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буса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18"/>
          <w:szCs w:val="18"/>
          <w:u w:val="single"/>
        </w:rPr>
      </w:pPr>
      <w:r>
        <w:rPr>
          <w:b/>
          <w:bCs/>
          <w:i/>
          <w:cap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6096"/>
      </w:tblGrid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бус ПАЗ-320405-04 «Векто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 пассажирский автобус малого класса либо эквивален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возка персонал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(новый, без пробега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ниж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50 л. с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рмозная систе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 пневматическим тормозным комплексом Wabco с дисковыми тормозными механизмами, имеющими автоматическую регулировку зазоров, и ABS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тегрального типа с гидравлическим усилител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(мм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-7645 ± 500; В-2915± 200; Ш-2445± 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пассажирских мест и дверей в салон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3 из них не менее 25 посадочных, сиденья эргономические, оборудованы ремнями безопасности, две двер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ащение тахографом с блоком СКЗИ, предпусковой подогреватель и догреватель охлаждающей жидкости Webasto, дневные ходовые огни, кондиционер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,  либо автотранспортом), не  допускается  доставка «своим  ходом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 Забайкальская ж. д. код 954704 Грузополучатель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одобрение типа ТС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 июля 2019 г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тся досрочная поставка после письменного согласования с покупателем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должен предоставить сертификат (декларацию)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(с указанием размеров и фотографии предлагаемого к поставке автобуса. </w:t>
      </w:r>
    </w:p>
    <w:p>
      <w:pPr>
        <w:pStyle w:val="Normal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/>
      </w:pPr>
      <w:r>
        <w:rPr>
          <w:b/>
          <w:i/>
        </w:rPr>
        <w:t xml:space="preserve">Допускается предложение поставки продукции, эквивалентной 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Эквивалент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эквивалент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  <w:t>Таблица 2  Параметры эквивалентности закупаемой продукции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102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эквивалентности</w:t>
            </w:r>
          </w:p>
        </w:tc>
      </w:tr>
      <w:tr>
        <w:trPr>
          <w:trHeight w:val="227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втобус ПАЗ-320405-04 «Вектор Neхt» пассажирский автобус малого класса либо эквивале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Эквивалентом будет считаться автобус с идентичными по назначению функциями и характеристиками не ниже указанных в таблице 1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Терешкина Гузалия Мавлимьяновна</cp:lastModifiedBy>
  <cp:lastPrinted>2019-03-19T15:12:00Z</cp:lastPrinted>
  <dcterms:modified xsi:type="dcterms:W3CDTF">2019-04-03T04:51:00Z</dcterms:modified>
  <cp:revision>68</cp:revision>
  <dc:subject/>
  <dc:title>О Т К Р Ы Т О Е    А К Ц И О Н Е Р Н О Е     О Б Щ Е С Т В О</dc:title>
</cp:coreProperties>
</file>