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TextBody"/>
        <w:tabs>
          <w:tab w:val="clear" w:pos="709"/>
          <w:tab w:val="left" w:pos="50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освидетельствования ЗиС, ПС, ВЛ 35-110 кВ, РС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ъект: </w:t>
      </w:r>
      <w:r>
        <w:rPr>
          <w:sz w:val="26"/>
          <w:szCs w:val="26"/>
        </w:rPr>
        <w:t>Перечень объектов технического освидетельствования филиала АО «ДРСК» Приморские электрические сети на 2019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61"/>
        <w:gridCol w:w="4711"/>
        <w:gridCol w:w="1110"/>
        <w:gridCol w:w="1490"/>
      </w:tblGrid>
      <w:tr>
        <w:trPr>
          <w:trHeight w:val="9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  <w:br/>
              <w:t>ввода</w:t>
              <w:br/>
              <w:t>вода в эксплуатацию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  <w:br/>
              <w:t>выполнения работ</w:t>
            </w:r>
          </w:p>
        </w:tc>
      </w:tr>
      <w:tr>
        <w:trPr>
          <w:trHeight w:val="4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ТП КБО с.Новоникольс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 "Центр"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ЗТП Дальэнерго  п. Ярославск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ТП-250 2805 Общежитие с. Петрович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РП-400 «Посёлок» п. Ярославск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2023 РМ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6161 Группа дом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6056 Бы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51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1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5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52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3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Ю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74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1043 «Марково школа»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1011 «МТФ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2099 «Дом 16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2115 «9 эт.общежитие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Надаровская» ЗРУ-6 к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П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2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19 «Быт» с.Зеленый До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20 «Быт» с.Зеленый Дол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15 «Мастерские» с. Зеленый Дол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6195 "Школа" с. Марьяновк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ЭС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П № 6156 «ЦК» с. Преображенка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19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Ярославка- Черниговка-Дмитриевка-Спасс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10 кВ Павловка-1- Яросла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Приозёрная - Липовц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Хороль-Приозёр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Ярославка-Хоро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Ярославка - Сибирцево Тяговая - 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Спасск-Дмитриевка-Черниговка-Яросла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Ярославка-Ключи с отпайкой на ПС Дмитрие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М-Реттихо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Уссурийск-2 - Павловка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3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Уссурийск-1 - Терехо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Уссурийск-1 - Студгородок - 3 - Промышлен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Промышленная - Поле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2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Липовцы-Поле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3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Надеждинская/т - Уссурийск/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 кВ Ярославка-Ключи с отпайкой на ПС Дмитрие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 кВ Павловка-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 кВ Павловка-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5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 кВ Черниго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4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 кВ Вадимов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ЭС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 кВ УК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9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2. Объем работы (Здания и сооружения)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color w:val="0D0D0D"/>
          <w:sz w:val="26"/>
          <w:szCs w:val="26"/>
        </w:rPr>
        <w:tab/>
        <w:t>2.1. Подбор документации у заказчика (СП ПЗЭС, СП ПЦЭС, СП ПСЭС,</w:t>
        <w:br/>
        <w:t>СП ПЮЭС).</w:t>
      </w:r>
    </w:p>
    <w:p>
      <w:pPr>
        <w:pStyle w:val="Style18"/>
        <w:jc w:val="both"/>
        <w:rPr/>
      </w:pPr>
      <w:r>
        <w:rPr>
          <w:sz w:val="26"/>
          <w:szCs w:val="26"/>
        </w:rPr>
        <w:t>2.2. Ознакомление с проектной, исполнительной, эксплуатационной и ремонтной документацией, результатами ранее проведенных обследова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3 Сбор исходных данных по условиям эксплуатации (температурно-влажностной режим, агрессивность среды, динамические воздействия и т.д.).</w:t>
      </w:r>
    </w:p>
    <w:p>
      <w:pPr>
        <w:pStyle w:val="Style18"/>
        <w:jc w:val="both"/>
        <w:rPr/>
      </w:pPr>
      <w:r>
        <w:rPr>
          <w:sz w:val="26"/>
          <w:szCs w:val="26"/>
        </w:rPr>
        <w:t>2.4 Определение фактических нагрузок на несущие строительные конструкции от веса кровли и технологического оборудования. Уточнение расчетных схем заглубления строительных конструкций.</w:t>
      </w:r>
    </w:p>
    <w:p>
      <w:pPr>
        <w:pStyle w:val="Style18"/>
        <w:jc w:val="both"/>
        <w:rPr/>
      </w:pPr>
      <w:r>
        <w:rPr>
          <w:sz w:val="26"/>
          <w:szCs w:val="26"/>
        </w:rPr>
        <w:t>2.5. Уточнение схемы расположения элементов и узлов их крепления, обеспечивающих устойчивость здани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6. Проведение обследования строительных конструкций зданий и сооружений.</w:t>
      </w:r>
    </w:p>
    <w:p>
      <w:pPr>
        <w:pStyle w:val="Style18"/>
        <w:jc w:val="both"/>
        <w:rPr/>
      </w:pPr>
      <w:r>
        <w:rPr>
          <w:sz w:val="26"/>
          <w:szCs w:val="26"/>
        </w:rPr>
        <w:t>2.6.1. Проверка соответствия габаритных размеров, сечений основных элементов строительных конструкций зданий и сооружений проектным параметра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2. Проверка надежности и качества монтажа строительных конструкций зданий и сооружений, узлов их крепления, состояния сварных и болтовых соедин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 Определение прогиба и деформаций основных строительных конструкций зданий и соору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 Выявление дефектов, повреждений и участков разрушений, уточнение их параметров и мест располож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5. Анализ динамики развития дефектов в сравнении с результатами ранее проведенных обследований (осмотров) зданий и сооружений.</w:t>
      </w:r>
    </w:p>
    <w:p>
      <w:pPr>
        <w:pStyle w:val="TextBody"/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 xml:space="preserve">.7. </w:t>
      </w:r>
      <w:r>
        <w:rPr>
          <w:sz w:val="26"/>
          <w:szCs w:val="26"/>
        </w:rPr>
        <w:t>При проведении обследования, в состав работ включить</w:t>
      </w:r>
      <w:r>
        <w:rPr>
          <w:sz w:val="26"/>
          <w:szCs w:val="26"/>
          <w:lang w:val="ru-RU"/>
        </w:rPr>
        <w:t>:</w:t>
      </w:r>
    </w:p>
    <w:p>
      <w:pPr>
        <w:pStyle w:val="TextBody"/>
        <w:tabs>
          <w:tab w:val="clear" w:pos="709"/>
          <w:tab w:val="left" w:pos="851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.7.1. Определение диаметра арматуры и защитного слоя бетона в железобетонных конструкциях ультразвуковым методом.</w:t>
      </w:r>
    </w:p>
    <w:p>
      <w:pPr>
        <w:pStyle w:val="TextBody"/>
        <w:tabs>
          <w:tab w:val="clear" w:pos="709"/>
          <w:tab w:val="left" w:pos="851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>2.7.2. Определение прочностных показателей материалов строительных конструкций ультразвуковым методом.</w:t>
      </w:r>
    </w:p>
    <w:p>
      <w:pPr>
        <w:pStyle w:val="TextBody"/>
        <w:tabs>
          <w:tab w:val="clear" w:pos="709"/>
          <w:tab w:val="left" w:pos="851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3. Определение толщины слоя антикоррозийного покрытия металлических конструкций ультразвуковым методом.</w:t>
      </w:r>
    </w:p>
    <w:p>
      <w:pPr>
        <w:pStyle w:val="TextBody"/>
        <w:tabs>
          <w:tab w:val="clear" w:pos="709"/>
          <w:tab w:val="left" w:pos="851" w:leader="none"/>
        </w:tabs>
        <w:spacing w:lineRule="atLeast" w:line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4. Визуально-инструментальный контроль, осмотр металлоконструкций на их целостность, на наличие дефектов (обрывы уголков, смятия, размалкования L, кручение, проявление трещин, повреждения метала механического и температурного характера).</w:t>
      </w:r>
    </w:p>
    <w:p>
      <w:pPr>
        <w:pStyle w:val="TextBody"/>
        <w:spacing w:lineRule="atLeast" w:line="0"/>
        <w:ind w:firstLine="709"/>
        <w:jc w:val="both"/>
        <w:rPr/>
      </w:pPr>
      <w:r>
        <w:rPr>
          <w:sz w:val="26"/>
          <w:szCs w:val="26"/>
        </w:rPr>
        <w:t>2.7.6. Шурфование отдельных участков по периметру зданий с целью определения глубины заложения и детальной оценки фактического состояния конструкций фундаментов (места вскрытий согласовать с АО «ДРСК).</w:t>
      </w:r>
    </w:p>
    <w:p>
      <w:pPr>
        <w:pStyle w:val="TextBody"/>
        <w:tabs>
          <w:tab w:val="clear" w:pos="709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7. Определение неравномерной усадки фундаментов путем нивелирования по периметру зд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8 При обнаружении характерных трещин, перекосов частей здания (сооружения), разломов стен и прочих повреждений и деформаций, свидетельствующих о неудовлетворительном состоянии грунтового основания, в обследование включить инженерно-геологические исследования. В состав работ включи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sz w:val="26"/>
          <w:szCs w:val="26"/>
        </w:rPr>
      </w:pPr>
      <w:r>
        <w:rPr>
          <w:sz w:val="26"/>
          <w:szCs w:val="26"/>
        </w:rPr>
        <w:t>бурение скважин с отбором образцов грунта, проб подземных вод и определением их уровн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ондирование грунтов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ытания грунтов статическими нагрузка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грунтов геофизическими методами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бораторные исследования грунтов оснований и подземных вод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Проверка на соответствие нормам и правилам фактически выполненных объемно-планировочных ре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Выполнение поверочных расчетов, с учетом фактических показателей строительных конструкц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0. Фотофиксация дефек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1. Разработка рекомендаций, технических решений по устранению выявленных дефектов и повышению эксплуатационной надежности конструкций зда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 Составление заключения по результатам проведенного обследования с выводами пригодности зданий к дальнейшей эксплуатации, в т.ч.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1. Текстовая часть: описание всех частей конструкций зданий по факту обследования, которые входят в объект обследовани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2. Обмерочные чертежи со схемами расположения дефек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3. Ведомости дефектов: в виде таблиц с оформлением в таблицах графического представления дефекта и описания возможности и срока устранения самого дефекта.</w:t>
      </w:r>
    </w:p>
    <w:p>
      <w:pPr>
        <w:pStyle w:val="Style18"/>
        <w:jc w:val="both"/>
        <w:rPr/>
      </w:pPr>
      <w:r>
        <w:rPr>
          <w:sz w:val="26"/>
          <w:szCs w:val="26"/>
        </w:rPr>
        <w:t>2.12.4. Результаты поверочных расче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5. Выводы о техническом состоянии и предложения о возможности дальнейшей эксплуатации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2.12.6. Отчет представляется в электронном виде и на бумажном носителе с подписью исполнителя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работы (ПС, ВЛ)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1. Провести обследование конструктивных элементов и дать оценку технического состояния опор ЛЭП, определить и оценить уровень эксплуатации и мер, необходимых и достаточных для обеспечения максимального использования установленного ресурса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2. Подбор документации у Заказчика (СП ПЮЭС, СП ПЗЭС, СП ПСЭС,</w:t>
        <w:br/>
        <w:t>СП ПЦЭС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3. Ознакомление с проектной, исполнительной, эксплуатационной и ремонтной документацией, техническим паспортом на ЛЭП, результатами ранее проведенных обследова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 При проведении обследования металлических опор ЛЭП, в состав работ включить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. Определение прочности бетона фундаментов ультразвуковым методом.</w:t>
      </w:r>
    </w:p>
    <w:p>
      <w:pPr>
        <w:pStyle w:val="Style18"/>
        <w:jc w:val="both"/>
        <w:rPr/>
      </w:pPr>
      <w:r>
        <w:rPr>
          <w:sz w:val="26"/>
          <w:szCs w:val="26"/>
        </w:rPr>
        <w:t>3.4.2. Определение диаметра арматуры и защитного слоя бетона в фундаментах ультразвуковым методом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3. Определение коррозионного износа металлических конструкций опор ультразвуковым методом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4. Определение толщины слоя антикоррозийного покрытия ультразвуковым методом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5 Ультразвуковой контроль сварных соедине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6 Визуально-инструментальный контроль сварных швов (длина, катеты, непровары, трещины, коррозия).</w:t>
      </w:r>
    </w:p>
    <w:p>
      <w:pPr>
        <w:pStyle w:val="Style18"/>
        <w:jc w:val="both"/>
        <w:rPr/>
      </w:pPr>
      <w:r>
        <w:rPr>
          <w:sz w:val="26"/>
          <w:szCs w:val="26"/>
        </w:rPr>
        <w:t>3.4.7. Нивелирование фундамен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8. Определение неплотности прилегания пяты опоры к поверхности фундамента, приварка анкерных болтов к пяте опоры крепления гайками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9. Выявление отсутствия или ослабления крепления гаек на анкерных болтах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0. Выявление деформации элементов металлической обрешетки конструкции опоры (прогибы, местная погнутость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1. Выявление отсутствия элементов конструкций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2. Выявление дефектов заклепочных и болтовых соедине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3. Выявление трещин, осыпания фундаментов, коррозия арматуры фундамен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4. Определение кренов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4.15. При проведении обследования траверс опорных конструкций следует обратить внимание на состояние монтажных узлов крепления траверсы к стволу опоры, на состояния тяг траверсы, на степень коррозионного износа поясов траверс, на узлы крепления оттяжек к траверсе.</w:t>
      </w:r>
    </w:p>
    <w:p>
      <w:pPr>
        <w:pStyle w:val="Style18"/>
        <w:jc w:val="both"/>
        <w:rPr/>
      </w:pPr>
      <w:r>
        <w:rPr>
          <w:sz w:val="26"/>
          <w:szCs w:val="26"/>
        </w:rPr>
        <w:t>3.5. При проведении обследования железобетонных опор ЛЭП в состав работ включить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1. Определение прочности бетона стойки опоры ультразвуковым методом.</w:t>
      </w:r>
    </w:p>
    <w:p>
      <w:pPr>
        <w:pStyle w:val="Style18"/>
        <w:jc w:val="both"/>
        <w:rPr/>
      </w:pPr>
      <w:r>
        <w:rPr>
          <w:sz w:val="26"/>
          <w:szCs w:val="26"/>
        </w:rPr>
        <w:t>3.5.2. Определение диаметра арматуры и защитного слоя бетона ультразвуковым методом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3. Выявление продольных и поперечных трещин стоек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4. Определение кривизны стоек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5. Выявление выбоин, отверстий в бетоне стоек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6. Определение смещения армокаркаса стойки опоры, выход арматуры на поверхность бетона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5.7. Определение правильности заделки опор в грунте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7. Фотофиксация дефек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8. Разработка рекомендаций, технических решений по устранению выявленных дефектов и повышению эксплуатационной надежности обследуемых опор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 Составление заключения по результатам проведенного обследования с выводами о пригодности опор к дальнейшей эксплуатации, в т.ч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1. Текстовая часть: описание всех частей конструкций опор по факту обследования, которые входят в объект обследовани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2. Обмерочные чертежи со схемами расположения дефектов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3. Ведомости дефектов: в виде таблиц с оформлением в таблицах графического представления дефекта и описания возможности и срока устранения самого дефекта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4. Выводы о техническом состоянии и предложения о возможности дальнейшего сроках эксплуатации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3.9.5. Отчет представляется в электронном виде и на бумажном носителе с подписью исполнителя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Работу выполнить в соответствии с действующими государственными нормами и правил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ГОСТ 31937-2011 Здания и сооружения. Правила обследования и мониторинга технического состоя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О 17230282.27.010.001-2007 Здания и сооружения объектов энергетики. Методика оценки технического состояния (Стандарт организации ОАО РАО «ЕЭС России» 22.10.2007г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 (ПТЭ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электроустановок (ПУЭ), 7-ое издание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 (утв. приказом Минтруда РФ от 24.07.2013г. №328н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СТО 17330282.27.100.003-2008 Здания и сооружения ТЭС. Организация эксплуатации и технического обслуживания. Нормы и требовани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Приемка в эксплуатацию законченных строительством объектов. Основные положени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СП 13-102-2003 Правила исследования несущих строительных конструкций зданий и сооружений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порядке проведения технического освидетельствования электрических сетей 35-110 кВ АО «ДРСК»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 регламент о безопасности зданий и сооружений №384-ФЗ от 30.12.2009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РД 22-01.97 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я строительных конструкций специализированными организациями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ведения экспертизы промышленной безопасности (Приказ</w:t>
        <w:br/>
        <w:t>Ростехнадзора от 14.11.2013 №538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Инструкция по проведению технического освидетельствования распределительных сетей и ТП 6-35/0,4 кВ АО «ДРСК»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порядке оценки  технического состояния зданий и сооружений объектов АО «ДРСК» П-ИСМ-6.3-01.08-129-01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РД 153-34.0-03.301-00 (ВППБ 01-02-95*) Правила пожарной безопасности для энергетических предприятий, утвержденные РАО «ЕЭС России» от  09.03.2000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Другая действующая НТД, регламентирующая данные работы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sz w:val="26"/>
          <w:szCs w:val="26"/>
        </w:rPr>
        <w:t>5. 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5.1. 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Style18"/>
        <w:jc w:val="both"/>
        <w:rPr/>
      </w:pPr>
      <w:r>
        <w:rPr>
          <w:sz w:val="26"/>
          <w:szCs w:val="26"/>
        </w:rPr>
        <w:t>5.1.1. Участие Участника одновременно в саморегулируемых организациях (далее – СРО), основанных на членстве лиц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;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инженерные изыскания.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5.2. В составе заявки Участник должен предоставить копии действующих выписок из реестра членов СРО на подготовку проектной документации и на выполнение инженерных изысканий по форме, установленной органом надзора за саморегулируемыми организациями. 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5.3. Участник должен иметь в наличии (либо декларировать привлечение) лабораторию неразрушающего контроля в области «Здания и сооружения» (п.11) и «Оборудование электроэнергетики» (п. 12), согласно Федерального закона от 21.07.1997 № 116-ФЗ «О промышленной безопасности опасных производственных объектов» или лабораторию неразрушающего контроля в области «Здания и сооружения» (п.11) и «Оборудование электроэнергетики» (п. 12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Style18"/>
        <w:jc w:val="both"/>
        <w:rPr/>
      </w:pPr>
      <w:r>
        <w:rPr>
          <w:sz w:val="26"/>
          <w:szCs w:val="26"/>
        </w:rPr>
        <w:t>5.3.1. Действующее свидетельство об аттестации лаборатории неразрушительного контроля, согласно требованиям п. 5.3 (в случае наличия собственной лаборатории).</w:t>
      </w:r>
    </w:p>
    <w:p>
      <w:pPr>
        <w:pStyle w:val="Style18"/>
        <w:jc w:val="both"/>
        <w:rPr/>
      </w:pPr>
      <w:r>
        <w:rPr>
          <w:sz w:val="26"/>
          <w:szCs w:val="26"/>
        </w:rPr>
        <w:t>5.3.2. В случае отсутствия собственной лаборатории неразрушающего контроля (согласно требований п. 5.3), Участник должен представить следующие документы (по своему усмотрению из перечисленных):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лаборатории  неразрушающего контроля;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лаборатории неразрушающего контроля /гарантийное письмо о заключении договора аренды лаборатории неразрушающего контроля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b/>
          <w:sz w:val="26"/>
          <w:szCs w:val="26"/>
        </w:rPr>
        <w:t>6. Материально-техническое снабжение:</w:t>
      </w:r>
      <w:r>
        <w:rPr>
          <w:sz w:val="26"/>
          <w:szCs w:val="26"/>
        </w:rPr>
        <w:t xml:space="preserve"> Транспорт, механизмы, приборы, средства индивидуальной и коллективной защиты, организация транспортной схемы по выезду на место работы для обследования строительных конструкций объектов, осуществляется подрядчиком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both"/>
        <w:rPr/>
      </w:pPr>
      <w:r>
        <w:rPr>
          <w:b/>
          <w:sz w:val="26"/>
          <w:szCs w:val="26"/>
        </w:rPr>
        <w:t>7. Гарантия подрядчика:</w:t>
      </w:r>
      <w:r>
        <w:rPr>
          <w:sz w:val="26"/>
          <w:szCs w:val="26"/>
        </w:rPr>
        <w:t xml:space="preserve"> гарантийный срок выполненных работ должен быть не менее 12 (двенадцати) месяцев со дня подписания Акта выполненных работ.</w:t>
      </w:r>
    </w:p>
    <w:p>
      <w:pPr>
        <w:pStyle w:val="Style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both"/>
        <w:rPr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8. Сроки выполнения рабо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дрядчик должен приступить к оказанию услуг </w:t>
      </w:r>
      <w:r>
        <w:rPr>
          <w:sz w:val="26"/>
          <w:szCs w:val="26"/>
        </w:rPr>
        <w:t>с даты, следующей за датой заключения договора</w:t>
      </w:r>
      <w:r>
        <w:rPr>
          <w:sz w:val="26"/>
          <w:szCs w:val="26"/>
          <w:lang w:eastAsia="en-US"/>
        </w:rPr>
        <w:t xml:space="preserve"> и завершить в сроки, указанные в п.1 настоящего технического задания.</w:t>
      </w:r>
    </w:p>
    <w:p>
      <w:pPr>
        <w:pStyle w:val="Style18"/>
        <w:jc w:val="both"/>
        <w:rPr/>
      </w:pPr>
      <w:r>
        <w:rPr>
          <w:b/>
          <w:sz w:val="26"/>
          <w:szCs w:val="26"/>
        </w:rPr>
        <w:t>9. Приемка выполненных работ:</w:t>
      </w:r>
      <w:r>
        <w:rPr>
          <w:sz w:val="26"/>
          <w:szCs w:val="26"/>
        </w:rPr>
        <w:t xml:space="preserve"> осуществляется назначенной комиссией, согласно действующим нормативным документам с составлением акта выполненных работ, утверждаемого техническим руководителем структурного подразделения филиала заказчика.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284" w:firstLine="73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3" w:hAnsi="Wingdings 3" w:cs="Wingdings 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34:00Z</dcterms:created>
  <dc:creator>ЭТС</dc:creator>
  <dc:description/>
  <cp:keywords/>
  <dc:language>en-US</dc:language>
  <cp:lastModifiedBy>Коврижкина Елена Юрьевна</cp:lastModifiedBy>
  <cp:lastPrinted>2019-03-14T14:26:00Z</cp:lastPrinted>
  <dcterms:modified xsi:type="dcterms:W3CDTF">2019-04-03T03:55:00Z</dcterms:modified>
  <cp:revision>28</cp:revision>
  <dc:subject/>
  <dc:title>ОАО «Амурэнерго»                                                                                       УТВЕРЖДАЮ</dc:title>
</cp:coreProperties>
</file>