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кадастровых работ для целей оформления прав землепользования под ПС, ВЛ 110/35 кВ в Хабаровском кра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выполнению кадастровых работ под объектами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Выполнение кадастровых работ для целей оформления прав землепользования под ПС, ВЛ 110/35 кВ в Хабаровском крае </w:t>
      </w:r>
      <w:r>
        <w:rPr/>
        <w:t>с целью установления публичных сервитутов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Изготовление схем расположения границ публичных сервитутов;</w:t>
      </w:r>
    </w:p>
    <w:p>
      <w:pPr>
        <w:pStyle w:val="Normal"/>
        <w:spacing w:lineRule="atLeast" w:line="240"/>
        <w:jc w:val="both"/>
        <w:rPr/>
      </w:pPr>
      <w:r>
        <w:rPr/>
        <w:t>3.3. Подготовка карта (планов) земельных участков;</w:t>
      </w:r>
    </w:p>
    <w:p>
      <w:pPr>
        <w:pStyle w:val="Normal"/>
        <w:rPr>
          <w:b/>
          <w:b/>
        </w:rPr>
      </w:pPr>
      <w:r>
        <w:rPr>
          <w:b/>
        </w:rPr>
        <w:t>4. Нормативно-правовые акты, ГОСТ, СНиП, технические регламенты, в соответствии с которыми осуществляется выполнение работ.</w:t>
      </w:r>
    </w:p>
    <w:p>
      <w:pPr>
        <w:pStyle w:val="Normal"/>
        <w:rPr/>
      </w:pPr>
      <w:r>
        <w:rPr/>
        <w:t>4.1. Земельного кодекса РФ от 25 10.2001 №136 – ФЗ (с изм. и доп., вступ. в силу с 01.01.2019);</w:t>
      </w:r>
    </w:p>
    <w:p>
      <w:pPr>
        <w:pStyle w:val="Normal"/>
        <w:rPr/>
      </w:pPr>
      <w:r>
        <w:rPr/>
        <w:t>4.2. Федеральный закон от 24.07.2007 N 221-ФЗ «О кадастровой деятельности»;</w:t>
      </w:r>
    </w:p>
    <w:p>
      <w:pPr>
        <w:pStyle w:val="Normal"/>
        <w:ind w:left="426" w:hanging="426"/>
        <w:rPr/>
      </w:pPr>
      <w:r>
        <w:rPr/>
        <w:t>4.3. Федеральный закон от 03.08.2018 № 341-ФЗ "О внесении изменений в Земельный кодекс РФ и отдельные законодательные акты РФ в части упрощения размещения линейных объектов"</w:t>
      </w:r>
    </w:p>
    <w:p>
      <w:pPr>
        <w:pStyle w:val="Normal"/>
        <w:ind w:left="426" w:hanging="426"/>
        <w:rPr/>
      </w:pPr>
      <w:r>
        <w:rPr/>
        <w:t>4.4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Normal"/>
        <w:ind w:left="426" w:hanging="426"/>
        <w:rPr/>
      </w:pPr>
      <w:r>
        <w:rPr/>
        <w:t>4.5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Normal"/>
        <w:ind w:left="426" w:hanging="426"/>
        <w:rPr/>
      </w:pPr>
      <w:r>
        <w:rPr/>
        <w:t xml:space="preserve">4.6. Письмо Министерства экономического развития России от 15.02.2019 № ОГ-Д23-1207 о применении </w:t>
      </w:r>
      <w:r>
        <w:rPr>
          <w:lang w:val="en-US"/>
        </w:rPr>
        <w:t>XML</w:t>
      </w:r>
      <w:r>
        <w:rPr/>
        <w:t>-схем.</w:t>
      </w:r>
    </w:p>
    <w:p>
      <w:pPr>
        <w:pStyle w:val="Normal"/>
        <w:ind w:left="426" w:hanging="426"/>
        <w:rPr/>
      </w:pPr>
      <w:r>
        <w:rPr/>
        <w:t>Перечень нормативных и разъясняющих документов, служащих основанием для производства работ, может быть скорректирован в связи с изменением законодательства.</w:t>
      </w:r>
    </w:p>
    <w:p>
      <w:pPr>
        <w:pStyle w:val="Normal"/>
        <w:ind w:left="426" w:hanging="426"/>
        <w:rPr/>
      </w:pPr>
      <w:r>
        <w:rPr>
          <w:b/>
        </w:rPr>
        <w:t>5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51"/>
        <w:gridCol w:w="1985"/>
        <w:gridCol w:w="1275"/>
        <w:gridCol w:w="1843"/>
      </w:tblGrid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   выполнения           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Т-198 "Березовый - Бриакан" (HB00762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лины Осипенко Хабаровский край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48723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"Бриакан - Главный Стан"</w:t>
            </w:r>
          </w:p>
          <w:p>
            <w:pPr>
              <w:pStyle w:val="Normal"/>
              <w:rPr/>
            </w:pPr>
            <w:r>
              <w:rPr/>
              <w:t>(HB00762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лины Осипенко Хабаровский край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87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"К" - ПС "ГПП-1" с отпайкой на ПС "ГПП-2" (HB00766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74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"Комсомольская" - ПС "Водозабор" с отпайкой на ПС "Береговая" (HB00766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"Комсомольская" - ПС "Солнечная" с отпайкой на ПС "Ручьи" С-81/82 (HB00768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999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"Старт" - ПС "НПЗ-110" - ПС "Т" с отпайкой на ПС "Байкальская" (HB007651, HB00767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7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"ТЭЦ-3" - ПС "К" с отпайкой на ПС "ГПП-5" С-117/118 (HB00766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169860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9 ПС "Северная" - ПС "Стройдвор" (HB00765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46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23 ПС "Комсомольская" - ПС "Гайтер" инв.№ 229 (HB00766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0796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9.10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73 ПС "К" - ПС "Кедровая" (HB00763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996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74 ПС "К" - ПС "Картель" с отпайкой на ПС "Пивань" инв.№ 236 (HB00763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В 075281 </w:t>
            </w:r>
          </w:p>
          <w:p>
            <w:pPr>
              <w:pStyle w:val="Normal"/>
              <w:jc w:val="center"/>
              <w:rPr/>
            </w:pPr>
            <w:r>
              <w:rPr/>
              <w:t>от 14.08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79 ПС "К" - ПС "Стройдвор" (HB00767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966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ТЭЦ-1 - ПС "Привокзальная" - ПС "К" инв.№ 25 литер 1 (HB00768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8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ТЭЦ-1 - ТЭЦ-2 инв.№ 27 (HB00768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80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ТЭЦ-2 - ПС "Т" инв.№ 24 литер 6 (HB00769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96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71/72/94 ПС Комсомольская - ПС Хурба Амурская ТЭЦ (HB00768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мурск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9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87/88 ТЭЦ - ГПП Эльбан с отпайкой на ПС Падали (HB00767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мурск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6834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Т-305/306 ПС "Ургал" - "Ч" (HB00710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ебуреинский район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41920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6 ПС "Вознесенская" - ПС "Иннокентьевка" (HB00765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айский район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02588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10 ПС "Иннокентьевка" - ПС "Троицкое" с отпайкой на ПС "Лидога" (HB007633 HB00765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айский район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2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заход на ПС "Белая Гора" (HB03214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3</w:t>
            </w:r>
          </w:p>
          <w:p>
            <w:pPr>
              <w:pStyle w:val="Normal"/>
              <w:jc w:val="center"/>
              <w:rPr/>
            </w:pPr>
            <w:r>
              <w:rPr/>
              <w:t>от 14.04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заход на ПС "Маго" (HB03214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4.04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"СМР-КАФ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4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"ТЭЦ-1 -Корфовска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Хабар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8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от ХТЭЦ-3 до врезки в существующую ВЛ 110 кВ ПС "РЦ" - ПС "НПЗ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00:0000000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ЭСК) ЛЭП-110 кВ "Николаевск-Многовершинно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3 от 14.04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ПС К - ПС ГПП-1 с отпайкой на ПС ГПП-2 инв.№ 28 литер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7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105 ПС Селихино - ПС Вознесенское с отпайкой на ПС Озер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ий район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6834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8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106 ПС Вознесенская - ПС Иннокенть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айский район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2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115/116 ПС Старт - ТЭЦ-3 с отпайкой На БАМ-ПТ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5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117/118 ПС ТЭЦ-3 - ПС К с отпайкой на ПС Г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7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119/120 ПС Комсомольская - ПС 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4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121 ПС Картель - ПС Гай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96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123 ПС Комсомольская - ПС Гайтер инв.№ 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12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71/72/94 ПС Комсомольская - ПС Хурба - Амурская ТЭ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с. Хурба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6834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73 ПС К - ПС Кедр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66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74 ПС К - ПС Картель с отпайкой на ПС Пивань инв.№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078722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79 ПС ТН - ПС Стройдв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66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80 ПС Северная - ПС Ли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9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110 кВ С-81/82 ПС К - ПС Солнечная с отпайкой на ПС Ручь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6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95 ПС Старт - ПС Азим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871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96 ПС Селихино - ПС Озёр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97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,5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97/102/98 ПС "Старт" - ПС "НПЗ-110" - ПС "Т" с отпайкой на ПС "Байкальская" инв.№ 31 литер 7,7 А, 7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7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99 ПС Картель - ПС Селих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2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С-96 ПС Селихино - ПС Озёр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12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Т-198 ПС Березовая - ПС Бриак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. Полины Осипенк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8723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00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ТЭЦ-1 - ПС "Привокзальная" - ПС "К" инв.№ 25 литер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8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ТЭЦ-1 - ТЭЦ-2 инв.№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23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кВ ТЭЦ-2 - ПС "Т" инв.№ 24 литер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1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ПС Комсомольская - ПС Гай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2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С-125/126 ПС Комсомольская - ПС Водозабор с отпайкой на ПС Берег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5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С-74 ПС К - ПС Кар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2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"ПС НПЗ-35-ПС Индустриальная" литер 12 (HB00763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76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"ТЭЦ-1-ПС "Таёжная" (HB00769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908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"ЭТЗ"-"Красная", инв.№ 46 литер 15, 15а (HB00766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В 078723 </w:t>
            </w:r>
          </w:p>
          <w:p>
            <w:pPr>
              <w:pStyle w:val="Normal"/>
              <w:jc w:val="center"/>
              <w:rPr/>
            </w:pPr>
            <w:r>
              <w:rPr/>
              <w:t>от 17.10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Байкальская" - ПС "Дземги" (HB00768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БАМ ПТФ" - ПС "Таежная" (HB00766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92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Дземги" - ПС "НПЗ-35" (HB0076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94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Западная" - ПС "Байкальская" инв.№ 42 литер 9 (HB00769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90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Красная" - ПС "Западная" с отпайкой на ПС "ПТО", инв.№ 41, лит.8 (HB00767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1.12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Объект-10" - ПС "Объект-202" (HB00768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В 081989 </w:t>
            </w:r>
          </w:p>
          <w:p>
            <w:pPr>
              <w:pStyle w:val="Normal"/>
              <w:jc w:val="center"/>
              <w:rPr/>
            </w:pPr>
            <w:r>
              <w:rPr/>
              <w:t>от 10.10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Северная" - ПС "Объект-202" (HB00768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В 160019 </w:t>
            </w:r>
          </w:p>
          <w:p>
            <w:pPr>
              <w:pStyle w:val="Normal"/>
              <w:jc w:val="center"/>
              <w:rPr/>
            </w:pPr>
            <w:r>
              <w:rPr/>
              <w:t>от 17.12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Т" - ПС "НПЗ-35" (HB0076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94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ТН"- ПС "Ц" инв.№ 35 литер 3 (HB00764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93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ПС "Ц" - ПС "ЛПБ" (HB00767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9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75 ПС "Западная" - ПС "Объект-10" (HB00768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8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ЭЦ-1 - ПС "Западная" (HB00768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7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ЭЦ-2 - ПС "ТН" (HB00769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9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, КЛ-35 кВ ПС 35/6 кВ "ЭТЗ" - ТЭЦ-2 инв.№ 69 (часть сооружения, прилегающего к ПС 35/6 кВ "ЭТЗ" линии ВЛ-35 кВ, КЛ-35 кВ "ТЭЦ-2 инв.№ 69") (HB00765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АБ 169895 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, КЛ-35 кВ ТЭЦ-1 - ЭТЗ литер 1, 1А (HB00765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77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/6 кВ ПС "Таежная" - ПС "Кирзавод" (HB00766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22</w:t>
            </w:r>
          </w:p>
          <w:p>
            <w:pPr>
              <w:pStyle w:val="Normal"/>
              <w:jc w:val="center"/>
              <w:rPr/>
            </w:pPr>
            <w:r>
              <w:rPr/>
              <w:t>от 17.12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"Лермонтовка-110/10"; Электросетевой комплекс № 10 110 кВ ЦЭС, инв.№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ин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  <w:p>
            <w:pPr>
              <w:pStyle w:val="Normal"/>
              <w:jc w:val="center"/>
              <w:rPr/>
            </w:pPr>
            <w:r>
              <w:rPr/>
              <w:t>от 17.12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ГВФ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8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Обо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Сит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Мухе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Сукпа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Хо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"Корфовска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8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"Елабуг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85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подстанция 110/6 кВ "Городска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092605 от 15.02.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Восточна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759368 от 23.10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ЮМ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9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Горьки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267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Здоровь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34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МЖ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8 от 31.1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А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АБ 298868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Энергомаш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759368 от 23.10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Ц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759368 от 23.10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СМР" (Северный микрорайо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4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КАФ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4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Березов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4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"Судоверфь" (СД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93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ХЭ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18211 от 02.09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"Южна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9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Береговая инв.№ 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480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 кВ Многоверши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393523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4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Водозабор инв.№ 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480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876,2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 110/10 кВ Гайте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56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Иннокенть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айский р., с.Иннокентьевка, ул.Ленина,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2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Картель с подъездной дорог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0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Лид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.р., с.Лидога, ул.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3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Озёр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0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1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Пивань, М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ивань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4734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040,5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Хурба, М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урба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8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Байкальская инв.№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9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7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БАМ ПТФ инв.№ 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, ул.Формовочная, 47 корп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17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кВ Северная инв.№ 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, Северное шоссе, 185 корпус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2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8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35/6 Эльб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Эльбанского городского поселения Амурского МР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68302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К инв.№ 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1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Привокзальная инв.№ 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2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Водозабо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00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Ильин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Сергеев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1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 35/10 кВ "Дружб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Тополев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2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Дуб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1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Заозерна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2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Ракитно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00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Краснознамен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1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Гергиев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4 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 кВ "Гродеков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Черняев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ени Лазо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8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35/10 кВ "Новокуров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АБ 2986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Некрасов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подстанция 35/6 кВ "Протока", сеть канализации, сеть водопровода, линия ВОЛ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Г 067943 от 20.10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Трампар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62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СРЗ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65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" кВ "С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61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" кВ "СМ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64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Эмальзавод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63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79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"Парк Гайдар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594187 от 18.08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1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РЦ-СВ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60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Б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0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"Вторме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3 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 кВ 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 Верхнебуреинский муниципальны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112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8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 кВ Чегдом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 Верхнебуреинский муниципальны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112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6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 кВ Шах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 Верхнебуреинский муниципальны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196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8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 Тиш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., п. Ван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6856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Городская (ГПП г. Амурс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мурск, 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7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Индустриальная инв.№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9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Кислоро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685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Монгох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нгох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1528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,3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РП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ан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17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31.12.2006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РП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ан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142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Совхоз Комсомоль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6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Цент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оветская Гавань, пер.Безымянный, д.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6646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Эг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4685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11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923,9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Городская инв.№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2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651,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Западная инв.№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1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29,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Кирзавод с прилегающей линией ВЛ 35/6 кВ ПС "Таежная" - ПС "Кирзавод" инв.№ 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22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892,3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ЛПБ инв.№ 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13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893,3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 35/6 кВ НПЗ-35 инв.№ 7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29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599,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Объект-10 инв.№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 н/А по Северному шоссе, 165 корпус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23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541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Объект-202 с ВЛ-35 кВ "ПС Северная-ПС Объект 202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75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ТН инв.№ 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В 160018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6 кВ ЭТЗ с прилегающей линией ВЛ-35 кВ, КЛ 35 кВ "ТЭЦ-2" инв.№ 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91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КЖБК" с подъездной дорог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мсомольск-на-Амуре </w:t>
            </w:r>
          </w:p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169864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6. Состав и содержание работ. </w:t>
      </w:r>
    </w:p>
    <w:p>
      <w:pPr>
        <w:pStyle w:val="Spii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1.  Подготовительные работы.</w:t>
      </w:r>
    </w:p>
    <w:p>
      <w:pPr>
        <w:pStyle w:val="Spii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1. 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1.2. 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5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5"/>
        </w:numPr>
        <w:tabs>
          <w:tab w:val="clear" w:pos="708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;</w:t>
      </w:r>
    </w:p>
    <w:p>
      <w:pPr>
        <w:pStyle w:val="Spii"/>
        <w:numPr>
          <w:ilvl w:val="3"/>
          <w:numId w:val="5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2.  Полевые, геодезические и картографические работы.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1. Исполнителем проводятся полевые, геодезические и картографические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i/>
          <w:sz w:val="23"/>
          <w:szCs w:val="23"/>
        </w:rPr>
        <w:t>Геодезические измерения выполняется по каждой опоре и трансформаторной подстанции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2. Координирование объектов электросетевого хозяйства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2.3. Работы по определению координат земельных участков под объектами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3. Подготовка схемы расположения границ публичного сервитута и описания границ публичного сервитута, содержащего координаты характерных точек границ публичного сервитута, кадастровые номера (при их наличии) земельных участков, в отношении которых будет подано ходатайство об установлении публичного сервитута, адреса или иное описание местоположения таких земельных участков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6.4. Подготовка XML-схем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Границы публичного сервитута земельного участка формируются в виде файла в формате XML, с использованием XML-схем. До утверждения Росреестром XML-схемы графического описания местоположения границ публичного сервитута в целях внесения в ЕГРН  сведений о границах публичного сервитута могут быть использованы XML-схемы, применяемые для формирования документов, содержащих сведения о зонах с особыми условиями использования территорий, утвержденные приказом Росреестра от 15.09.2016 г. № П/0465, согласно письма Министерства экономического развития России от 15.02.2019 № ОГ-Д23-1207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/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pii"/>
        <w:tabs>
          <w:tab w:val="clear" w:pos="708"/>
          <w:tab w:val="left" w:pos="426" w:leader="none"/>
        </w:tabs>
        <w:ind w:left="0" w:hanging="0"/>
        <w:jc w:val="both"/>
        <w:rPr>
          <w:rStyle w:val="FontStyle36"/>
          <w:rFonts w:eastAsia="Times New Roman"/>
          <w:bCs/>
          <w:i/>
          <w:i/>
          <w:sz w:val="23"/>
          <w:szCs w:val="23"/>
        </w:rPr>
      </w:pPr>
      <w:r>
        <w:rPr>
          <w:rStyle w:val="FontStyle36"/>
          <w:rFonts w:eastAsia="Times New Roman"/>
          <w:i/>
          <w:sz w:val="23"/>
          <w:szCs w:val="23"/>
        </w:rPr>
        <w:t xml:space="preserve">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, </w:t>
      </w:r>
      <w:r>
        <w:rPr>
          <w:rFonts w:eastAsia="Times New Roman" w:cs="Times New Roman" w:ascii="Times New Roman" w:hAnsi="Times New Roman"/>
          <w:bCs/>
          <w:i/>
          <w:sz w:val="23"/>
          <w:szCs w:val="23"/>
        </w:rPr>
        <w:t>(карта (планы) на установление публичных сервитутов на земельные участки в эл. виде и каталогом координат).</w:t>
      </w:r>
    </w:p>
    <w:p>
      <w:pPr>
        <w:pStyle w:val="Spii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 Отчетные материалы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8.  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Требования к Исполнителю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10.1. Наличие в штате  не менее двух кадастровых инженеров, являющимися членами саморегулируемой организации кадастровых инженеров (СРО), с предоставлением в составе заявки копий документов, подтверждающих их членство в СРО кадастровых инженеров, согласно Федеральному закону от 24.07.2007 № 221-ФЗ (в последней редакции).</w:t>
      </w:r>
    </w:p>
    <w:p>
      <w:pPr>
        <w:pStyle w:val="ConsPlusNormal"/>
        <w:ind w:left="567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2. Исполнитель обязан выполнять работы собственными силами, без привлечения субподрядной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заключения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кончание работ –  поэтапно, согласно календарного графика выполнения работ, конечная дата  «_30_» _октября__ 2019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 xml:space="preserve">Гарантия на работы исполнителя составляет 5 лет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Ирдуганова Ирина Николаевна</cp:lastModifiedBy>
  <cp:lastPrinted>2016-01-25T09:03:00Z</cp:lastPrinted>
  <dcterms:modified xsi:type="dcterms:W3CDTF">2019-03-29T07:42:00Z</dcterms:modified>
  <cp:revision>58</cp:revision>
  <dc:subject/>
  <dc:title>Открытое акционерное общество</dc:title>
</cp:coreProperties>
</file>