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иложение №1.1 к техническому заданию</w:t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купку источников бесперебойного питания 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(марка) совместимого оборудования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БП </w:t>
      </w:r>
      <w:r>
        <w:rPr/>
        <w:t>INELT Monolith E RTLT 3000</w:t>
      </w:r>
      <w:r>
        <w:rPr>
          <w:sz w:val="26"/>
          <w:szCs w:val="26"/>
        </w:rPr>
        <w:t xml:space="preserve"> или анало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мплект поставки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Согласно прилагаемой спецификации  (табл.1)</w:t>
      </w:r>
    </w:p>
    <w:p>
      <w:pPr>
        <w:pStyle w:val="Style16"/>
        <w:tabs>
          <w:tab w:val="clear" w:pos="708"/>
          <w:tab w:val="left" w:pos="567" w:leader="none"/>
        </w:tabs>
        <w:ind w:lef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0" w:hanging="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Технические характеристики: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3.1.  Выполнять следующие функции и иметь следующие характеристик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8181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.1.1. Функции: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(режим) работы, при котором в случае, если входное (сетевое) напряжение находится в пределах номинального диапазона,  питание на нагрузку подается непосредственно от сети и инвертор источника находится в режиме ожидания и только при  выходе сетевого напряжения за пределы номинального диапазона, ИБП переходит в режим питания нагрузки через инвертор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ология компенсации напряжения, которая позволяет работать с входным напряжением в диапазоне от 160 В до 280 В, благодаря чему реже используется АКБ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теллектуальное зарядное устройства  с трехуровневым режимом заряда для увеличения срока службы АКБ и оптимизации  времени заряда; 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 пользовательской настройки номинального значения входного и выходного напряжения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предстартовой автоматической самодиагностики, что обеспечивает своевременное выявление возможных проблем и исключает сбои в работе потребителей;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2. Источник бесперебойного питания должен обеспечивать </w:t>
            </w:r>
          </w:p>
          <w:p>
            <w:pPr>
              <w:pStyle w:val="11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добный пользовательский интерфейс, информативный ЖК-дисплей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вунаправленный коммуникационный интерфейс RS-232, порт связи USB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рт для установки дополнительных коммуникационных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дул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DY-806) или аналог/ «сухих» контактов/MODBUS RTU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платы релейного интерфейса, SNMP-адаптера и др.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строенный модуль с интерфейсом </w:t>
            </w:r>
            <w:r>
              <w:rPr>
                <w:rFonts w:cs="Times New Roman" w:ascii="Times New Roman" w:hAnsi="Times New Roman"/>
                <w:lang w:val="en-US"/>
              </w:rPr>
              <w:t>Modbus</w:t>
            </w:r>
            <w:r>
              <w:rPr>
                <w:rFonts w:cs="Times New Roman" w:ascii="Times New Roman" w:hAnsi="Times New Roman"/>
              </w:rPr>
              <w:t xml:space="preserve">, подключаемый к </w:t>
            </w:r>
            <w:r>
              <w:rPr>
                <w:rFonts w:cs="Times New Roman" w:ascii="Times New Roman" w:hAnsi="Times New Roman"/>
                <w:lang w:val="en-US"/>
              </w:rPr>
              <w:t>IP</w:t>
            </w:r>
            <w:r>
              <w:rPr>
                <w:rFonts w:cs="Times New Roman" w:ascii="Times New Roman" w:hAnsi="Times New Roman"/>
              </w:rPr>
              <w:t xml:space="preserve"> сети через разъём </w:t>
            </w:r>
            <w:r>
              <w:rPr>
                <w:rFonts w:cs="Times New Roman" w:ascii="Times New Roman" w:hAnsi="Times New Roman"/>
                <w:lang w:val="en-US"/>
              </w:rPr>
              <w:t>RG</w:t>
            </w: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.1.3. Источник бесперебойного питания должен обеспечивать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билизированное выходное напряжение в широком диапазоне входного напряжения  без перехода на питание от АКБ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сперебойное питание нагрузок с номинальным напряжением питания 220/230/240 В переменного тока и суммарной потребляемой мощностью до 3000 ВА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сокую точность стабилизации синусоидального выходного напряжения в основном и резервном режимах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ногофункциональную защиту электрооборудования пользователя от грозовых разрядов, всплесков напряжения и любых других неполадок в электросети, включая искажение или пропадание входного напряжения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ологию On-Line, обеспечивающую отсутствие переходных процессов при переключениях из основного в резервный режим и обратно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ьную синусоидальную форму выходного напряжения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бильную частоту выходного напряжения в режиме "РЕЗЕРВ"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авление импульсов высоковольтных и высокочастотных помех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можность «холодного старта» без ограничений, (ИБП должен иметь возможность включения при отсутствии входного напряжения и при полной нагрузке, используя  только питание от заряженных АКБ)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кацию режимов работы и состояния аккумуляторных батарей, а так же звуковую сигнализацию о разряде и неисправностях;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.1.4.  Срок гарантии и срок службы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ок гарантии  - не менее 5 лет (60 месяцев) 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>срок службы АБ – не менее 10 лет (120 месяцев)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анные сроки должны быть официально подтверждены заводом-изготовителем.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 время гарантийного ремонта поставщик в течении 3-х рабочих дней предоставляет заказчику для замены ИБП,  аналогичный по характеристикам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Характеристики ИБП</w:t>
      </w:r>
    </w:p>
    <w:tbl>
      <w:tblPr>
        <w:tblW w:w="10348" w:type="dxa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0"/>
        <w:gridCol w:w="3252"/>
        <w:gridCol w:w="86"/>
        <w:gridCol w:w="3685"/>
        <w:gridCol w:w="2835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Номинальное входное напряжение (U</w:t>
            </w:r>
            <w:r>
              <w:rPr>
                <w:position w:val="-4"/>
                <w:sz w:val="24"/>
                <w:szCs w:val="24"/>
              </w:rPr>
              <w:t>ном</w:t>
            </w:r>
            <w:r>
              <w:rPr>
                <w:sz w:val="24"/>
                <w:szCs w:val="24"/>
              </w:rPr>
              <w:t>), В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ая устан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220 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настройки пользователем (в предел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20/230/24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входного напряжения без перехода на питание от АКБ при 100% нагрузки,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10…28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входного напряжения (авто-определение), Г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40 / 7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6"/>
                <w:szCs w:val="26"/>
              </w:rPr>
              <w:t>Диапазон синхронизации частоты, Г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/>
              <w:t>47-53 Гц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ной коэффициент мощности, не мене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0,99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ыходная мощность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, ВА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, Вт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/>
              <w:t>КПД двойного пре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выходного напря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синусоидальная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/>
              <w:t>КНИ выходного напряжения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/>
              <w:t>&lt;3% при линейной нагрузке, &lt;6% при нелинейной нагрузке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/>
              <w:t>Крест-фа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/>
              <w:t>3: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/>
              <w:t>Интерфейс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/>
              <w:t>RS-232, USB, слот для SNMP-карты (DY-806) или аналог/ «сухих» контактов/MODBUS RTU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/>
              <w:t>Выходные соединения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/>
              <w:t>3 шт. CEE7 (Евро), разъем для подключения внешних АКБ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заряда АКБ, А,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6 А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ные размеры ШхГхВ, не более, мм 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пак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184"/>
              <w:ind w:right="114" w:hanging="0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440х600х89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пако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184"/>
              <w:ind w:right="119" w:hanging="0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700х700х3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НЕТТО (БРУТТО), кг, не бол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184"/>
              <w:ind w:right="115" w:hanging="0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 xml:space="preserve">12 (30)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аждый ИБП должен поставляться в комплекте с 8 (восемь) АКБ емкостью не менее 100 А/ч с комплектом перемычек и кабельных соединителей. Тип АКБ: герметичные свинцово-кислотные необслуживаемые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Технология:</w:t>
            </w:r>
            <w:r>
              <w:rPr/>
              <w:t xml:space="preserve"> AGM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Номинальное напряжение:</w:t>
            </w:r>
            <w:r>
              <w:rPr/>
              <w:t xml:space="preserve">  12 В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 xml:space="preserve">Срок службы: </w:t>
            </w:r>
            <w:r>
              <w:rPr>
                <w:b/>
                <w:bCs/>
                <w:u w:val="single"/>
              </w:rPr>
              <w:t>не мене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10 лет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Диапазон рабочих температур:</w:t>
            </w:r>
            <w:r>
              <w:rPr/>
              <w:t xml:space="preserve"> от 0ºС до +40ºС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бариты (ДхШхВ), мм:</w:t>
            </w:r>
            <w:r>
              <w:rPr/>
              <w:t xml:space="preserve"> 438 x 88 х 410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Масса, кг не более: </w:t>
            </w:r>
            <w:r>
              <w:rPr>
                <w:rStyle w:val="StrongEmphasis"/>
                <w:b w:val="false"/>
                <w:bCs w:val="false"/>
              </w:rPr>
              <w:t>30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 xml:space="preserve">Тип клемм: </w:t>
            </w:r>
            <w:r>
              <w:rPr>
                <w:rStyle w:val="StrongEmphasis"/>
                <w:b w:val="false"/>
                <w:bCs w:val="false"/>
              </w:rPr>
              <w:t>под болт М6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емкость устанавливаемых АБ должна быть не менее 800 А/ч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/>
            </w:pPr>
            <w:r>
              <w:rPr/>
              <w:t>Зарядное устройство ИБП должно обеспечивать необходимый ток заряда АБ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Каждый комплект  системы  бесперебойного питания должен содержать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комплект батарейных соединителей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эксплуатационная документация на русском языке.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.1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ФИКАЦИЯ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882"/>
        <w:gridCol w:w="307"/>
        <w:gridCol w:w="5046"/>
        <w:gridCol w:w="1155"/>
        <w:gridCol w:w="925"/>
      </w:tblGrid>
      <w:tr>
        <w:trPr>
          <w:trHeight w:val="76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п/п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сточник бесперебойного пит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фикация 1 комплекта: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1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ккумулятор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Аккумулятор 12В, 100 Ач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Cs/>
              </w:rPr>
              <w:t>Технология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</w:rPr>
            </w:pPr>
            <w:r>
              <w:rPr/>
              <w:t>AGM  срок службы не менее 10 л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  <w:r>
              <w:rPr/>
              <w:t>2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БП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 xml:space="preserve">Мощность, ВА 3000; напряжение цепи постоянного тока 96В ; время автономной работы при 100% нагрузке 4-6 часов, порт </w:t>
            </w:r>
            <w:r>
              <w:rPr>
                <w:lang w:val="en-US"/>
              </w:rPr>
              <w:t>SNMP</w:t>
            </w:r>
            <w:r>
              <w:rPr/>
              <w:t xml:space="preserve"> для мониторинга работы ИБП, установка в 19`` стойку высота 2</w:t>
            </w:r>
            <w:r>
              <w:rPr>
                <w:lang w:val="en-US"/>
              </w:rPr>
              <w:t>U</w:t>
            </w:r>
            <w:r>
              <w:rPr/>
              <w:t xml:space="preserve">, комплект для монтажа ИБП, совместим с ПО </w:t>
            </w:r>
            <w:r>
              <w:rPr>
                <w:lang w:val="en-US"/>
              </w:rPr>
              <w:t>UPSilon</w:t>
            </w:r>
            <w:r>
              <w:rPr/>
              <w:t xml:space="preserve"> 2000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еремычек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перемычек для подключения аккумуляторных батарей (8 шт. АКБ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SNMP</w:t>
            </w:r>
            <w:r>
              <w:rPr/>
              <w:t xml:space="preserve">-модуль для  </w:t>
            </w:r>
            <w:r>
              <w:rPr>
                <w:lang w:val="en-US"/>
              </w:rPr>
              <w:t>UPS</w:t>
            </w:r>
            <w:r>
              <w:rPr/>
              <w:t xml:space="preserve">-3000 </w:t>
            </w:r>
            <w:r>
              <w:rPr>
                <w:lang w:val="en-US"/>
              </w:rPr>
              <w:t>RACK</w:t>
            </w:r>
            <w:r>
              <w:rPr/>
              <w:t xml:space="preserve"> DY-806 или аналог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иторинг и управление ИБП в компьютерной сети, с обеспечением автоматического корректного завершения работы серверов и рабочих станций. Автоопределение 10M/100M Fast Ethernet. Управление и конфигурация через Telnet, Web-браузер или NMS. Поддержка протоколов TCP/IP, UDP, SNMP, Telnet, SNTP, PPP, HTTP,SMTP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каф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телекоммуникационный напольный 42U (600 × 800) дверь стекло, полка усиленная для АКБ (2 шт.), модуль вентиляторный, блок розеток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ая панель с автоматическими выключателям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″ панель с DIN-рейкой PS-3U или аналог, автоматические выключатели: 32А2Р-1 шт, 16А2Р-4 шт, 10А2Р-3 шт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 аккумуляторных батаре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ккумулятор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 xml:space="preserve">Аккумулятор 12В, 100 Ач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Cs/>
              </w:rPr>
              <w:t>Технология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</w:rPr>
            </w:pPr>
            <w:r>
              <w:rPr/>
              <w:t>AGM  срок службы не менее 10 л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телекоммуникационный напольный 42U (600 × 800) дверь стекло, полка усиленная для АКБ (4 шт.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ая панель с автоматическими выключателям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″ панель с DIN-рейкой PS-3U или аналог, автоматические выключатели: 16А2Р-1 шт, 10А2Р-4 шт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TextBody"/>
        <w:ind w:firstLine="708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sectPr>
      <w:type w:val="nextPage"/>
      <w:pgSz w:w="11906" w:h="16838"/>
      <w:pgMar w:left="1134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u w:val="none"/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u w:val="none"/>
        <w:b w:val="false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b w:val="false"/>
      <w:color w:val="000000"/>
      <w:w w:val="100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lang w:val="ru-RU"/>
    </w:rPr>
  </w:style>
  <w:style w:type="character" w:styleId="WW8Num13z1">
    <w:name w:val="WW8Num13z1"/>
    <w:qFormat/>
    <w:rPr>
      <w:b w:val="false"/>
      <w:u w:val="non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3">
    <w:name w:val="WW8Num19z3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szCs w:val="28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02:00Z</dcterms:created>
  <dc:creator>Администратор</dc:creator>
  <dc:description/>
  <cp:keywords/>
  <dc:language>en-US</dc:language>
  <cp:lastModifiedBy>Бакшеев Тимофей Николаевич</cp:lastModifiedBy>
  <cp:lastPrinted>2015-09-21T10:42:00Z</cp:lastPrinted>
  <dcterms:modified xsi:type="dcterms:W3CDTF">2019-02-28T00:01:00Z</dcterms:modified>
  <cp:revision>6</cp:revision>
  <dc:subject/>
  <dc:title/>
</cp:coreProperties>
</file>