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водного транспорта для перевозки МТР для нужд Николаевского РЭС (ТОР "Николаевск")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</w:rPr>
      </w:pPr>
      <w:r>
        <w:rPr>
          <w:kern w:val="2"/>
        </w:rPr>
        <w:t>1.1. Организация услуг по  перевалке и  перевозке материально технических  ресурсов (МТР) речным транспортом для ТОР «Николаевск». Для реализации производственных задач МТР будут консолидироваться из двух пунктов погрузки.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1.2. Объем работ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1. Погрузка МТР (согласно приложению № 1) на речной транспорт в городе Хабаровске. Погрузка трансформаторов (п. 1, п. 3 перечня МТР приложения № 1 к настоящему техническому заданию) осуществляется в обязательном порядке с причала, освидетельствованного для проведения погрузо-разгрузочных работ генеральных грузов.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2. Погрузка МТР (согласно приложения № 2) на речной транспорт в городе Комсомольск-на-Амуре;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3. Перевозка МТР речным транспортом в город Николаевск-на-Амуре (согласно приложениям № 1,2);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 xml:space="preserve">1.2.4. Выгрузка МТР (согласно приложениям № 1, 2) с речного транспорта и складирование в г. Николаевск-на-Амуре. Разгрузка трансформаторов (п. 1, п. 3 перечня МТР приложения № 1 к настоящему техническому заданию) осуществляется в обязательном порядке с причала, освидетельствованного для проведения погрузо-разгрузочных работ генеральных грузов; 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>1.2.5. Погрузка МТР (согласно приложениям № 1, 2) на автотранспорт Заказчика в г. Николаевск-на-Амуре.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6"/>
        </w:rPr>
      </w:pPr>
      <w:r>
        <w:rPr>
          <w:b/>
          <w:i/>
          <w:color w:val="1F1F1F"/>
          <w:kern w:val="2"/>
          <w:sz w:val="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/>
      </w:pPr>
      <w:r>
        <w:rPr/>
        <w:t>Планируемые к перевозке на 2019 г. МТР в г. Николаевск-на-Амуре приведены в приложениях №1, 2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/>
        <w:t xml:space="preserve">3.1. 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/>
      </w:pPr>
      <w:r>
        <w:rPr/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/>
      </w:pPr>
      <w:r>
        <w:rPr/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426"/>
        <w:jc w:val="both"/>
        <w:rPr/>
      </w:pPr>
      <w:r>
        <w:rPr/>
        <w:t>3.4. Исполнитель должен нести ответственность за сохранность МТР на период складирования, хранения и перевозки. Исполнитель обеспечивает страхование МТР (кроме п. 6-9 перечня МТР приложения № 1 к настоящему техническому заданию) на период погрузо-разгрузочных работ и транспортировки (перевозки). (стоимость МТР для расчета страховой суммы предоставляется Исполнителю по запросу)</w:t>
      </w:r>
    </w:p>
    <w:p>
      <w:pPr>
        <w:pStyle w:val="Normal"/>
        <w:ind w:firstLine="426"/>
        <w:jc w:val="both"/>
        <w:rPr/>
      </w:pPr>
      <w:r>
        <w:rPr/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/>
      </w:pPr>
      <w:r>
        <w:rPr/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/>
      </w:pPr>
      <w:r>
        <w:rPr/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/>
      </w:pPr>
      <w:r>
        <w:rPr/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426"/>
        <w:jc w:val="both"/>
        <w:rPr/>
      </w:pPr>
      <w:r>
        <w:rPr/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 настоящего ТЗ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4. Дополнительные условия.</w:t>
      </w:r>
    </w:p>
    <w:p>
      <w:pPr>
        <w:pStyle w:val="Normal"/>
        <w:ind w:left="57" w:right="57" w:firstLine="357"/>
        <w:jc w:val="both"/>
        <w:rPr/>
      </w:pPr>
      <w:r>
        <w:rPr/>
        <w:t xml:space="preserve">4.1. </w:t>
      </w:r>
      <w:r>
        <w:rPr>
          <w:kern w:val="2"/>
        </w:rPr>
        <w:t>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 xml:space="preserve">4.2. Работы должны быть выполнены в срок не более 15 рабочих дней, с подачи заявки на перевозку Заказчиком. 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3. В ходе реализации условий договора Заказчик вправе производить уточнение (изменение) объемов и наименований груза и сроков поставки с соответствующей корректировкой цены договора по согласованию с Исполнителем.</w:t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</w:rPr>
      </w:pPr>
      <w:r>
        <w:rPr>
          <w:b/>
          <w:i/>
        </w:rPr>
        <w:t>5. Требования к Участнику закупки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1. Участник должен иметь в собственности либо на других законных основаниях </w:t>
      </w:r>
      <w:r>
        <w:rPr>
          <w:b/>
          <w:color w:val="000000"/>
          <w:lang w:eastAsia="en-US"/>
        </w:rPr>
        <w:t>водный транспорт</w:t>
      </w:r>
      <w:r>
        <w:rPr>
          <w:color w:val="000000"/>
          <w:lang w:eastAsia="en-US"/>
        </w:rPr>
        <w:t xml:space="preserve"> и </w:t>
      </w:r>
      <w:r>
        <w:rPr>
          <w:b/>
          <w:color w:val="000000"/>
          <w:lang w:eastAsia="en-US"/>
        </w:rPr>
        <w:t>погрузо-разгрузочную технику</w:t>
      </w:r>
      <w:r>
        <w:rPr>
          <w:color w:val="000000"/>
          <w:lang w:eastAsia="en-US"/>
        </w:rPr>
        <w:t xml:space="preserve">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, а так же иметь в собственности либо на других законных основаниях объекты недвижимости (</w:t>
      </w:r>
      <w:r>
        <w:rPr>
          <w:b/>
          <w:color w:val="000000"/>
          <w:lang w:eastAsia="en-US"/>
        </w:rPr>
        <w:t>причал</w:t>
      </w:r>
      <w:r>
        <w:rPr>
          <w:color w:val="000000"/>
          <w:lang w:eastAsia="en-US"/>
        </w:rPr>
        <w:t>) (ст. 53 "Кодекс внутреннего водного транспорта Российской Федерации" от 07.03.2001 N 24-ФЗ (ред. от 29.12.2017) 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Для подтверждения соответствия требованию п. 5.1. Участник должен предоставить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1. В случае наличия МТР и объектов недвижимости, указанных в п. 5.1.  на правах собственности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5.4.2 о наличии в распоряжении Участника техники для проведения погрузо-разгрузочных работ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свидетельство о регистрации права собственности на причал;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2. В случае отсутствия собственных транспортных средств, объектов недвижимости Участник должен представить (заверенные Участником копии)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договор аренды содержащий сведения о количестве, назначении и техническом состоянии техники, транспортных средств и объектов недвижимости (причал)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гарантийное письмо, содержащее сведения о количестве, назначении и техническом состоянии техники, транспортных средств и объектов недвижимости (причал)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иные документы, подтверждающие право распоряжения/владения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/>
      </w:pPr>
      <w:r>
        <w:rPr>
          <w:color w:val="000000"/>
          <w:lang w:eastAsia="en-US"/>
        </w:rPr>
        <w:t xml:space="preserve">    </w:t>
      </w:r>
      <w:r>
        <w:rPr>
          <w:b/>
          <w:i/>
        </w:rPr>
        <w:t>6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/>
        <w:t xml:space="preserve">Окончание работ – 30 сентября </w:t>
      </w:r>
      <w:r>
        <w:rPr>
          <w:bCs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/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</w:rPr>
      </w:pPr>
      <w:r>
        <w:rPr>
          <w:kern w:val="2"/>
        </w:rPr>
        <w:t>Распространяются на период транспортировки МТР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 xml:space="preserve">Заместитель директора по ОУД </w:t>
        <w:tab/>
        <w:tab/>
        <w:tab/>
        <w:tab/>
        <w:tab/>
        <w:t xml:space="preserve">  М.А. Сугоровский</w:t>
      </w:r>
    </w:p>
    <w:p>
      <w:pPr>
        <w:pStyle w:val="TextBody"/>
        <w:jc w:val="left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Шульга Яна Сергеевна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23-81</w:t>
      </w:r>
      <w:r>
        <w:br w:type="page"/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>к техническому заданию на услуги по перевозке МТР вод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>Планируемых к перевозке в г. Хабаровске</w:t>
      </w:r>
      <w:r>
        <w:rPr/>
        <w:t xml:space="preserve"> на 2019 г.  </w:t>
      </w:r>
    </w:p>
    <w:tbl>
      <w:tblPr>
        <w:tblW w:w="9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92"/>
        <w:gridCol w:w="1866"/>
        <w:gridCol w:w="1374"/>
        <w:gridCol w:w="998"/>
        <w:gridCol w:w="1559"/>
      </w:tblGrid>
      <w:tr>
        <w:trPr>
          <w:tblHeader w:val="true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кг.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ДТН-16000/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0х4050х5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1 18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2 36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 к силовому трансформатору ТДТН-16000/110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П к трансформатор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х3050х1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объединенный местны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х2150х9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кагель, вентилято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х2400х7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, каретка, фильтр термосифонны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х3650х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асширител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х3250х1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ы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х2000х1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ы BRI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х3000х7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с маслом трансформаторным (бочк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х2130х2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с маслом трансформаторным (бочк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х2130х1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МН-6300/3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0х2000х31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 к силовому трансформатору ТМН-6300/35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ЗИ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х2000х31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трансформаторное в бочках (по 4 ед.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х1110х1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ельный бак (закреплено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х2200х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 (закреплено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х2300х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ая трансформаторная подстанция блочная КТПБ-110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атель к КТПБ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х5600х2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8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новка жестка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х11000х1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х9000х1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23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1750х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0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6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000х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800х1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9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12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9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8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е лотк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х2300х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х26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ЗО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30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ВТБ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9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9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4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новка гибка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14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П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х2330х19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8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ы, тяг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х38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Г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2850х23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5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9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4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С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баллон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азот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Э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х800х1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баллон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З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х1000х15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110-10В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35-4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5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4-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х21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3-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х18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0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425 646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57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аместитель директора по ОУД </w:t>
        <w:tab/>
        <w:tab/>
        <w:tab/>
        <w:tab/>
        <w:tab/>
        <w:t xml:space="preserve">  М.А. Сугоровский 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5954" w:hanging="0"/>
        <w:rPr/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>к техническому заданию на услуги по перевозке МТР вод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Планируемых к перевозке в г. Комсомольске-на-Амуре на 2019 г.  </w:t>
      </w:r>
    </w:p>
    <w:tbl>
      <w:tblPr>
        <w:tblW w:w="9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92"/>
        <w:gridCol w:w="1866"/>
        <w:gridCol w:w="1374"/>
        <w:gridCol w:w="998"/>
        <w:gridCol w:w="1559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кг.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х2250х39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(верхний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2400х283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(нижний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2400х283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000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57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аместитель директора по ОУД </w:t>
        <w:tab/>
        <w:tab/>
        <w:tab/>
        <w:tab/>
        <w:tab/>
        <w:t xml:space="preserve">  М.А. Сугоровский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9:00Z</dcterms:created>
  <dc:creator>fuel</dc:creator>
  <dc:description/>
  <dc:language>en-US</dc:language>
  <cp:lastModifiedBy>Коврижкина Елена Юрьевна</cp:lastModifiedBy>
  <cp:lastPrinted>2019-03-22T10:34:00Z</cp:lastPrinted>
  <dcterms:modified xsi:type="dcterms:W3CDTF">2019-04-23T05:29:00Z</dcterms:modified>
  <cp:revision>2</cp:revision>
  <dc:subject/>
  <dc:title>ОАО «УАЗ » (г</dc:title>
</cp:coreProperties>
</file>