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Приложение № 1 </w:t>
      </w:r>
    </w:p>
    <w:p>
      <w:pPr>
        <w:pStyle w:val="Normal"/>
        <w:ind w:left="5954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к техническому заданию на услуги по перевалке и перевозке МТР речным транспортом для Николаевского РЭС СП "СЭС" филиала "ХЭС" АО « ДРСК».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 xml:space="preserve">Перечень МТР </w:t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Планируемых к перевозке на 2019 г. (Хабаровск - Николаевск-на-Амуре)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600"/>
        <w:gridCol w:w="1280"/>
        <w:gridCol w:w="2223"/>
      </w:tblGrid>
      <w:tr>
        <w:trPr>
          <w:trHeight w:val="7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. е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с, тн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хранению</w:t>
            </w:r>
          </w:p>
        </w:tc>
      </w:tr>
      <w:tr>
        <w:trPr>
          <w:trHeight w:val="252" w:hRule="atLeast"/>
        </w:trPr>
        <w:tc>
          <w:tcPr>
            <w:tcW w:w="99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Опора железобетонная, СВ-95-3, ТУ-5863-00700113557-94 , шт. (5927001069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 площадка с твердым основанием. Укладывать в штабеля по высоте,не более пяти рядов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2 3х35+1х50, км (GB000015177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2 3х50+1х70 , км (GB000013289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2 3х70+1х70, км (GB00001408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 , СИП4 4х16, км (GB00001312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 , СИП4 4х25, км (GB00000569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4 2х16, км (GB00000581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 , СИП2 3х50+1х50, км (000009057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246" w:hRule="atLeast"/>
        </w:trPr>
        <w:tc>
          <w:tcPr>
            <w:tcW w:w="99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Опора железобетонная, СВ-95-3с, ТУ 58630070011337-94, шт. (GB000033777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 площадка с твердым основанием. Укладывать в штабеля по высоте,не более пяти рядов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Опора железобетонная, СВ-105-5, ТУ-5863-00700113557-94, шт. (GB00001215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 площадка с твердым основанием. Укладывать в штабеля по высоте,не более пяти рядов</w:t>
            </w:r>
          </w:p>
        </w:tc>
      </w:tr>
      <w:tr>
        <w:trPr>
          <w:trHeight w:val="179" w:hRule="atLeast"/>
        </w:trPr>
        <w:tc>
          <w:tcPr>
            <w:tcW w:w="99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Опора железобетонная, СВ-95-3, ТУ-5863-00700113557-94 , шт. (5927001069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 площадка с твердым основанием. Укладывать в штабеля по высоте,не более пяти рядов</w:t>
            </w:r>
          </w:p>
        </w:tc>
      </w:tr>
      <w:tr>
        <w:trPr>
          <w:trHeight w:val="248" w:hRule="atLeast"/>
        </w:trPr>
        <w:tc>
          <w:tcPr>
            <w:tcW w:w="99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Опора железобетонная, СВ-95-3с, ТУ 58630070011337-94, шт. (GB000033777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 площадка с твердым основанием. Укладывать в штабеля по высоте,не более пяти рядов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Опора железобетонная, СВ-105-5, ТУ-5863-00700113557-94, шт. (GB00001215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 площадка с твердым основанием. Укладывать в штабеля по высоте,не более пяти рядов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контрольный, КВВГнг 10х2,5, км (GB000024245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гибкий  , КГхл 2х2,5, км (000008854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2 3х35+1х50, км (GB000015177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2 3х50+1х70 , км (GB000013289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2 3х70+1х70, км (GB00001408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8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 , СИП4 4х16, км (GB00001312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 , СИП4 4х25, км (GB000005690)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7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амонесущий изолированный, СИП4 2х16, км (GB00000581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. Барабаны должны стоять вертикально (укладывать на щеку запрещается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Крепление подкоса, У 1 (27.0002), шт. (000015260)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Кронштейн, У-4 (3.407.1-143.8), шт. (GB000019992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Надставка, ТС-6 (3.407.1-143.8), шт. (GB000006869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Накладка ОГ-2, ОГ-2 (3.407.1-143.8), шт. (GB000012061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Накладка ОГ-5, ОГ-5 (3.407.1-143.8), шт. (GB000012062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ник заземляющий, ЗП-2 (1м), 3.407.1-136.01.04, шт (GB000034976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Траверса, ТМ-3 (3.407.1-143.8), шт. (000015267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Траверса, ТМ-6 (3.407.1-143.8), шт. (000015272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Хомут, Х-1 (3.407.1-143.8), шт. (000015293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площадки (на поддонах)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трансформаторное (бочка), ГК-ТУ-38101.1025-85, кг (GB000039073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кладе, оборудованном молниезащитой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Круг стальной, д-8 мм ст3сп-пс, бухта, ГОСТ 2590, т (000010903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ая площадка 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 стальной, д-20 мм ст3сп-пс, длина не менее 9 м, ГОСТ 2590, т (000010847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ая площадка 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 xml:space="preserve">Сталь листовая, б-2 мм ст3сп-пс, г/к, ГОСТ 19903, т (000010217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ая площадка 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стальная ВГП, д-20х2,8 мм, ст3сп-пс, ГОСТ 3262, т (GB000053870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ая площадка 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Уголок стальной , 63х63х5 мм ст3сп-пс, длина не менее 9 м, ГОСТ 8509, т (000011310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ая площадка 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Уголок стальной, 25х25х4 мм ст3сп-пс, длина не менее 9 м, ГОСТ 8509, т (000011293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ая площадка 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Металлорукав d=50мм, РЗ-Ц-Х, м (000008880 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лад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,62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right" w:pos="1276" w:leader="none"/>
          <w:tab w:val="right" w:pos="9360" w:leader="none"/>
          <w:tab w:val="right" w:pos="10065" w:leader="none"/>
        </w:tabs>
        <w:rPr>
          <w:i/>
          <w:i/>
        </w:rPr>
      </w:pPr>
      <w:r>
        <w:rPr>
          <w:i/>
        </w:rPr>
        <w:t>На крытых площадках (складах) планируется складирование и хранение МТР в течении 3х календарных дней, на открытых площадках в течении 10 календарных дней.</w:t>
      </w:r>
    </w:p>
    <w:p>
      <w:pPr>
        <w:pStyle w:val="Normal"/>
        <w:rPr>
          <w:b/>
          <w:b/>
          <w:bCs/>
          <w:i/>
          <w:i/>
          <w:sz w:val="26"/>
          <w:szCs w:val="20"/>
        </w:rPr>
      </w:pPr>
      <w:r>
        <w:rPr>
          <w:b/>
          <w:bCs/>
          <w:i/>
          <w:sz w:val="26"/>
          <w:szCs w:val="20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9:00Z</dcterms:created>
  <dc:creator>fuel</dc:creator>
  <dc:description/>
  <cp:keywords/>
  <dc:language>en-US</dc:language>
  <cp:lastModifiedBy>Ирдуганова Ирина Николаевна</cp:lastModifiedBy>
  <cp:lastPrinted>2018-01-31T09:06:00Z</cp:lastPrinted>
  <dcterms:modified xsi:type="dcterms:W3CDTF">2019-04-24T05:11:00Z</dcterms:modified>
  <cp:revision>3</cp:revision>
  <dc:subject/>
  <dc:title>ОАО «УАЗ » (г</dc:title>
</cp:coreProperties>
</file>