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Приложение №1.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го оборудования</w:t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1</w:t>
      </w:r>
      <w:r>
        <w:rPr/>
        <w:t xml:space="preserve"> – филиал «Приморские электрические сети»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7"/>
        <w:gridCol w:w="1560"/>
      </w:tblGrid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  <w:t>измер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.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атной элемент с вакуумным выключателем ВВ-10-20-1000  для установки в ячейку К-</w:t>
            </w:r>
            <w:r>
              <w:rPr>
                <w:sz w:val="24"/>
                <w:szCs w:val="24"/>
                <w:lang w:val="en-US"/>
              </w:rPr>
              <w:t>XIII</w:t>
            </w:r>
            <w:r>
              <w:rPr>
                <w:sz w:val="24"/>
                <w:szCs w:val="24"/>
              </w:rPr>
              <w:t xml:space="preserve"> для ПС 110 кВ «Лучегорск» согласно Приложению №1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вакуумный ВВ-10-20-1000 с комплектом адаптации для модернизации шкафа КРН-10 для ПС 35 кВ «Новорусановка» согласно Приложению №1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вакуумный ВВ-10-12,5-1000  с комплектом адаптации для модернизации шкафа КРН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10 для ПС 35 кВ «Сокольчи» согласно Приложению №1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вакуумный ВВ-10-20-1000 с комплектом адаптации для модернизации шкафа К-6у для ПС 220 кВ «Чугуевка» согласно Приложению №1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вакуумный ВВ-10-31,5-2000 с комплектом адаптации для модернизации шкафа К-6у для ПС 220 кВ «Чугуевка» согласно Приложению №1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(с пружинным приводом) ВБПС-35-25-630 УХЛ1 для ПС 35 кВ «Лукьяновка» согласно Приложению №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дуль управления TER_CM_16_2(220_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bCs/>
                <w:sz w:val="24"/>
                <w:szCs w:val="24"/>
              </w:rPr>
              <w:t>при поставке ж/д транспортом (вагоны, платформы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sz w:val="24"/>
                <w:szCs w:val="24"/>
              </w:rPr>
              <w:t>690034 г. Владивосток,                                               ул. Стрелковая 21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оборудования на склад Грузополучателя: </w:t>
      </w:r>
      <w:r>
        <w:rPr>
          <w:b/>
          <w:i/>
          <w:sz w:val="24"/>
          <w:szCs w:val="24"/>
        </w:rPr>
        <w:t>до 30.06.2019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. Оплата за поставленную продукцию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Требования к поставляемому оборудованию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Оборудование должно быть новым 2018-2019гг. выпуска, ранее не используемым и соответствовать техническим требованиям, указанным в Приложениях №1.1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</w:rPr>
      </w:pPr>
      <w:r>
        <w:rPr>
          <w:color w:val="000000"/>
        </w:rPr>
        <w:t>Высоковольтное оборудование должно иметь декларацию ГОСТ 1516.3-96, ГОСТ Р 52565-2006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HEADERTEXT"/>
        <w:ind w:left="1276" w:hanging="0"/>
        <w:rPr/>
      </w:pPr>
      <w:r>
        <w:rPr>
          <w:color w:val="000000"/>
        </w:rPr>
        <w:t>1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Декларации  о соответствии.</w:t>
      </w:r>
      <w:r>
        <w:rPr/>
        <w:t xml:space="preserve"> </w:t>
      </w:r>
    </w:p>
    <w:p>
      <w:pPr>
        <w:pStyle w:val="HEADERTEXT"/>
        <w:ind w:firstLine="1276"/>
        <w:rPr>
          <w:color w:val="000000"/>
        </w:rPr>
      </w:pPr>
      <w:r>
        <w:rPr>
          <w:color w:val="000000"/>
        </w:rPr>
        <w:t>2. Протоколы исследований (испытаний), с положительным результатом, проведенных в аккредитованной в установленном порядке испытательной лаборатории (центре) или сертификаты системы качества изготовителя, выданные органом по сертификации, аккредитованным в установленном порядке, на основании которых эти декларации приняты;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3.4.1. Сборочные и компоновочные чертежи</w:t>
      </w:r>
      <w:r>
        <w:rPr>
          <w:rFonts w:cs="Arial"/>
          <w:sz w:val="24"/>
          <w:szCs w:val="24"/>
        </w:rPr>
        <w:t xml:space="preserve"> на оборудование, в том числе на комплекты адаптации и выкатные элементы, с указанием всех размеров, необходимых для оценки соответствия, разработанные для конкретных типов ячеек, указанных в Приложении №1.1.</w:t>
      </w:r>
    </w:p>
    <w:p>
      <w:pPr>
        <w:pStyle w:val="Normal"/>
        <w:rPr/>
      </w:pPr>
      <w:r>
        <w:rPr>
          <w:rFonts w:cs="Arial"/>
          <w:sz w:val="24"/>
          <w:szCs w:val="24"/>
        </w:rPr>
        <w:t>3.4.2. Руководство и инструкции по эксплуатации оборудова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4"/>
          <w:szCs w:val="24"/>
        </w:rPr>
        <w:t>60 месяц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 xml:space="preserve">Гарантия на защиту от коррозии, при отсутствии механических повреждений - </w:t>
      </w:r>
      <w:r>
        <w:rPr>
          <w:b/>
          <w:sz w:val="24"/>
          <w:szCs w:val="24"/>
        </w:rPr>
        <w:t>не менее 120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месяцев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 момента ввода оборудования в эксплуатацию, но не более 132 месяцев с момента постав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bCs/>
          <w:sz w:val="24"/>
          <w:szCs w:val="24"/>
        </w:rPr>
        <w:t>Допускаются эквиваленты при условии соответствия технических характеристик и качества заявляемой продукци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астник должен принять во внимание, что ссылка на марку (тип) оборудования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4"/>
          <w:szCs w:val="24"/>
        </w:rPr>
        <w:t>3.8.</w:t>
      </w:r>
      <w:r>
        <w:rPr>
          <w:sz w:val="24"/>
          <w:szCs w:val="24"/>
        </w:rPr>
        <w:t xml:space="preserve"> Эквивалент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9. </w:t>
      </w:r>
      <w:r>
        <w:rPr>
          <w:sz w:val="24"/>
          <w:szCs w:val="24"/>
        </w:rPr>
        <w:t xml:space="preserve"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0.</w:t>
      </w:r>
      <w:r>
        <w:rPr>
          <w:sz w:val="24"/>
          <w:szCs w:val="24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4"/>
          <w:szCs w:val="24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1. </w:t>
      </w:r>
      <w:r>
        <w:rPr>
          <w:sz w:val="24"/>
          <w:szCs w:val="24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4"/>
          <w:szCs w:val="24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Требования к Участникам закупки, установленные Заказчиком (Организатором). Перечень документов, подтверждающих соответствие Участника закупки установленным требованиям</w:t>
      </w:r>
      <w:r>
        <w:rPr>
          <w:b/>
          <w:sz w:val="24"/>
          <w:szCs w:val="24"/>
        </w:rPr>
        <w:t xml:space="preserve"> .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sz w:val="24"/>
          <w:szCs w:val="24"/>
        </w:rPr>
        <w:t>4.1. Участник должен иметь опыт изготовления и поставки выключателей высоковольтных, либо опыт поставки оборудования, производимого изготовителем (в случае если это специально созданная организация, аффилированная изготовителю), при этом за последние 5 (пять) лет, предшествующие дате подачи заявки Участника на участие в настоящей закупочной процедуре. Участником должны быть исполнены обязательства в общем/совокупной объеме не менее 40% от Н(М)Ц.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sz w:val="24"/>
          <w:szCs w:val="24"/>
        </w:rPr>
        <w:t>Соответствие установленному требованию подтверждается путем предоставления участниками закупки в составе заявки сведений о ранее выполненных договорах по форме «Справка об опыте Участника», приведенной в Документации о закупке с предоставлением скан – копий договоров, либо их частей (с приложением документов, предусмотренных требованиями договора, подтверждающих факт его исполнения, подписанных с обеих сторон, а также документов на поставляемое оборудование, подтверждающих факт его изготовления и с указанием изготовителя (один из перечисленных – декларация о соответствии, сертификат соответствия, ТУ, протокол испытаний)), а также «Справки аффилированности участника закупки» с приложением подтверждающих документов по форме, приведенной в Документации о закупке. При рассмотрении и оценке заявок участников будут  только те сведения об объемах выполнения аналогичных договоров, которые подтверждены документами, указанными выше</w:t>
      </w:r>
      <w:r>
        <w:rPr>
          <w:b/>
          <w:i/>
          <w:sz w:val="24"/>
          <w:szCs w:val="24"/>
        </w:rPr>
        <w:t>.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sz w:val="24"/>
          <w:szCs w:val="24"/>
        </w:rPr>
        <w:t>4.2.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 Приложении №1.1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7:00Z</dcterms:created>
  <dc:creator>okzt</dc:creator>
  <dc:description/>
  <cp:keywords/>
  <dc:language>en-US</dc:language>
  <cp:lastModifiedBy>Золотарь Владимир Валерьевич</cp:lastModifiedBy>
  <cp:lastPrinted>2017-02-09T13:30:00Z</cp:lastPrinted>
  <dcterms:modified xsi:type="dcterms:W3CDTF">2019-04-17T23:30:00Z</dcterms:modified>
  <cp:revision>178</cp:revision>
  <dc:subject/>
  <dc:title>5</dc:title>
</cp:coreProperties>
</file>