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асные части к выключателя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 xml:space="preserve">уклонившемся от подписания Протокола о результатах </w:t>
      </w:r>
      <w:r>
        <w:rPr>
          <w:b/>
          <w:i/>
          <w:sz w:val="26"/>
          <w:szCs w:val="26"/>
        </w:rPr>
        <w:t>закупочной процедуры</w:t>
      </w:r>
      <w:r>
        <w:rPr>
          <w:b/>
          <w:bCs/>
          <w:i/>
          <w:iCs/>
          <w:sz w:val="26"/>
          <w:szCs w:val="26"/>
        </w:rPr>
        <w:t xml:space="preserve"> (или Договора), в соответствии с условиями пункта 5.1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согласно Приложению 7 к документации о закупке) должна распространяться не менее 24 месяца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должна быть новой 2019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и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и предложения эквивалент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на склад Грузополучателя: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7.2019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7: Структура НМЦ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9-03-21T02:06:00Z</dcterms:modified>
  <cp:revision>190</cp:revision>
  <dc:subject/>
  <dc:title>5</dc:title>
</cp:coreProperties>
</file>