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TextBody"/>
        <w:tabs>
          <w:tab w:val="clear" w:pos="709"/>
          <w:tab w:val="left" w:pos="50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гарантийное сервисное обслуживание компактных элегазовых КРУЭ типа PASS M0</w:t>
      </w:r>
    </w:p>
    <w:p>
      <w:pPr>
        <w:pStyle w:val="TextBody"/>
        <w:tabs>
          <w:tab w:val="clear" w:pos="709"/>
          <w:tab w:val="left" w:pos="50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Объект: </w:t>
      </w:r>
      <w:r>
        <w:rPr>
          <w:sz w:val="26"/>
          <w:szCs w:val="26"/>
        </w:rPr>
        <w:t>Филиал АО «ДРСК» «Приморские электрические сети» Владивостокский район электрических сетей структурного подразделения «Приморские южные электрические сети» (далее ВРЭС СП ПЮЭС) КРУЭ типа PASS M0 – 2 шт. с заводскими номерами №92585 и №92586 (демонтированные с</w:t>
        <w:br/>
        <w:t>ПС 110 кВ «ВТЭЦ-1»)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Основание для проведения услуг: </w:t>
      </w:r>
      <w:r>
        <w:rPr>
          <w:sz w:val="26"/>
          <w:szCs w:val="26"/>
        </w:rPr>
        <w:t>Бизнес-план филиала АО «ДРСК» «Приморские электрические сети» на 2019 год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sz w:val="26"/>
          <w:szCs w:val="26"/>
        </w:rPr>
        <w:t>3. Место размещения оборудования</w:t>
      </w:r>
      <w:r>
        <w:rPr>
          <w:sz w:val="26"/>
          <w:szCs w:val="26"/>
        </w:rPr>
        <w:t>: на территории ВРЭС СП ПЮЭС по адресу ул. Стрелковая, д.23, г. Владивосток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ъем услуг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ыезд шеф-инженера на территорию заказчика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ыполнение инспекции и диагностики с применением рентгенографии КРУЭ типа PASS M0 в соответствии с требованиями производителя оборудования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Составление дефектной ведомости и определение стоимости необходимых материалов и работ для восстановления работоспособности оборудования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Составление отчета по результатам инспекции и диагностики</w:t>
      </w:r>
      <w:r>
        <w:rPr>
          <w:rFonts w:cs="Calibri"/>
          <w:sz w:val="26"/>
          <w:szCs w:val="26"/>
        </w:rPr>
        <w:t xml:space="preserve"> с применением рентгенографии</w:t>
      </w:r>
      <w:r>
        <w:rPr>
          <w:sz w:val="26"/>
          <w:szCs w:val="26"/>
        </w:rPr>
        <w:t xml:space="preserve"> с составлением дефектных ведомостей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 Требования к участнику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1. В соответствии с ГОСТ Р 54828-2011 комплектные распределительные устройства в металлической оболочке с элегазовой изоляцией (КРУЭ) на номинальные напряжения 110 кВ и выше Участнику необходимо предоставить подтверждение квалификации и аттестации персонала на обслуживание КРУЭ типа PASS M0. Работники, направляемые для выполнения инспекции и диагностики с применением рентгенографии КРУЭ типа PASS M0, должны иметь профессиональную подготовку, соответствующую характеру выполняемых работ: прошедших обучение безопасным методам и иметь удостоверение на право обслуживания объектов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дтверждения соответствия вышеуказанных требований, Участником закупки в составе своей заявки предоставляются заверенные копии за подписью руководителя организации и заверенное оригинальной печатью организации квалификационных удостоверений аттестованных сотрудников в области</w:t>
      </w:r>
      <w:r>
        <w:rPr/>
        <w:t xml:space="preserve"> </w:t>
      </w:r>
      <w:r>
        <w:rPr>
          <w:sz w:val="26"/>
          <w:szCs w:val="26"/>
        </w:rPr>
        <w:t>выполнения инспекции и диагностики с применением рентгенографии КРУЭ типа PASS M0 и сведения о кадровых ресурсах по форме «Справки о кадровых ресурсах», приведенной в Документации о закупке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 Дополнительные условия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1. Работы выполнить в соответствии с действующими правилами и инструкциями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 электроустановок 7-ое издание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Правила по охране труда при эксплуатации электроустановок, утв. приказом Минтруда РФ от 24.07.2013 №328н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оссийской Федерации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Инструкция по эксплуатации ячеек 110 кВ </w:t>
      </w:r>
      <w:r>
        <w:rPr>
          <w:sz w:val="26"/>
          <w:szCs w:val="26"/>
          <w:lang w:val="en-US"/>
        </w:rPr>
        <w:t>PASS</w:t>
      </w:r>
      <w:r>
        <w:rPr>
          <w:sz w:val="26"/>
          <w:szCs w:val="26"/>
        </w:rPr>
        <w:t xml:space="preserve"> М0 завода изготовителя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выполнения работ:</w:t>
      </w:r>
      <w:r>
        <w:rPr>
          <w:sz w:val="26"/>
          <w:szCs w:val="26"/>
        </w:rPr>
        <w:t xml:space="preserve"> с момента заключения договора, но не позднее 01.06.2019 и завершить в срок не позднее 31.09.2019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8. Приемка выполненных услуг:</w:t>
      </w:r>
      <w:r>
        <w:rPr>
          <w:sz w:val="26"/>
          <w:szCs w:val="26"/>
        </w:rPr>
        <w:t xml:space="preserve"> приемка оказанных услуг осуществляется назначенной комиссией по действующим нормативным документам с составлением Акта выполненных работ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9. Гарантии исполнителя:</w:t>
      </w:r>
      <w:r>
        <w:rPr>
          <w:sz w:val="26"/>
          <w:szCs w:val="26"/>
        </w:rPr>
        <w:t xml:space="preserve"> 12 месяцев со дня подписания Акта выполненных работ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3" w:hAnsi="Wingdings 3" w:cs="Wingdings 3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3:10:00Z</dcterms:created>
  <dc:creator>ЭТС</dc:creator>
  <dc:description/>
  <cp:keywords/>
  <dc:language>en-US</dc:language>
  <cp:lastModifiedBy>Ирдуганова Ирина Николаевна</cp:lastModifiedBy>
  <cp:lastPrinted>2019-03-22T15:45:00Z</cp:lastPrinted>
  <dcterms:modified xsi:type="dcterms:W3CDTF">2019-04-01T04:27:00Z</dcterms:modified>
  <cp:revision>27</cp:revision>
  <dc:subject/>
  <dc:title>ОАО «Амурэнерго»                                                                                       УТВЕРЖДАЮ</dc:title>
</cp:coreProperties>
</file>