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before="0" w:after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Приложение 1 к техническому заданию</w:t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Реконструкция ограждения учебно-тренировочного полигона, филиал "АЭС"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ЕДОМОСТЬ ОБЪЕМОВ РАБОТ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850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sz w:val="23"/>
                <w:szCs w:val="23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22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1. Ограждение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истка площадей от кустарника и мелколесья вручну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прогонов из профильной трубы 40*2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73/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ограждения высотой 2,0м. из окрашенного профилированного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пление профилированного листа болтами с обвариванием га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00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аска прог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еталлических оград из колючей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грунта на площадке возле ворот на глубину 300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подстилающего слоя из щебня толщиной 150 мм с трамб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бетонной площадки возле ворот толщиной 160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териалы поставки подряд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ьная труба 40*2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льной гнутый профиль (профилированный настил) С-8, толщиной 0,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-38" w:right="-46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т мебельный 8*50 мм. с гайкой и шайб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-38" w:right="-46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00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 доро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-38" w:right="-4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2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2. Ограждение площад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еталлических столбов 60×60мм., длиной 3,0м с оббетонированием, расстояние между столбами 2,5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еталлических столбов 60×60мм., длиной 3,5м с оббетонированием, расстояние между столбами 2,5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прогонов из профильной трубы 40*2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75/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кровли из металлочерепицы по готовым прого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бетонной площадки толщиной слоя 100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ограждающих конструкций стен из металлосайдинга под «бревно» высотой до 3,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териалы поставки подряд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аллический столб сечением 60*60мм., длиной 3,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23"/>
                <w:szCs w:val="23"/>
              </w:rPr>
              <w:t>18/58/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ьная труба 40*2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аллосайдинг под «брев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-38" w:right="-4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льные элементы: нащельники, дымовые отвер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-38" w:right="-4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-38" w:right="-4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5"/>
      <w:szCs w:val="25"/>
    </w:rPr>
  </w:style>
  <w:style w:type="character" w:styleId="WW8Num15z1">
    <w:name w:val="WW8Num15z1"/>
    <w:qFormat/>
    <w:rPr>
      <w:rFonts w:cs="Times New Roman"/>
      <w:b w:val="false"/>
      <w:sz w:val="25"/>
      <w:szCs w:val="25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sz w:val="25"/>
    </w:rPr>
  </w:style>
  <w:style w:type="character" w:styleId="WW8Num24z1">
    <w:name w:val="WW8Num24z1"/>
    <w:qFormat/>
    <w:rPr>
      <w:rFonts w:cs="Times New Roman"/>
      <w:b w:val="false"/>
      <w:sz w:val="25"/>
      <w:szCs w:val="25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8:00Z</dcterms:created>
  <dc:creator>Мартель О.С.</dc:creator>
  <dc:description/>
  <cp:keywords/>
  <dc:language>en-US</dc:language>
  <cp:lastModifiedBy>Ирдуганова Ирина Николаевна</cp:lastModifiedBy>
  <cp:lastPrinted>2019-03-14T12:03:00Z</cp:lastPrinted>
  <dcterms:modified xsi:type="dcterms:W3CDTF">2019-04-11T01:11:00Z</dcterms:modified>
  <cp:revision>3</cp:revision>
  <dc:subject/>
  <dc:title>Приложение№1</dc:title>
</cp:coreProperties>
</file>