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jc w:val="right"/>
        <w:rPr>
          <w:b/>
          <w:b/>
          <w:i/>
          <w:i/>
        </w:rPr>
      </w:pPr>
      <w:r>
        <w:rPr>
          <w:b/>
          <w:i/>
        </w:rPr>
        <w:t>Приложение №1.2 к техническому заданию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  <w:u w:val="single"/>
        </w:rPr>
        <w:t>ТЕХНИЧЕСКОЕ  ЗАДАНИЕ</w:t>
      </w:r>
    </w:p>
    <w:p>
      <w:pPr>
        <w:pStyle w:val="Normal"/>
        <w:jc w:val="center"/>
        <w:rPr/>
      </w:pPr>
      <w:r>
        <w:rPr>
          <w:b/>
        </w:rPr>
        <w:t xml:space="preserve">на закупку для оснащения ПС и Д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ами бесперебойного питания телемеханики и связ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u w:val="single"/>
        </w:rPr>
      </w:pPr>
      <w:r>
        <w:rPr>
          <w:b/>
        </w:rPr>
        <w:t>Наименование закупаемой продукции</w:t>
      </w:r>
      <w:r>
        <w:rPr/>
        <w:t xml:space="preserve">                                                             </w:t>
      </w:r>
    </w:p>
    <w:p>
      <w:pPr>
        <w:pStyle w:val="Style22"/>
        <w:ind w:left="0" w:firstLine="720"/>
        <w:jc w:val="both"/>
        <w:rPr>
          <w:b/>
          <w:b/>
          <w:u w:val="single"/>
        </w:rPr>
      </w:pPr>
      <w:r>
        <w:rPr/>
        <w:t>3 (ТРИ) комплекта оборудования «ИБП SKAT-UPS 1000 Rack 220 В стоечного исполнения 19” с внешними АКБ 12V 150 А/ч» или аналог.</w:t>
      </w:r>
    </w:p>
    <w:p>
      <w:pPr>
        <w:pStyle w:val="Style22"/>
        <w:ind w:left="0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</w:rPr>
      </w:pPr>
      <w:r>
        <w:rPr>
          <w:b/>
        </w:rPr>
        <w:t>Технические данные</w:t>
      </w:r>
    </w:p>
    <w:p>
      <w:pPr>
        <w:pStyle w:val="Style2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Требования к оборудованию «Источник бесперебойного питания номинальным напряжением 220 В переменного тока частотой 50 Гц»: </w:t>
      </w:r>
    </w:p>
    <w:p>
      <w:pPr>
        <w:pStyle w:val="Style22"/>
        <w:ind w:left="0" w:hanging="0"/>
        <w:jc w:val="both"/>
        <w:rPr/>
      </w:pPr>
      <w:r>
        <w:rPr/>
        <w:t xml:space="preserve">– </w:t>
      </w:r>
      <w:r>
        <w:rPr/>
        <w:t>технология двойного преобразования энергии «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>»;</w:t>
      </w:r>
    </w:p>
    <w:p>
      <w:pPr>
        <w:pStyle w:val="Style22"/>
        <w:ind w:left="0" w:hanging="0"/>
        <w:jc w:val="both"/>
        <w:rPr/>
      </w:pPr>
      <w:r>
        <w:rPr/>
        <w:t xml:space="preserve">– </w:t>
      </w:r>
      <w:r>
        <w:rPr/>
        <w:t>форма выходного напряжения: синусоидальная;</w:t>
      </w:r>
    </w:p>
    <w:p>
      <w:pPr>
        <w:pStyle w:val="Style22"/>
        <w:ind w:left="0" w:hanging="0"/>
        <w:jc w:val="both"/>
        <w:rPr/>
      </w:pPr>
      <w:r>
        <w:rPr/>
        <w:t xml:space="preserve">– </w:t>
      </w:r>
      <w:r>
        <w:rPr/>
        <w:t xml:space="preserve">номинальное выходное напряжение: </w:t>
      </w:r>
      <w:r>
        <w:rPr>
          <w:bCs/>
        </w:rPr>
        <w:t>220 В  ± 3 % ;</w:t>
      </w:r>
    </w:p>
    <w:p>
      <w:pPr>
        <w:pStyle w:val="Style22"/>
        <w:ind w:left="0" w:hanging="0"/>
        <w:jc w:val="both"/>
        <w:rPr>
          <w:bCs/>
        </w:rPr>
      </w:pPr>
      <w:r>
        <w:rPr/>
        <w:t xml:space="preserve">– </w:t>
      </w:r>
      <w:r>
        <w:rPr/>
        <w:t xml:space="preserve">частота выходного напряжения  50 Гц </w:t>
      </w:r>
      <w:r>
        <w:rPr>
          <w:bCs/>
        </w:rPr>
        <w:t>± 1 %</w:t>
      </w:r>
      <w:r>
        <w:rPr/>
        <w:t>;</w:t>
      </w:r>
    </w:p>
    <w:p>
      <w:pPr>
        <w:pStyle w:val="Style22"/>
        <w:ind w:left="0" w:hanging="0"/>
        <w:jc w:val="both"/>
        <w:rPr/>
      </w:pPr>
      <w:r>
        <w:rPr/>
        <w:t xml:space="preserve">– </w:t>
      </w:r>
      <w:r>
        <w:rPr/>
        <w:t>номинальная входная мощность (не менее): Полная – 1000 ВА, Активная – 900 Вт;</w:t>
      </w:r>
    </w:p>
    <w:p>
      <w:pPr>
        <w:pStyle w:val="Style22"/>
        <w:ind w:left="0" w:hanging="0"/>
        <w:jc w:val="both"/>
        <w:rPr/>
      </w:pPr>
      <w:r>
        <w:rPr/>
        <w:t xml:space="preserve">– </w:t>
      </w:r>
      <w:r>
        <w:rPr/>
        <w:t>ток заряда АКБ :  6 А;</w:t>
      </w:r>
    </w:p>
    <w:p>
      <w:pPr>
        <w:pStyle w:val="Style22"/>
        <w:ind w:left="0" w:hanging="0"/>
        <w:jc w:val="both"/>
        <w:rPr/>
      </w:pPr>
      <w:r>
        <w:rPr/>
        <w:t xml:space="preserve">– </w:t>
      </w:r>
      <w:r>
        <w:rPr/>
        <w:t>наличие байпаса;</w:t>
      </w:r>
    </w:p>
    <w:p>
      <w:pPr>
        <w:pStyle w:val="Style22"/>
        <w:ind w:left="0" w:hanging="0"/>
        <w:jc w:val="both"/>
        <w:rPr/>
      </w:pPr>
      <w:r>
        <w:rPr/>
        <w:t xml:space="preserve">– </w:t>
      </w:r>
      <w:r>
        <w:rPr/>
        <w:t xml:space="preserve">крепление в </w:t>
      </w:r>
      <w:r>
        <w:rPr>
          <w:bCs/>
        </w:rPr>
        <w:t xml:space="preserve">конструктив </w:t>
      </w:r>
      <w:r>
        <w:rPr/>
        <w:t>формата "Евромеханика" 19”;</w:t>
      </w:r>
    </w:p>
    <w:p>
      <w:pPr>
        <w:pStyle w:val="Style22"/>
        <w:ind w:left="0" w:hanging="0"/>
        <w:jc w:val="both"/>
        <w:rPr/>
      </w:pPr>
      <w:r>
        <w:rPr/>
        <w:t xml:space="preserve">– </w:t>
      </w:r>
      <w:r>
        <w:rPr/>
        <w:t>наличие модуля дистанционного мониторинга;</w:t>
      </w:r>
    </w:p>
    <w:p>
      <w:pPr>
        <w:pStyle w:val="Style22"/>
        <w:ind w:left="0" w:hanging="0"/>
        <w:jc w:val="both"/>
        <w:rPr/>
      </w:pPr>
      <w:r>
        <w:rPr/>
        <w:t xml:space="preserve">– </w:t>
      </w:r>
      <w:r>
        <w:rPr/>
        <w:t>наличие световой и звуковой индикации режимов работы;</w:t>
      </w:r>
    </w:p>
    <w:p>
      <w:pPr>
        <w:pStyle w:val="Style22"/>
        <w:ind w:left="0" w:hanging="0"/>
        <w:jc w:val="both"/>
        <w:rPr/>
      </w:pPr>
      <w:r>
        <w:rPr/>
        <w:t xml:space="preserve">– </w:t>
      </w:r>
      <w:r>
        <w:rPr/>
        <w:t>подключение комплекта внешних аккумуляторных батар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Требования к оборудованию «Аккумуляторные батареи»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аккумуляторные батареи с фронтальным расположением клемм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необслуживаемые, выполненные по AGM-технологи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номинальное напряжение каждой батареи 12 Вольт, емкость 150 А/ч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размеры батареи, не более: длина 557 мм., ширина 125 мм., высота 322 мм.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срок службы АКБ в буферном режиме не менее 10 л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ИБП поставляются согласно спецификации (табл.1)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комплект № 1 для ПС Западная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комплект № 2 для ДП Чугуевского РЭС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комплект № 3 для ПС Чкалов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№ 1 Спецификация на поставку оборудования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701"/>
      </w:tblGrid>
      <w:tr>
        <w:trPr>
          <w:trHeight w:val="315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п/п</w:t>
            </w:r>
          </w:p>
        </w:tc>
        <w:tc>
          <w:tcPr>
            <w:tcW w:w="77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личество в комплекте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7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1031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мплект № 1</w:t>
            </w:r>
            <w:r>
              <w:rPr>
                <w:color w:val="000000"/>
              </w:rPr>
              <w:t xml:space="preserve">  для ПС Западная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П SKAT 1000 UPS Rack (или анало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NMP-модуль DL 801 (или анало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3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опорный УО-58/62 (или анало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 TPL121500 (12V 150 А/ч) или а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ка перфорированная, глубина 580 мм, нагрузка 100 к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 19" с DIN-рейкой серии  КП-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, серия SH200, C16А, 2-полюс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, серия SH200, C10А, 2-полюс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B 2CDS242001R0064 (STO SH202L C6) Автоматический выключатель, серия SH200, C6А, 4.5кА, 2-полюс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левая шина латунь изолятор на DIN-рейк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ок силовых розеток 19" без шнура с выключателем, 8 розеток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220В для блока силовых розет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иловой ВВГнг(А)-LS 3х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установочный жёлто-зелёный ПВ3 1х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медный лужёный ТМЛ 6-5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мплект № 2</w:t>
            </w:r>
            <w:r>
              <w:rPr>
                <w:color w:val="000000"/>
              </w:rPr>
              <w:t xml:space="preserve">  для ДП Чугуевского РЭС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П SKAT 1000 UPS Rack (или ана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NMP-модуль DL 801 (или ана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опорный УО-58/62 (или ана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 TPL121500 (12V 150 А/ч) 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ка перфорированная, глубина 580 мм, нагрузка 100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 19" с DIN-рейкой серии КП-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, серия SH200, C16А, 2-полю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, серия SH200, C10А, 2-полю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B 2CDS242001R0064 (STO SH202L C6) Автоматический выключатель, серия SH200, C6А, 4.5кА, 2-полю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левая шина латунь изолятор на DIN-рей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ок силовых розеток 19" без шнура с выключателем, 8 розеток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220В для блока силовых розе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иловой ВВГнг(А)-LS 3х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установочный жёлто-зелёный ПВ3 1х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медный лужёный ТМЛ 6-5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мплект № 3 </w:t>
            </w:r>
            <w:r>
              <w:rPr>
                <w:color w:val="000000"/>
              </w:rPr>
              <w:t xml:space="preserve"> для ПС Чкаловка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П SKAT 1000 UPS Rack (или анало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NMP-модуль DL 801 (или анало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опорный УО-58/62 (или анало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телекоммуникационный  19"  33U, 600*800, дверь стекло  ШТК-М-33.6.8-1ААА или а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вентиляторный 19"   на 3 вентилятора с контроллером темпера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 щеточного ввода в шкаф, универсаль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а заземления горизонтальная 19"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 проводов заземления для шкафа, универсаль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 TPL121500 (12V 150 А/ч) или а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 19" с DIN-рейкой серии КП-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, серия SH200, C16А, 2-полюс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, серия SH200, C10А, 2-полюс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B 2CDS242001R0064 (STO SH202L C6) Автоматический выключатель, серия SH200, C6А, 4.5кА, 2-полюс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левая шина латунь изолятор на DIN-рейк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ок силовых розеток 19" без шнура с выключателем, 8 розеток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220В для блока силовых розет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иловой ВВГнг(А)-LS 3х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установочный жёлто-зелёный ПВ3 1х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медный лужёный ТМЛ 6-5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566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05"/>
        </w:tabs>
        <w:ind w:left="1305" w:hanging="1305"/>
      </w:pPr>
      <w:rPr>
        <w:b/>
      </w:rPr>
    </w:lvl>
    <w:lvl w:ilvl="1">
      <w:start w:val="2"/>
      <w:numFmt w:val="decimal"/>
      <w:lvlText w:val="2.%2"/>
      <w:lvlJc w:val="left"/>
      <w:pPr>
        <w:tabs>
          <w:tab w:val="num" w:pos="2013"/>
        </w:tabs>
        <w:ind w:left="2013" w:hanging="13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721"/>
        </w:tabs>
        <w:ind w:left="2721" w:hanging="130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429"/>
        </w:tabs>
        <w:ind w:left="3429" w:hanging="130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137"/>
        </w:tabs>
        <w:ind w:left="4137" w:hanging="130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143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36:00Z</dcterms:created>
  <dc:creator>LSV</dc:creator>
  <dc:description/>
  <cp:keywords/>
  <dc:language>en-US</dc:language>
  <cp:lastModifiedBy>Бакшеев Тимофей Николаевич</cp:lastModifiedBy>
  <cp:lastPrinted>2014-01-20T17:30:00Z</cp:lastPrinted>
  <dcterms:modified xsi:type="dcterms:W3CDTF">2019-02-28T05:02:00Z</dcterms:modified>
  <cp:revision>22</cp:revision>
  <dc:subject/>
  <dc:title> </dc:title>
</cp:coreProperties>
</file>