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ТП,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7-3658 от 11.10.2017 ФГКУ «ФСБ России», Приморский край, г. Находка, в 300 метрах на северо-запад от здания по ул. Астафьева, д.21 Б, 2 кат.; 1982кВт; 6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1. Реконструкция ПС 35/6 кВ «Астафьева» (монтаж и наладка оборудования в линейной ячейке 6 кВ, монтаж дополнительной линейной ячейки 6 к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 Строительство ЛЭП 6 кВ от ПС 35/6 кВ «Астафьева» в г. Находк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3.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6. Разработка рабочей документации на реконструкцию ПС 35/6 кВ «Астафьева» (монтаж и наладка оборудования в линейной ячейке 6 кВ, монтаж дополнительной линейной ячейки РУ 6 кВ).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7.  </w:t>
      </w:r>
      <w:r>
        <w:rPr>
          <w:rFonts w:cs="Times New Roman" w:ascii="Times New Roman" w:hAnsi="Times New Roman"/>
          <w:spacing w:val="-4"/>
          <w:sz w:val="26"/>
          <w:szCs w:val="26"/>
        </w:rPr>
        <w:t xml:space="preserve">Выполнение строительно-монтажных работ по </w:t>
      </w:r>
      <w:r>
        <w:rPr>
          <w:rFonts w:cs="Times New Roman" w:ascii="Times New Roman" w:hAnsi="Times New Roman"/>
          <w:sz w:val="26"/>
          <w:szCs w:val="26"/>
        </w:rPr>
        <w:t xml:space="preserve">монтажу и наладке оборудования в линейной ячейке 6 кВ и монтаж дополнительной линейной ячейки РУ 6 кВ  ПС 35/6 кВ «Астафьева» (ИНВ: </w:t>
      </w:r>
      <w:r>
        <w:rPr>
          <w:rFonts w:cs="Times New Roman" w:ascii="Times New Roman" w:hAnsi="Times New Roman"/>
          <w:sz w:val="26"/>
          <w:szCs w:val="26"/>
          <w:lang w:val="en-US"/>
        </w:rPr>
        <w:t>PR</w:t>
      </w:r>
      <w:r>
        <w:rPr>
          <w:rFonts w:cs="Times New Roman" w:ascii="Times New Roman" w:hAnsi="Times New Roman"/>
          <w:sz w:val="26"/>
          <w:szCs w:val="26"/>
        </w:rPr>
        <w:t xml:space="preserve">0002097). Комплектацию оборудования ячеек провести в строгом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8. Разработка рабочей документации на строительство двух ЛЭП 6 кВ от линейных ячеек 6 кВ ПС 35/6 кВ «Астафьева».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9.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двух ЛЭП 6 кВ от линейных ячеек 6 кВ ПС 35/6 кВ «Астафьева» до границы земельного участка Заявителя ФГКУ «ФСБ России»;</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N+4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4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5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rPr>
              <w:t>N+150 к.д. но не</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не позднее 25.11.2019</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и места установки ТП. Размещение концевых точек ЛЭП согласовать с Заявителем;</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6.1. Сметная документация должна соответствовать требованиям методических указаний по определению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w:t>
      </w:r>
      <w:r>
        <w:rPr>
          <w:rFonts w:cs="Times New Roman" w:ascii="Times New Roman" w:hAnsi="Times New Roman"/>
          <w:sz w:val="26"/>
          <w:szCs w:val="26"/>
          <w:lang w:eastAsia="ru-RU"/>
        </w:rPr>
        <w:t>или индексами, рекомендованными к применению региональными КБГУ «ЦКО Приморского кра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 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ячеек РУ 6 кВ; ЛЭП 6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ые чертежи установки ячеек;</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5. Материалы и оборудование, высвободившиеся после демонтажа,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b/>
          <w:sz w:val="26"/>
          <w:szCs w:val="26"/>
          <w:lang w:eastAsia="ru-RU"/>
        </w:rPr>
        <w:t>10. Требования к Участнику. Перечень документов, подтверждающих соответствие Участника закупки установленным требов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 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10.1.1 участие Участника одновременно в саморегулируемых организациях (далее – СРО), основанных на членстве лиц:</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инженерные изыскания;</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подготовку проектной документации;</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2 соответствие уровня ответственности Участника по компенсационному фонду возмещения вреда в СРО, основанной на членстве лиц, выполняющих инженерные изыскания, не менее стоимости выполнения работ по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3 соответствие уровня ответственности Участника по компенсационному фонду обеспечения договорных обязательств в СРО, основанной на членстве лиц, выполняющих инженерные изыскания, не менее стоимости выполнения работ по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4 соответствие уровня ответственности Участника по компенсационному фонду возмещения вреда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5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6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7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ставе заявки Участник должен предоставить копии действующих выписок из реестра членов СРО, выполняющих инженерные изыскания, подготовку проектной документации и осуществл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4.1.2-4.1.7 настоящего Технического задания). Дата выписок не должна быть старше одного месяца на дату подачи заявки Участника.</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В случае отсутствия возможности самостоятельного выполнения  инженерных изысканий, подготовки проектной документации, и кадастровых работ, Участник должен представить следующие копии документов (по своему усмотрению из перечисленных):</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договор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на оказание услуг/ соглашения о намерениях заключить договор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гарантийное письмо о заключении договора возмездного оказания услуг / гарантийное письмо о заключении договора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3. Для проведения испытаний Участник должен иметь в наличии (либо декларировать наличие)</w:t>
      </w:r>
      <w:r>
        <w:rPr>
          <w:rFonts w:cs="Times New Roman" w:ascii="Times New Roman" w:hAnsi="Times New Roman"/>
          <w:iCs/>
          <w:sz w:val="26"/>
          <w:szCs w:val="26"/>
          <w:lang w:eastAsia="ru-RU"/>
        </w:rPr>
        <w:t xml:space="preserve"> зарегистрированную в Органах Ростехнадзора</w:t>
      </w:r>
      <w:r>
        <w:rPr>
          <w:rFonts w:cs="Times New Roman" w:ascii="Times New Roman" w:hAnsi="Times New Roman"/>
          <w:sz w:val="26"/>
          <w:szCs w:val="26"/>
          <w:lang w:eastAsia="ru-RU"/>
        </w:rPr>
        <w:t xml:space="preserve">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с правом выполнения испытаний и измерений электрооборудования с напряжением до 10 кВ включительно;</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color w:val="000000"/>
          <w:sz w:val="26"/>
          <w:szCs w:val="26"/>
          <w:lang w:eastAsia="ru-RU"/>
        </w:rPr>
        <w:t>10.4.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4.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10.3.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4.2. В случае отсутствия в наличии собственной зарегистрированной в Органах Ростехнадзора 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10.3.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зарегистрированной в Органах Ростехнадзора электротехнической лаборатории/гарантийное письмо о заключении договора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электроизмерительных работ/гарантийное письмо о заключении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д) иные документы, подтверждающие право владения/распоряжения.</w:t>
      </w:r>
    </w:p>
    <w:p>
      <w:pPr>
        <w:pStyle w:val="Normal"/>
        <w:widowControl w:val="false"/>
        <w:tabs>
          <w:tab w:val="clear" w:pos="708"/>
          <w:tab w:val="left" w:pos="0" w:leader="none"/>
        </w:tabs>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10.5.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2">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едней редакц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кадастрового инженера /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pPr>
      <w:r>
        <w:rPr>
          <w:rFonts w:cs="Times New Roman" w:ascii="Times New Roman" w:hAnsi="Times New Roman"/>
          <w:sz w:val="26"/>
          <w:szCs w:val="26"/>
          <w:lang w:eastAsia="ru-RU"/>
        </w:rPr>
        <w:t>в) соглашения о намерениях заключить договор возмездного оказания услуг кадастрового инженера / соглашения о намерениях заключить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pPr>
      <w:r>
        <w:rPr>
          <w:rFonts w:cs="Times New Roman" w:ascii="Times New Roman" w:hAnsi="Times New Roman"/>
          <w:sz w:val="26"/>
          <w:szCs w:val="26"/>
          <w:lang w:eastAsia="ru-RU"/>
        </w:rPr>
        <w:t>г) гарантийное письмо о заключении договора возмездного оказания услуг кадастрового инженера / гарантийное письмо о заключении договора субподряда на выполнение кадастровых работ;</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0.6.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7.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8. Строительно-монтажные работы Участник выполняет самостоятельно без привлечения субподрядчиков, на выполнение проектно-изыскательских и кадастровых работ допускается привлечение субподрядчиков по предварительному согласованию с Заказчиком.</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b/>
          <w:sz w:val="26"/>
          <w:szCs w:val="26"/>
        </w:rPr>
        <w:t>11.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25.11.201</w:t>
      </w:r>
      <w:bookmarkEnd w:id="0"/>
      <w:r>
        <w:rPr>
          <w:rFonts w:cs="Times New Roman" w:ascii="Times New Roman" w:hAnsi="Times New Roman"/>
          <w:b/>
          <w:i/>
          <w:sz w:val="26"/>
          <w:szCs w:val="26"/>
        </w:rPr>
        <w:t xml:space="preserve">9.  </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2.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Технические условия №  122-10-474 от 04.10.2017 на 4 л. в 1 экз.;</w:t>
      </w:r>
    </w:p>
    <w:p>
      <w:pPr>
        <w:pStyle w:val="Normal"/>
        <w:widowControl w:val="false"/>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lang w:eastAsia="ru-RU"/>
        </w:rPr>
        <w:t xml:space="preserve">Акт обследования № ТПр 492/17-2 от 03.04.2017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sectPr>
      <w:footnotePr>
        <w:numFmt w:val="decimal"/>
      </w:footnote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53803"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03:00Z</dcterms:created>
  <dc:creator>shahtarina</dc:creator>
  <dc:description/>
  <dc:language>en-US</dc:language>
  <cp:lastModifiedBy>Чуясова Елена Геннадьевна</cp:lastModifiedBy>
  <cp:lastPrinted>2019-02-26T11:14:00Z</cp:lastPrinted>
  <dcterms:modified xsi:type="dcterms:W3CDTF">2019-04-19T06:03:00Z</dcterms:modified>
  <cp:revision>2</cp:revision>
  <dc:subject/>
  <dc:title/>
</cp:coreProperties>
</file>