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3538 от 14.08.2018 ООО «ИнвестСтройТорг», Приморский край, г. Владивосток, в 9 метрах на восток от здания по ул. Гастелло, д.33, кадастровый номер ЗУ 25:28:030003:1872; 2 кат.; 550 кВт; 6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ПС 110/35/6 кВ «Голдобин» (монтаж и наладка оборудования в линейных ячейках 6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6 кВ от ПС 110/35/6 кВ «Голдобин» в г. Владивосток.</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3.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1.1.6.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4.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7.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ПС 110/35/6 кВ «Голдобин» (монтаж и наладка оборудования в линейных ячейках РУ 6 к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монтажу и наладке оборудования линейных ячеек 6 кВ № 3 и № 40 РУ 6 кВ  ПС 110/35/6 кВ «Голдобин» (ИНВ: </w:t>
      </w:r>
      <w:r>
        <w:rPr>
          <w:rFonts w:cs="Times New Roman" w:ascii="Times New Roman" w:hAnsi="Times New Roman"/>
          <w:sz w:val="26"/>
          <w:szCs w:val="26"/>
          <w:lang w:val="en-US"/>
        </w:rPr>
        <w:t>PR</w:t>
      </w:r>
      <w:r>
        <w:rPr>
          <w:rFonts w:cs="Times New Roman" w:ascii="Times New Roman" w:hAnsi="Times New Roman"/>
          <w:sz w:val="26"/>
          <w:szCs w:val="26"/>
        </w:rPr>
        <w:t xml:space="preserve">0002076). Комплектацию оборудования ячеек провести в строгом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ЛЭП 6 кВ от ПС 110/35/6 кВ «Голдобин».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6 кВ от линейных ячеек 6 кВ № 3 и № 40 РУ 6 кВ ПС 110/35/6 кВ «Голдобин» до границы земельного участка Заявителя ООО «ИнвестСтройТорг»;</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2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7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31.07.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ячеек РУ 6 кВ; ЛЭП 6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7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0.3. Для проведения испытаний Участник должен иметь в наличии (либо декларировать наличие)</w:t>
      </w:r>
      <w:r>
        <w:rPr>
          <w:rFonts w:cs="Times New Roman" w:ascii="Times New Roman" w:hAnsi="Times New Roman"/>
          <w:iCs/>
          <w:sz w:val="26"/>
          <w:szCs w:val="26"/>
          <w:lang w:eastAsia="ru-RU"/>
        </w:rPr>
        <w:t xml:space="preserve"> зарегистрированную в Органах Ростехнадзора</w:t>
      </w:r>
      <w:r>
        <w:rPr>
          <w:rFonts w:cs="Times New Roman" w:ascii="Times New Roman" w:hAnsi="Times New Roman"/>
          <w:sz w:val="26"/>
          <w:szCs w:val="26"/>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color w:val="000000"/>
          <w:sz w:val="26"/>
          <w:szCs w:val="26"/>
          <w:lang w:eastAsia="ru-RU"/>
        </w:rPr>
        <w:t>10.4. З</w:t>
      </w:r>
      <w:r>
        <w:rPr>
          <w:rFonts w:cs="Times New Roman" w:ascii="Times New Roman" w:hAnsi="Times New Roman"/>
          <w:sz w:val="26"/>
          <w:szCs w:val="26"/>
          <w:lang w:eastAsia="ru-RU"/>
        </w:rPr>
        <w:t>аверенные Участником копии следующих документов:</w:t>
      </w:r>
    </w:p>
    <w:p>
      <w:pPr>
        <w:pStyle w:val="Normal"/>
        <w:widowControl w:val="false"/>
        <w:tabs>
          <w:tab w:val="clear" w:pos="708"/>
          <w:tab w:val="left" w:pos="0" w:leader="none"/>
        </w:tabs>
        <w:suppressAutoHyphens w:val="tru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10.4.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4.2. 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д) иные документы, подтверждающие право владения/распоряже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0.5.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4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6.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7.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8. Строительно-монтажные работы Участник выполняет самостоятельно без привлечения субподрядчиков, на выполнение проектно-изыскательских и кадастровых работ допускается привлечение субподрядчиков по предварительному согласованию с Заказчиком.</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31.07.201</w:t>
      </w:r>
      <w:bookmarkEnd w:id="0"/>
      <w:r>
        <w:rPr>
          <w:rFonts w:cs="Times New Roman" w:ascii="Times New Roman" w:hAnsi="Times New Roman"/>
          <w:b/>
          <w:i/>
          <w:sz w:val="26"/>
          <w:szCs w:val="26"/>
        </w:rPr>
        <w:t xml:space="preserve">9.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366 от 31.07.2018 на 3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3036/18 от 17.07.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3:24:00Z</dcterms:created>
  <dc:creator>shahtarina</dc:creator>
  <dc:description/>
  <cp:keywords/>
  <dc:language>en-US</dc:language>
  <cp:lastModifiedBy>Чуясова Елена Геннадьевна</cp:lastModifiedBy>
  <cp:lastPrinted>2019-01-30T13:40:00Z</cp:lastPrinted>
  <dcterms:modified xsi:type="dcterms:W3CDTF">2019-04-11T07:09:00Z</dcterms:modified>
  <cp:revision>6</cp:revision>
  <dc:subject/>
  <dc:title/>
</cp:coreProperties>
</file>