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>Кадастровые работы для целей оформления прав землепользования под электросетевыми объектами, расположенным на территории Благовещенского района и г. Благовещенск Амурской области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на земельные участки, расположенные под опорами ВЛ, ТП-10/0,4 кВ,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несение в ГКН сведений о границах охранных зон объектов, указанных в перечне, электросетевого хозяйства АО «ДРСК».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постановка ОКС (ВЛ) на кадастровый учет</w:t>
      </w:r>
    </w:p>
    <w:p>
      <w:pPr>
        <w:pStyle w:val="Normal"/>
        <w:ind w:firstLine="720"/>
        <w:rPr>
          <w:sz w:val="26"/>
          <w:szCs w:val="26"/>
        </w:rPr>
      </w:pPr>
      <w:r>
        <w:rPr>
          <w:bCs/>
          <w:sz w:val="26"/>
          <w:szCs w:val="26"/>
        </w:rPr>
        <w:t>Перечень объектов, по которым необходимо провести комплекс кадастровых работ, в объёме, содержащемся во 2 разделе:</w:t>
      </w:r>
    </w:p>
    <w:tbl>
      <w:tblPr>
        <w:tblW w:w="104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685"/>
        <w:gridCol w:w="2248"/>
        <w:gridCol w:w="20"/>
        <w:gridCol w:w="1321"/>
        <w:gridCol w:w="67"/>
      </w:tblGrid>
      <w:tr>
        <w:trPr>
          <w:trHeight w:val="4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 номер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бщая протяжённость ВЛ-10/0,4 к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2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том числе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07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8 ПС Астрахановск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S00025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AS00068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-10, ТП-16-15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25 ПС Астрахановск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02186. AS0004365. CS0002073. AS0002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6-1, ТП 16-12, ТП 16-14, ТП 16-2, ТП 16-9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1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2А ПС Астрахановск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3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9-8 15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3 ПС Астрахановск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S0002074 AS0004205 AS19907 CS0002073 CS0002070 CS0002210 CS0001602 CS 000174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6-11, ТП 16-13, ТП 16-16, ТП 16-2, ТП 16-3, ТП 16-4, ТП 16-6, ТП 16-8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 xml:space="preserve">CS0000459, </w:t>
            </w:r>
            <w:r>
              <w:rPr>
                <w:color w:val="000000"/>
                <w:sz w:val="20"/>
                <w:szCs w:val="20"/>
                <w:shd w:fill="EFEFEF" w:val="clear"/>
                <w:lang w:val="en-US"/>
              </w:rPr>
              <w:t>AS00249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1 ПС Водозаб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01765 AS0006551 AS0019725 AS0006977 AS0020519 AS0022234 AS0024957 CS0002069 AS0006618 AS0004249 AS0004248 AS0004219 AS0004320 AS00065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4-1, ТП 14-10, ТП 14-11, ТП 14-12, ТП 14-13, ТП 14-14, ТП 14-15, ТП 14-2, ТП 14-3, ТП 14-4, ТП 14-5, ТП 14-6, ТП 14-8, ТП 14-9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AFAFA" w:val="clear"/>
              </w:rPr>
              <w:t>AS0019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38 Запад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04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9-1215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42 Запад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04993 AS0022824 CS0002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9-15, ТП 19-6, ТП 19-7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1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 Кирпич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01212 AS0004309 AS0005977 AS0023522 AS0020750 AS0020746 AS002083 CS0001570 CS00015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3-27, ТП-13-55, ТП-13-75, ТП-13-91, ТП-13-92, ТП-13-93, ТП-13-97, ТП-13-11, ТП-13-9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4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2 Кирпич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06878 AS0022235 AS00235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3-72, ТП 19-18, ТП 19-20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13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7 Кирпич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3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9-8 15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0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0 Кооператив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S0005092 AS0005613 AS0005450 AS0006208 AS0019665 AS 005447 AS0005121 AS 0005397 AS0007029 AS0006893 AS7072 AS0007247 AS0019906 AS007232 AS0007058 AS0019904 AS001903 AS0019905 AS0022811 AS0023126 AS0004368 AS0004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14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16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0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1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2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3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4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5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6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7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28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0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1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3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4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5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6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7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38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41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42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5-9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9-14,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19-19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ходящи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дера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Л</w:t>
            </w:r>
            <w:r>
              <w:rPr>
                <w:sz w:val="20"/>
                <w:szCs w:val="20"/>
                <w:lang w:val="en-US"/>
              </w:rPr>
              <w:t xml:space="preserve">-0,4 </w:t>
            </w:r>
            <w:r>
              <w:rPr>
                <w:sz w:val="20"/>
                <w:szCs w:val="20"/>
              </w:rPr>
              <w:t>к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надлежащи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О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ДРСК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04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4 Кооператив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S0003048 AS0003803 CS0002270 AS0006871 AS0004218 AS0005287 CS0002075 CS0001605 AS0006895 AS0020940 AS0001717 AS00023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5-10, ТП 15-11, ТП 15-12, ТП 15-15, ТП 15-17, ТП 15-18, ТП 15-19, ТП 15-2, ТП 15-3, ТП 15-32, ТП 15-39, ТП 15-4, ТП 15-6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6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9 Кооператив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08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1 Мох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ьцо Ф-25 Астрахан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-12 Мох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CS0000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-7 Мох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EFEFEF" w:val="clear"/>
              </w:rPr>
              <w:t>AS00209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-8 Мох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9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16 ПТ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05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2 Север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05478 AS0020182 AS0003476 AS0019628 AS0006896 AS0021017 AS0020660 AS00235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3-46, ТП 13-50, ТП 13-58, ТП 13-64, ТП 13-79, ТП 13-82, ТП 13-94, ТП 13-99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21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21 Центр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0021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9-17 15 с отходящими от ТП фидерами ВЛ-0,4 кВ принадлежащими АО «ДРС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5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3,43 Центр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2F2F2" w:val="clear"/>
              </w:rPr>
              <w:t>CS00004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39 Центр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в эл. виде и каталогом координат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ыписки с указанием кадастровых номеров границ охранных зон ВЛ, ТП, ПС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5"/>
          <w:szCs w:val="25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5"/>
          <w:szCs w:val="25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5"/>
          <w:szCs w:val="25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5"/>
          <w:szCs w:val="25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5"/>
          <w:szCs w:val="25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5"/>
          <w:szCs w:val="25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5"/>
          <w:szCs w:val="25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5"/>
          <w:szCs w:val="25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3.1.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3.1.2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Для подтверждения соответствия требованиям, изложенным в п. 3.1.1.  Участник в составе заявке предоставляет, в соответствии со ст.29 ФЗ от 30.12.2015 №452-ФЗ, 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b/>
          <w:b/>
          <w:bCs/>
          <w:sz w:val="25"/>
          <w:szCs w:val="25"/>
          <w:u w:val="single"/>
        </w:rPr>
      </w:pPr>
      <w:r>
        <w:rPr>
          <w:sz w:val="25"/>
          <w:szCs w:val="25"/>
        </w:rPr>
        <w:t>Окончание работ, поэтапно, согласно срокам, указанным в перечнях, окончательный срок, необходимый для устранения замечаний – 01.11.2020 года.</w:t>
      </w:r>
    </w:p>
    <w:p>
      <w:pPr>
        <w:pStyle w:val="Normal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56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2:00Z</dcterms:created>
  <dc:creator>Кувшинов А.С ., Федосова В.А. (СОПР)</dc:creator>
  <dc:description/>
  <cp:keywords/>
  <dc:language>en-US</dc:language>
  <cp:lastModifiedBy>Чуясова Елена Геннадьевна</cp:lastModifiedBy>
  <cp:lastPrinted>2019-03-29T16:16:00Z</cp:lastPrinted>
  <dcterms:modified xsi:type="dcterms:W3CDTF">2019-03-31T23:49:00Z</dcterms:modified>
  <cp:revision>33</cp:revision>
  <dc:subject/>
  <dc:title>Договор №</dc:title>
</cp:coreProperties>
</file>