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астровые работы для целей оформления прав землепользования под электросетевыми объектами, расположенным на территории Зейского, Магдагачинского, Сковородинского, Тындинского районов, г. Зея, г. Тында  Амурской области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left="720" w:hanging="0"/>
        <w:jc w:val="both"/>
        <w:rPr>
          <w:bCs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1. </w:t>
      </w: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установление публичных сервитутов на земельные участки, расположенные под опорами ВЛ, ТП-10/0,4 кВ, ПС-110/35/10 кВ,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несение в ГКН сведений о границах охранных зон объектов, указанных в перечне, электросетевого хозяйства АО «ДРСК».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постановка ОКС (ВЛ) на кадастровый учет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снятие объектов, указанных в перечне №2, с кадастрового учета.</w:t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Перечень объектов №1</w:t>
      </w:r>
      <w:r>
        <w:rPr>
          <w:bCs/>
          <w:sz w:val="26"/>
          <w:szCs w:val="26"/>
        </w:rPr>
        <w:t>, по которым необходимо провести комплекс кадастровых работ, в объёме, содержащемся во 2 разделе: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83"/>
        <w:gridCol w:w="4317"/>
        <w:gridCol w:w="1599"/>
        <w:gridCol w:w="1254"/>
      </w:tblGrid>
      <w:tr>
        <w:trPr>
          <w:trHeight w:val="6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номер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, количество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ок выполнения работ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406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35/10  " Улак" 1600 кВа п.Горны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24158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Линей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22826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Шахтау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89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Овсян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403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Проток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404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Реч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99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Строитель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94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Толбузин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S0000397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Черняев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402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Юбилей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91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Базов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96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Большой неве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400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Бомнак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95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6 Соловьевск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83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110/35/6 Горн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82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110/35/6 Дамбук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80           </w:t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110/35/6 Октябрьска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9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111"/>
        <w:gridCol w:w="1701"/>
        <w:gridCol w:w="1275"/>
      </w:tblGrid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тяженность,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 Г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п. Г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SS00003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10/0,4 кВ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10/0,4 кВ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10/0,4 кВ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10/0,4 кВ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 Бомна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Бом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100 к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100 к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 10/0,4 100 к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 10/0,4 100 к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 Октябр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п. Октябр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6/0,4 кВ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 6/0,4 кВ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 6/0,4 кВ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 6/0,4 кВ №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Чалб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Чалб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1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Умлек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Умлек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кВ №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Рубл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-0,4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S00002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 10/0,4 кВ № 3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 10/0,4 кВ № 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Берез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-0,4 кВ с. Берез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-10/0,4 кВ №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-10/0,4 кВ №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-10/0,4 кВ №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Алг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S00001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Алг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S000051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Н-10/0,4 кВ 160 с. Алг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S00003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S00003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S00003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S00002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-10/0,4 кВ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10/0,4 к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10/0,4 кВ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 Юбиле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кВ  п. Юбиле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100 к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100 к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100 к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 10/0,4 100 к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 10/0,4 100 кВ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 Поляко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п. Поля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100 к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100 к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0/0,4 100 к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Александ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.4 с. Александ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10/0,4 кВ № 9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10/0,4 кВ № 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10/0,4 кВ № 9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Никола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ВЛ-0,4 с. Николаевка-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Николаевк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-10/0,4 кВ № 1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 Николаевк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S00002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-10/0,4 кВ №1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 Николаевка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-10/0,4 кВ №10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 Николаевк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-10/0,4 кВ №10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 Николаевк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П-10/0,4 кВ №10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 Николаевк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ТП-10/0,4 кВ №101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с. Николаевк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Алекс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-0,4 кВ с. Алексе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10/0,4 кВ №1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ТП -10/0,4 к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Овс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Овс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Овс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5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Овс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71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Овс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№ 60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ТП-10/0,4 кВ №66/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7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7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8/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7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8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8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3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-10/0,4 кВ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-10/0,4 кВ №68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ТП -10/,4 кВ № 69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ТП-10/0,4,кВ № 68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Си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и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-10/0,4 кВ№ 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ТП 10/0,4 кВ №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-10/0,4 кВ№ 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5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П 10/0,4 кв № 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Ив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63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Ив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63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ОАО «Домостроительный завод» с. Ив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63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с. Ивановка ОАО «Домостроительный за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66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с. Ивановка ОАО «Домостроительный за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206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Л-0,4 с. Ивановка ОАО «Домостроительный за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с. Иван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10/0,4 кВ № 8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84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8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82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83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85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2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 10/0,4 кВ №8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Амуро-Балт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Амуро-Балт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-10/0,4 кВ №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-10/0,4 кВ №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Гу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Гу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6/0,4 кВ № 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6/0,4 кВ №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6/0,4 кВ №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6/0,4 кВ №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6/0,4 кВ №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Заречная Слоб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Заречная-Слоб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43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0,4 с. Заречная-Слоб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10/0,4 № 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10/0,4 №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52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 10/0,4 250 кВа с. Заречная-Слоб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66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П-63 10/0,4 с. Заречная Слоб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. Сосновый 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51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71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71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71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196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20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71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71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71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43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с. Сосновый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2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-10/0,4 кв №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10/0,4 кв №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10/0,4 кв №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П-10/0,4 кв №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20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ПН 10/0,4 кВ 630 кВА с. С-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. Берег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Л- 6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6 кВ  с. Заречная Слоб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с. Октябр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Л 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10 кВ с. Бом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10 кВ Сосновый 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0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10 кВ Овсянка - Амуро-Балт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10 кВ с. Иван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Овсянка - Никола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Овс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Чалбачи-Си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Гу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 10 кВ Овсянка-Ив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S0000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10 кВ Чалбачи-Умлек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10  кВ  Гул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 кВ  Чалбачи-Берез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Берез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 кВ  Овсянка-Никола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 кВ  Рубл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 кВ  Заречная Слоб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с. Берез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Юбилейный -Поля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51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п. Юбиле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S00051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 с. Алг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 кВ п. Поля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п. Юбиле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п. Алг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с. Овс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 10 кВ п. Г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Л 35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кВ Чалбачи-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кВ отпайка от ВЛ 35 Призейская –Бомнак на ПС-35 кВ «Ул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кВ Призейская-Бом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35 кВ Светлая – Овсянка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-35 кВ Овсянка-Чалбачи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Л-1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10 кВ Светлая-Го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S0000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10 кВ Горная-Дамб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S00001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10 кВ  Светлая-Овсянка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0</w:t>
            </w:r>
          </w:p>
        </w:tc>
      </w:tr>
      <w:tr>
        <w:trPr>
          <w:trHeight w:val="5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г. ЗЕЯ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1 «Северна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2 Мед. Училище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3 «Зелёная рощ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4 «Детский сад» №19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5 «Налогова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6 «Соц. Защит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7 «РУЭС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>AS00026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8 «Боровинского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9 «Месторг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0 «Пив. Завод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1 «Церковь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12 «ГРОВД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3 «Эльдорадо 1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4 «Пингвин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ТП-10/0,4 кВ №15 «Районная администраци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5/1 «Гермес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>AS00027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17 «ЦРБ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18 «Уткинска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19 «Автовокзал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20 «Военкомат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27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21 «Школа №2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22 «ФНС-6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23 «РИК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24 «Прокуратур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25 «Кинотеатр Зе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>AS000277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26 «Аптек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27 «Толстого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28 «Гогол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29 «АТП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00003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30 «БЫТ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31 «Бойлерн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32 «Гараж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6/0,4 кВ №34 «Бан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35 «Багульник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6/0,4 кВ №36 «Школа №3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6/0,4 кВ №37 «СТО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38 «Тайг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39 «ВОС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41 «Угольный причал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42 «г/к Маяк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02606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43 «Афанасьев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44 «Воронин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45 «Сейсмостанци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46 «Ж/Д №23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6/0,4 кВ №47 «Ж/Д №18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6/0,4 кВ №48 «Ж/Д №40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6/0,4 кВ №49 «РНЗ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50 «Коттеджи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51 «Таёжн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0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-6/0,4 кВ №52 «г/к Спринт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6/0,4 кВ №53 «Профилакторий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/0,4 кВ №54 «Шиномонтаж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/0,4 кВ №58 «ЦРММ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28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60 «Спортивн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61 «Метеостанци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62 «Оленёнок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63 «Октябрьска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64 «м-н Ассорти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00003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65 «Молодёжна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66 «Терапи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67 «Детское отделение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68 «Чеховска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69 «Лесхоз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70 «Лесна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71 «Рабоча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>00026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72 «ФНС-10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8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73 «РП-1 ЗАГС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74 «Ж/Д №81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75 «мкр Зелёный».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76 «Пирамида Ф№13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8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77 «Ж/Д №72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78 «Ж/Д №86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00025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79 «УС-108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80 «РП-2 Зодиак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81 «Общежитие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82 «Школа №5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59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83 «Ж/Д №47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84 «Ж/Д №46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86 «РВЗ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6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П-10/0,4 кВ №87 «Согжой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88 «Александровск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89 «Эстакад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90 «ОРС-1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91 «ОРС-2».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93 «Исток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94 «ФНС-2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95 «Полевой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10/0,4 кВ №96 «ФНС-7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/0,4 кВ №97 «Турбин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98 «Берёзк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6/0,4 кВ №99 «Ж/Д №14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6/0,4 кВ №100 «Музыкальная школ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6/0,4 кВ №101 «Торговый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/0,4 кВ №102 «Платная стоянк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П-10/0,4 кВ №103 г/к Сатурн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224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6/0,4 кВ №104 «Пирамида Ф№513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6/0,4 кВ №105 «Троянд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6/0,4 кВ №106 «Ж/Д №32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6/0,4 кВ №107 «Ж/Д №6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6/0,4 кВ №108 «Ж/Д №3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6/0,4 кВ №109 «Рос. Банк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ТП-6/0,4 кВ №110 «Энергетик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00003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/0,4 кВ №113 «ГВК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/0,4 кВ №114 «ГЭМ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/0,4 кВ №115 «ФНС-3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6/0,4 кВ №116 «Кожвендиспансер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19 «Молокозавод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20 «ПМК-115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21 «ФНС-15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22 «Интернат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23 «ДСУ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24 «Дорожн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25 «Первомайск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26 «Кошелев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27 «Елен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28 «Островн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29 «Совхоз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30 «Портов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31 «СХТ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32 «П. Осипенко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33 «Экспедици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134 «Белоусов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134/1 «Сухогрузы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36 «Гор. Парк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37 «Рынок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138 «Калинушка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40 «ПЖРЭП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41 «Хлебозавод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43 «Котельн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8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44 «Посёлок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9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45 «Южн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46 «Заревый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9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-10/0,4 кВ №147 «а/с Восток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ТП-10/0,4 кВ №148 «Очистные сооружени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50 «Б. Хмельницког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8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51 «Туб. Диспансер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52 «Пилорам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53 «Кольцев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8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54 «Коммунальн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55 «Д/С №15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56 «Сорт. Участок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57 «Солнечный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02669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58 «Общежитие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02714 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60 «Кислородная станци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224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62 «Гравий сортиров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02661 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-10/0,4 кВ №163 «Западная»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65 «Пилорам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67 «Орбит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69 «ЦНО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00002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-10/0,4 кВ №171 «РП-3 СХТ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72 «Кислородная станци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73 «Турбаз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-10/0,4 кВ №174 «Локатор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02748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75 «Склад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02751 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77 «Ближний привод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21   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78 «Пионер лагерь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05  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79 «Пионер лагерь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265 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80 «Дом рыбак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3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181 « Верхнезейский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0000308 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10/04 кВ №182 «РТС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183 «Охрана водохранилищ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S000547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184 «Коболд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S000</w:t>
            </w:r>
            <w:r>
              <w:rPr>
                <w:sz w:val="20"/>
                <w:szCs w:val="20"/>
              </w:rPr>
              <w:t>60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6/0,4 кВ №185 «Моностыр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00069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86 «А.С Мая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000557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87 «Звезда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22436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П-6/0,4 кВ № 188 Гостиниц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0023247 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/0,4 кВ №1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5 Временный, ВЗЛП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11 Свет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7 Угольный причал, Очист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6 Монасты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00003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12 Промб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1 Молокозав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3 Мух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14 Молокозав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15 Утк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16 ВЗЛП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8 Ц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39 Солне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6 СХ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25  Дач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5 Мух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7 Уткин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3 КПД-8, П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514 Промб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25 ФНС-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55 Котельная Временного посёл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56 в/часть, Свет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11 6 кварт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69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13 Светлый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№513 Светлый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 №9 Посёлок време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27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0,4 кВ г. Зе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9</w:t>
            </w:r>
          </w:p>
        </w:tc>
      </w:tr>
    </w:tbl>
    <w:p>
      <w:pPr>
        <w:pStyle w:val="Style251"/>
        <w:widowControl/>
        <w:tabs>
          <w:tab w:val="left" w:pos="709" w:leader="none"/>
        </w:tabs>
        <w:spacing w:lineRule="auto" w:line="240"/>
        <w:ind w:firstLine="567"/>
        <w:rPr/>
      </w:pPr>
      <w:r>
        <w:rPr/>
        <w:t>Перечень объектов №2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843"/>
        <w:gridCol w:w="4111"/>
        <w:gridCol w:w="1629"/>
        <w:gridCol w:w="1205"/>
      </w:tblGrid>
      <w:tr>
        <w:trPr>
          <w:trHeight w:val="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13:242701:1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, Гараж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  <w:tr>
        <w:trPr>
          <w:trHeight w:val="23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26:031800:3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тор видов назначений объектов, Линия электропередач вл-35 кв п.хорогочи (пс хорогочи-пс лумбирская))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19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1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8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9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Style131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Cs/>
          <w:sz w:val="26"/>
          <w:szCs w:val="26"/>
        </w:rPr>
        <w:t>2.2.10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Style131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bCs/>
          <w:sz w:val="26"/>
          <w:szCs w:val="26"/>
        </w:rPr>
        <w:t>2.2.11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13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14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2.4.2. подготавливает информацию о земельных участках на которых расположены объекты указанные в перечне, с приложением каталога координат и Карта (плана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3. Формирует </w:t>
      </w:r>
      <w:r>
        <w:rPr>
          <w:rStyle w:val="FontStyle36"/>
          <w:b/>
          <w:i/>
          <w:sz w:val="26"/>
          <w:szCs w:val="26"/>
        </w:rPr>
        <w:t>технические планы на ОКС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Style191"/>
        <w:widowControl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Карта (планы) на установление публичных сервитутов на земельные участки с каталогом координат в эл. виде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b w:val="false"/>
          <w:sz w:val="26"/>
          <w:szCs w:val="26"/>
        </w:rPr>
        <w:t>- Технические планы на ОКС на электронном носителе в 1 экземпляре;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ыписки на ОКС о снятие объектов, указанных в перечне №2, с кадастрового учета;</w:t>
      </w:r>
    </w:p>
    <w:p>
      <w:pPr>
        <w:pStyle w:val="Normal"/>
        <w:ind w:firstLine="720"/>
        <w:rPr/>
      </w:pPr>
      <w:r>
        <w:rPr>
          <w:bCs/>
          <w:sz w:val="26"/>
          <w:szCs w:val="26"/>
        </w:rPr>
        <w:t>- Выписки с указанием кадастровых номеров границ охранных зон ВЛ, ТП, ПС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3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1.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Наличие у Участника (не менее 2)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1.2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подтверждения соответствия требованиям, изложенным в п. 3.1.1.  Участник в составе заявке предоставляет, в соответствии со ст.29 ФЗ от 30.12.2015 №452-ФЗ,  заверенные Участником копии действующих  свидетельств СРО ассоциации «Объединённых кадастровых инженеров» с приложением  Полиса обязательного страхования гражданской ответственности кадастровых инженер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4. Сроки выполнения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, поэтапно, согласно срокам, указанным в перечнях, окончательный срок, необходимый для устранения замечаний – 01.11.2020 года. 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Текст примечания Знак1"/>
    <w:qFormat/>
    <w:rPr/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примечания Знак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mbria" w:hAnsi="Cambria" w:eastAsia="Calibri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FF0000"/>
    </w:rPr>
  </w:style>
  <w:style w:type="paragraph" w:styleId="Style29">
    <w:name w:val="Без интервала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00:00Z</dcterms:created>
  <dc:creator>Кувшинов А.С ., Федосова В.А. (СОПР)</dc:creator>
  <dc:description/>
  <cp:keywords/>
  <dc:language>en-US</dc:language>
  <cp:lastModifiedBy>Чуясова Елена Геннадьевна</cp:lastModifiedBy>
  <cp:lastPrinted>2019-03-29T16:10:00Z</cp:lastPrinted>
  <dcterms:modified xsi:type="dcterms:W3CDTF">2019-03-31T23:27:00Z</dcterms:modified>
  <cp:revision>10</cp:revision>
  <dc:subject/>
  <dc:title>Договор №</dc:title>
</cp:coreProperties>
</file>