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для целей оформления прав землепользования под электросетевыми объектами, расположенным на территории Архаринского, Бурейского, Завитинского, Михайловского, Октябрьского районов, г.Райчихинск Амурской области</w:t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на земельные участки, расположенные под опорами ВЛ, ТП-10/0,4 кВ, ПС-110/35/10 кВ,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несение в ГКН сведений о границах охранных зон объектов, указанных в перечне, электросетевого хозяйства АО «ДРСК».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постановка ОКС (ВЛ) на кадастровый учет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снятие объектов, указанных в перечне №2, с кадастрового учета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 №1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62"/>
        <w:gridCol w:w="4393"/>
        <w:gridCol w:w="1419"/>
        <w:gridCol w:w="1419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номер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тяженность, количество шт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выполнения работ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218           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10 БЕЛЫЙ Я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219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10 БОЛДЫРЕВК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216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10 КОМПЛЕКС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VS0004215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10 КУПРИЯНОВК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217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10 УСПЕНОВК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247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6 ЖБ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244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35/6 КВ "НОВОРАЙЧИХА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327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НИКОЛАЕВКА (ЦРПС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3692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35/10 ПРИБРЕЖНО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002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35/10 КВ П.ИННОКЕНТЬЕВК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000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35/10 КВ П.КАСАТКИН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005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35/10 КВ П.ЛЕНИНСКА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003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35/10 КВ П.НАБЕРЕЖНА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006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35/10 КВ П.ОТВАЖНО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4004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-35/10 КВ П.ЯРЦЕВ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3452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Подстанция с эл. сетями фидер № 17  подстанции  "Обувна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3443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Подстанция с эл. сетями фидер № 3 подстанции  "Мебельна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3449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Подстанция с эл. сетями фидер № 6 от  подстанции  "А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VS0003446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Подстанция с эл. сетями фидер № 7  подстанции  "А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S0003451          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Подстанция с эл. сетями фидер № 9  подстанции  "Обувная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9.2019</w:t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firstLine="567"/>
        <w:rPr>
          <w:rStyle w:val="FontStyle32"/>
          <w:i/>
          <w:i/>
          <w:sz w:val="24"/>
          <w:szCs w:val="24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4394"/>
        <w:gridCol w:w="1418"/>
        <w:gridCol w:w="1417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3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0,4 кВ с. Отважно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11 с.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13 с.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0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14 с.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0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87 с.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0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07 с.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38 с.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5 ПС 35/10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6 ПС 35/10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 ПС 35/10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3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Заре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45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с. Заре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2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с. Заречное  2017г. Тех. присоединение, оформление документов  по бухгалтерии установка на бал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 БССС Богучан, кафе «Дом у Дороги» Козловцев И.В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Ерах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31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Могилё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31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4 ПС 35/10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06 с. Заре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07 с. Ерах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08 с. Могилё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09 с. Могилё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31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Новосерг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9 ПС 35/10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15 с. Новосерг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22  с. Новосерг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3</w:t>
            </w:r>
            <w:r>
              <w:rPr>
                <w:sz w:val="20"/>
                <w:szCs w:val="20"/>
              </w:rPr>
              <w:t>3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 с. Каменный Карь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3 ПС 35/10 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22  с.  Каменный Карь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31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6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Аркадьевка от ТП №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31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1 ПС 220/35/10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6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1 ПС 220/35/10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01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37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47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62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77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94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6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68  с. Аркад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Чёрноберёз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Гри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229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Л-0,4 с. Гри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10 ПС 220/35/10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42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10 ПС 220/35/10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335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03  с. Чёрноберёз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19 с. Чёрноберёз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71  с. Гри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92  с. Гри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68  с. Гри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69  с. Гри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4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65  Известковый Карь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 ст. Богу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 ст. Тата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 ст. Тата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Кун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Кун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 10/0,4 № 1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 10/0,4 № 1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 10/0,4 № 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 10/0,4 № 1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 10/0,4  № 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ВЛ-10 кВ ст. Кундур на ТП № 1063,1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1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9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Кундур от ТП № 1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Кундур от ТП № 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71с. Кун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9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72с. Кун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9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ВЛ-10 кВ ст. Кундур на ТП № 1071,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5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У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0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У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Каза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050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Каза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6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Есау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Есау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60 ст. Есау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Тарманчу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53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Тарманчу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2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2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45 ст.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23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ст. Ядрино, Жилой дом ЭЧ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1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23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23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46 ст.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2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ст. Ядрино, поселок  ПЧ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4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 № 1 ПС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 кВ Ф № 1 ПС Ядрино от Ячейки № 5 до оп.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4615 тр-р 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641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1054 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S00046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1055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6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56 с. Яд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2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т. Карьерный (с. Б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ст. Карьерный (с. Б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szCs w:val="20"/>
              </w:rPr>
              <w:t>А</w:t>
            </w:r>
            <w:r>
              <w:rPr>
                <w:color w:val="0070C0"/>
                <w:sz w:val="20"/>
                <w:szCs w:val="20"/>
                <w:lang w:val="en-US"/>
              </w:rPr>
              <w:t>S00</w:t>
            </w:r>
            <w:r>
              <w:rPr>
                <w:color w:val="0070C0"/>
                <w:sz w:val="20"/>
                <w:szCs w:val="20"/>
              </w:rPr>
              <w:t>209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ст. Карьерный (с. Бон) тех. Присоединение  Алексеенко М.М.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04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35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36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38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57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58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4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73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85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4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78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4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79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4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80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4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82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4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89 с.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2 ПС 35/10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4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2 ПС 35/10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5 ПС 35/10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7 ПС 35/10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8 ПС 35/10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0 ПС 35/10 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Красный Л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39 с. Красный Л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,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96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Северное от ТП № 853 ОАО «Домостроительный завод» с. Северное Ул. Брянская, Зацепин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96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Северное от ТП № 853 ОАО «Домостроительный завод» с. Северное Ул. Новая-Брянская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03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04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05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53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20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4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84 с. Севе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 ПС 35/10 Ярц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5 ПС 35/10 Ярц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0 ПС 35/10 Ярц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Скобельц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50 с.Скобельц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Укра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30 с. Укра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3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Красная Г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21 с. Красная Г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Анто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45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Антоновка от ТП № 988 ферма «Архаринского дом-интерната для престарелых и 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45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801 с.Анто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86 с.Анто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988 с.Анто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 № 1025 с.Анто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4 ПС 35/10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45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4 ПС 35/10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</w:t>
            </w:r>
            <w:r>
              <w:rPr>
                <w:sz w:val="20"/>
                <w:szCs w:val="20"/>
                <w:lang w:val="en-US"/>
              </w:rPr>
              <w:t xml:space="preserve">-0,4 </w:t>
            </w:r>
            <w:r>
              <w:rPr>
                <w:sz w:val="20"/>
                <w:szCs w:val="20"/>
              </w:rPr>
              <w:t>к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асаткино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4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</w:t>
            </w:r>
            <w:r>
              <w:rPr>
                <w:sz w:val="20"/>
                <w:szCs w:val="20"/>
              </w:rPr>
              <w:t>9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  <w:t>VS0004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</w:t>
            </w:r>
            <w:r>
              <w:rPr>
                <w:sz w:val="20"/>
                <w:szCs w:val="20"/>
              </w:rPr>
              <w:t>92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4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</w:t>
            </w:r>
            <w:r>
              <w:rPr>
                <w:sz w:val="20"/>
                <w:szCs w:val="20"/>
              </w:rPr>
              <w:t>92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53 с.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54 с.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79 с.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80 с.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91 с.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96 с.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0003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0 ПС 35/10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Журавл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2 ПС 35/10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5 с. Журавл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6 с. Журавл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51 с. Журавл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97 с. Журавл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Новопок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А</w:t>
            </w:r>
            <w:r>
              <w:rPr>
                <w:color w:val="0070C0"/>
                <w:sz w:val="20"/>
                <w:szCs w:val="20"/>
                <w:lang w:val="en-US"/>
              </w:rPr>
              <w:t>S00</w:t>
            </w:r>
            <w:r>
              <w:rPr>
                <w:color w:val="0070C0"/>
                <w:sz w:val="20"/>
                <w:szCs w:val="20"/>
              </w:rPr>
              <w:t>200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с. Новопокровка, ОАО Домостроительный завод  жилые дома, от ТП № 989.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3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6  ПС 35/10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30 с. Новопок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31  с. Новопок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40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0/0,4 № 989 с. Новопок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 с. Красный И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3 ПС 35/10 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40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32  с. Красный И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Михай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 ПС 35/10 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4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4 с. Михай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 протяже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8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А</w:t>
            </w:r>
            <w:r>
              <w:rPr>
                <w:color w:val="0070C0"/>
                <w:sz w:val="20"/>
                <w:szCs w:val="20"/>
                <w:lang w:val="en-US"/>
              </w:rPr>
              <w:t>S00</w:t>
            </w:r>
            <w:r>
              <w:rPr>
                <w:color w:val="0070C0"/>
                <w:sz w:val="20"/>
                <w:szCs w:val="20"/>
              </w:rPr>
              <w:t>20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с. Ленинское, Островерх В.В. от ТП № 922 гр.1.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Ленинское, Дом интер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6 ПС 35/10 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0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1 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2 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23 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55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1011 с. 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3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 с. Сагиб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3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7 ПС 35/10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32 с. Сагиб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993 с. Сагиб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3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 ПС 35/10 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3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9 ПС 35/10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0003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Л</w:t>
            </w:r>
            <w:r>
              <w:rPr>
                <w:sz w:val="20"/>
                <w:szCs w:val="20"/>
                <w:lang w:val="en-US"/>
              </w:rPr>
              <w:t xml:space="preserve">-0,4 </w:t>
            </w:r>
            <w:r>
              <w:rPr>
                <w:sz w:val="20"/>
                <w:szCs w:val="20"/>
              </w:rPr>
              <w:t>кВ 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</w:t>
            </w:r>
            <w:r>
              <w:rPr>
                <w:sz w:val="20"/>
                <w:szCs w:val="20"/>
                <w:lang w:val="en-US"/>
              </w:rPr>
              <w:t xml:space="preserve">-0,4 </w:t>
            </w:r>
            <w:r>
              <w:rPr>
                <w:sz w:val="20"/>
                <w:szCs w:val="20"/>
              </w:rPr>
              <w:t>кВ 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4</w:t>
            </w:r>
            <w:r>
              <w:rPr>
                <w:sz w:val="20"/>
                <w:szCs w:val="20"/>
              </w:rPr>
              <w:t>0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</w:t>
            </w:r>
            <w:r>
              <w:rPr>
                <w:sz w:val="20"/>
                <w:szCs w:val="20"/>
              </w:rPr>
              <w:t>820 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  <w:t>VS0004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</w:t>
            </w:r>
            <w:r>
              <w:rPr>
                <w:sz w:val="20"/>
                <w:szCs w:val="20"/>
              </w:rPr>
              <w:t>828 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40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0/0,4 № </w:t>
            </w:r>
            <w:r>
              <w:rPr>
                <w:sz w:val="20"/>
                <w:szCs w:val="20"/>
              </w:rPr>
              <w:t>835 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Новоспасс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45 с. 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46 с. 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48 с. Ново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0003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10 ПС 35/10 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3 ПС 35/10 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Каз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Свобо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09 с. Свобо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24 с. Каз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6  ПС 35/10  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000</w:t>
            </w:r>
            <w:r>
              <w:rPr>
                <w:sz w:val="20"/>
                <w:szCs w:val="20"/>
              </w:rPr>
              <w:t>5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6  ПС 35/10  Спасск опоры № 106-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Гули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szCs w:val="20"/>
                <w:lang w:val="en-US"/>
              </w:rPr>
              <w:t>VS000</w:t>
            </w:r>
            <w:r>
              <w:rPr>
                <w:color w:val="0070C0"/>
                <w:sz w:val="20"/>
                <w:szCs w:val="20"/>
              </w:rPr>
              <w:t>3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Каменка (Гидра), Хролович О.Б.</w:t>
            </w:r>
            <w:r>
              <w:rPr>
                <w:color w:val="0070C0"/>
                <w:sz w:val="20"/>
                <w:szCs w:val="20"/>
              </w:rPr>
              <w:t xml:space="preserve">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Левый-Бер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с. Левый-Берег Микрюков Э.А. от ТП № 814. </w:t>
            </w:r>
            <w:r>
              <w:rPr>
                <w:color w:val="C00000"/>
                <w:sz w:val="20"/>
                <w:szCs w:val="20"/>
              </w:rPr>
              <w:t>201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0023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с. Левый-Берег Тартачакова от ТП № 81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Левый-Берег Соколов А.В. от ТП № 8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13 с.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14 с. Левый-Бер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15 с. Гули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16 с.  Новодомикан (Гид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Ф № 8 ПС 35/10 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Дом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Ново-Дом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11  с. Дом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37  с. Дом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57  с. Дом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59  с. Ново-Доми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Черниг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Ф № 11 ПС 35/10 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4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Ф № 12 ПС 35/10 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18 с. Черниг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22 с. Черниг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40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№ 826 с. Черниг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 протяже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125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 кВ Ф-1 ПС 35 кВ Набереж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 кВ Ф-5 ПС 35 кВ Набереж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03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6 ПС 35 кВ Набереж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0</w:t>
            </w:r>
            <w:r>
              <w:rPr>
                <w:sz w:val="20"/>
                <w:szCs w:val="20"/>
              </w:rPr>
              <w:t>3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 кВ Ф-9 ПС 35 кВ Набереж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125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 кВ Ф-10 ПС 35 кВ Набереж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125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 кВ Ф-11 ПС 35 кВ Набережн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AS00209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10 кВ Ф-11 ПС 35 кВ Набережная  </w:t>
            </w:r>
            <w:r>
              <w:rPr>
                <w:color w:val="0070C0"/>
                <w:sz w:val="20"/>
                <w:szCs w:val="20"/>
              </w:rPr>
              <w:t>2016г.</w:t>
            </w:r>
            <w:r>
              <w:rPr>
                <w:sz w:val="20"/>
                <w:szCs w:val="20"/>
              </w:rPr>
              <w:t xml:space="preserve">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2 ПС 220кВ Арх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0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2 ПС 220кВ Архара , отпайка на ТП № 40  </w:t>
            </w:r>
            <w:r>
              <w:rPr>
                <w:color w:val="00B050"/>
                <w:sz w:val="20"/>
                <w:szCs w:val="20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125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6 ПС 220кВ Арх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0 ПС 220кВ Арх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125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3 ПС 220кВ Арх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1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6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7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8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9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1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0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11 п. Архара  </w:t>
            </w:r>
            <w:r>
              <w:rPr>
                <w:color w:val="00B050"/>
                <w:sz w:val="20"/>
                <w:szCs w:val="20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3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5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6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7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8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19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2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2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AS00209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3 п. Архара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24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26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27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29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1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4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5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7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8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39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3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4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6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7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48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1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3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4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55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0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 81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02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05 ст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17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40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41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48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49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56 ст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63 ст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76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VS0012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 Мироненко С.А., от ТП № 48 гр.3. 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VS0012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Мирошина Т.В. от ТП № 46 гр.4.   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VS0012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ИП Екноян Г.А. от ТП № 52 гр.3.   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Капустянская Л.Н  от ТП № 1. </w:t>
            </w:r>
            <w:r>
              <w:rPr>
                <w:color w:val="00B050"/>
                <w:sz w:val="20"/>
                <w:szCs w:val="20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5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Чэнь Цзиньлян, Кудрявцев С.В. от ТП № 17.  </w:t>
            </w:r>
            <w:r>
              <w:rPr>
                <w:color w:val="00B050"/>
                <w:sz w:val="20"/>
                <w:szCs w:val="20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 от ТП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, Бондаренко Л.В. от ТП № 18.</w:t>
            </w:r>
            <w:r>
              <w:rPr>
                <w:color w:val="00B050"/>
                <w:sz w:val="20"/>
                <w:szCs w:val="20"/>
              </w:rPr>
              <w:t xml:space="preserve">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5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 Почта России УФПС от ТП № 27.  </w:t>
            </w:r>
            <w:r>
              <w:rPr>
                <w:color w:val="00B050"/>
                <w:sz w:val="20"/>
                <w:szCs w:val="20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 от ТП №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, Балыко С.В. от ТП № 48</w:t>
            </w:r>
            <w:r>
              <w:rPr>
                <w:color w:val="00B050"/>
                <w:sz w:val="20"/>
                <w:szCs w:val="20"/>
              </w:rPr>
              <w:t>.  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Бабич К.А. от ТП № 48.  </w:t>
            </w:r>
            <w:r>
              <w:rPr>
                <w:color w:val="C00000"/>
                <w:sz w:val="20"/>
                <w:szCs w:val="20"/>
              </w:rPr>
              <w:t>2013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Архара от ТП №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5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Марченко от ТП № 941. </w:t>
            </w:r>
            <w:r>
              <w:rPr>
                <w:color w:val="00B050"/>
                <w:sz w:val="20"/>
                <w:szCs w:val="20"/>
              </w:rPr>
              <w:t>2014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AS00208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 от ТП № 11  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AS0020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Горданов Д.В. от ТП № 7    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AS002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Архара, Попова И.С. от ТП № 48    </w:t>
            </w:r>
            <w:r>
              <w:rPr>
                <w:color w:val="0070C0"/>
                <w:sz w:val="20"/>
                <w:szCs w:val="20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т. Архара,  Гребенков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6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т. Архара , ОАО Домостроительный завод, ТП № 26.  </w:t>
            </w:r>
            <w:r>
              <w:rPr>
                <w:color w:val="7030A0"/>
                <w:sz w:val="20"/>
                <w:szCs w:val="20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т. Архара пе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67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кВ ст. Архара, Соусова Т.В. ТП № 19.  </w:t>
            </w:r>
            <w:r>
              <w:rPr>
                <w:color w:val="7030A0"/>
                <w:sz w:val="20"/>
                <w:szCs w:val="20"/>
              </w:rPr>
              <w:t>2015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т. Архара авиаохрана л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ст. Архара, Авиаохрана л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ст. Архара водока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ст. Архара, Водока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0,7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83 с. Ор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84 с. Ор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П № 1043 с. Ор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Л-0,4 кВ с. Ор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4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33 с. Во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998 с. Во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0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 № 1000 с. Во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Во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03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 0,4кВ п. Архара база А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12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52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 0,4кВ п. Архара от ТП № 6 Шинкаренко В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00</w:t>
            </w:r>
            <w:r>
              <w:rPr>
                <w:sz w:val="20"/>
                <w:szCs w:val="20"/>
              </w:rPr>
              <w:t>125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п. Ар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ст. Архара, ул. Школьная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ст. Архара, ул. Гребеньков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0002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ст. Архара, Пека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10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Архара-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10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Архара-Отв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09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Ленинское-Касат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0987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Набережная-Ле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03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Набережная-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35 кВ Набережная-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0,0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09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Набережная-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-35 кВ Набережная-Иннокенть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104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Спасск-Ярц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 xml:space="preserve">000339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Усть-Кивда-Спас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ротяжённость В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3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S000050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Л-0,4 кВ ТП № 1061 с. Кун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VS00034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6кВ Ф-4 ПС "Прогресс", КЛ-6кВ Ф-4 ПС "Прогрессс" (от ТП№204 до ТП №24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S00034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6кВ Ф-18 ПС "Новорайчихинск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S0003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6кВ Ф-11 ПС "Прогрес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firstLine="567"/>
        <w:rPr/>
      </w:pPr>
      <w:r>
        <w:rPr/>
        <w:t>Перечень объектов №2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954"/>
        <w:gridCol w:w="3999"/>
        <w:gridCol w:w="1418"/>
        <w:gridCol w:w="1550"/>
      </w:tblGrid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2:</w:t>
            </w:r>
            <w:r>
              <w:rPr>
                <w:i/>
                <w:iCs/>
                <w:color w:val="000000"/>
                <w:sz w:val="20"/>
                <w:szCs w:val="20"/>
              </w:rPr>
              <w:t>010531:64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жилое здание, Трансформаторная подстания ТМ-250 №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2:010603:15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жилое здание, Трансформаторная подстанц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295:15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Водонапорная баш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93:10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жилое здание, Трансформаторная подстанция-ТП-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2:010508:35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Здание трансформаторной подстанции ТП-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2:010541:4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жилое здание, Трансформаторная подстанция ТП - 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8:000000:54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здание, Трансформаторная подстанция мтп № 9/14 мощностью 160 кв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</w:tbl>
    <w:p>
      <w:pPr>
        <w:pStyle w:val="27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7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ыписки на ОКС о снятие объектов, указанных в перечне №2, с кадастрового учета;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ыписки с указанием кадастровых номеров границ охранных зон ВЛ, ТП, ПС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Spii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подтверждения соответствия требованиям, изложенным в п. 3.1.1.  Участник в составе заявке предоставляет, в соответствии со ст.29 ФЗ от 30.12.2015 №452-ФЗ, 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0 года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27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Calibri" w:cs="Times New Roman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Calibri" w:cs="Times New Roman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Calibri" w:cs="Times New Roman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Calibri" w:cs="Times New Roman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Calibri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Calibri" w:cs="Times New Roman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 Знак Знак"/>
    <w:qFormat/>
    <w:rPr>
      <w:rFonts w:ascii="Courier New" w:hAnsi="Courier New" w:cs="Courier New"/>
      <w:b/>
      <w:bCs/>
      <w:sz w:val="24"/>
    </w:rPr>
  </w:style>
  <w:style w:type="character" w:styleId="3">
    <w:name w:val="Заголовок 3 Знак"/>
    <w:qFormat/>
    <w:rPr>
      <w:rFonts w:ascii="Courier New" w:hAnsi="Courier New" w:cs="Courier New"/>
      <w:b/>
      <w:bCs/>
      <w:i/>
      <w:iCs/>
      <w:sz w:val="24"/>
    </w:rPr>
  </w:style>
  <w:style w:type="character" w:styleId="4">
    <w:name w:val="Заголовок 4 Знак"/>
    <w:qFormat/>
    <w:rPr>
      <w:rFonts w:ascii="Cambria" w:hAnsi="Cambria" w:eastAsia="Calibri" w:cs="Cambria"/>
      <w:caps/>
      <w:color w:val="622423"/>
      <w:spacing w:val="10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eastAsia="Calibri" w:cs="Cambria"/>
      <w:caps/>
      <w:color w:val="622423"/>
      <w:spacing w:val="1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eastAsia="Calibri" w:cs="Cambria"/>
      <w:caps/>
      <w:color w:val="943634"/>
      <w:spacing w:val="10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eastAsia="Calibri" w:cs="Cambria"/>
      <w:caps/>
      <w:spacing w:val="10"/>
      <w:lang w:val="en-US" w:bidi="en-US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aps/>
      <w:spacing w:val="10"/>
      <w:lang w:val="en-US" w:bidi="en-US"/>
    </w:rPr>
  </w:style>
  <w:style w:type="character" w:styleId="Style6">
    <w:name w:val="Основной текст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sz w:val="28"/>
      <w:szCs w:val="28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11">
    <w:name w:val="Текст примечания Знак1"/>
    <w:qFormat/>
    <w:rPr/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 Знак Знак2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примечания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Calibri" w:cs="Cambria"/>
      <w:caps/>
      <w:spacing w:val="2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7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character" w:styleId="24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mbria" w:hAnsi="Cambria" w:eastAsia="Calibri" w:cs="Cambria"/>
      <w:caps/>
      <w:color w:val="622423"/>
      <w:spacing w:val="5"/>
      <w:lang w:val="en-US" w:bidi="en-US"/>
    </w:rPr>
  </w:style>
  <w:style w:type="character" w:styleId="Style19">
    <w:name w:val="Слабое выделение"/>
    <w:qFormat/>
    <w:rPr>
      <w:i/>
      <w:iCs/>
    </w:rPr>
  </w:style>
  <w:style w:type="character" w:styleId="Style2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1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2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3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32">
    <w:name w:val="Тема примечания"/>
    <w:basedOn w:val="Style28"/>
    <w:next w:val="Style28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eastAsia="Calibri" w:cs="Times New Roman"/>
      <w:caps/>
      <w:spacing w:val="20"/>
      <w:sz w:val="18"/>
      <w:szCs w:val="18"/>
      <w:lang w:val="en-US" w:bidi="en-US"/>
    </w:rPr>
  </w:style>
  <w:style w:type="paragraph" w:styleId="Style33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Style34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Calibri" w:cs="Times New Roman"/>
      <w:caps/>
      <w:color w:val="622423"/>
      <w:spacing w:val="5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00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9-03-27T11:19:00Z</cp:lastPrinted>
  <dcterms:modified xsi:type="dcterms:W3CDTF">2019-03-27T10:16:00Z</dcterms:modified>
  <cp:revision>10</cp:revision>
  <dc:subject/>
  <dc:title>Договор №</dc:title>
</cp:coreProperties>
</file>