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адастровые работы для целей оформления прав землепользования под электросетевыми объектами, расположенным на территории Белогорского, Ромненского, Константиновского, Тамбовского, Ивановского районов, г. Белогорск Амурской области</w:t>
      </w:r>
    </w:p>
    <w:p>
      <w:pPr>
        <w:pStyle w:val="Normal"/>
        <w:ind w:left="720" w:hanging="0"/>
        <w:jc w:val="both"/>
        <w:rPr>
          <w:bCs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 xml:space="preserve">1. </w:t>
      </w:r>
      <w:r>
        <w:rPr>
          <w:b/>
          <w:bCs/>
          <w:color w:val="000000"/>
          <w:sz w:val="26"/>
          <w:szCs w:val="26"/>
          <w:u w:val="single"/>
        </w:rPr>
        <w:t>Цель работы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color w:val="000000"/>
          <w:sz w:val="26"/>
          <w:szCs w:val="26"/>
        </w:rPr>
        <w:t>- установление публичных сервитутов на земельные участки, расположенные под опорами ВЛ, ТП-10/0,4 кВ, ПС-110/35/10 кВ,</w:t>
      </w:r>
    </w:p>
    <w:p>
      <w:pPr>
        <w:pStyle w:val="Normal"/>
        <w:ind w:firstLine="720"/>
        <w:rPr/>
      </w:pPr>
      <w:r>
        <w:rPr>
          <w:bCs/>
          <w:color w:val="000000"/>
          <w:sz w:val="26"/>
          <w:szCs w:val="26"/>
        </w:rPr>
        <w:t>- внесение в ГКН сведений о границах охранных зон объектов, указанных в перечне, электросетевого хозяйства АО «ДРСК».</w:t>
      </w:r>
    </w:p>
    <w:p>
      <w:pPr>
        <w:pStyle w:val="Normal"/>
        <w:ind w:firstLine="720"/>
        <w:rPr/>
      </w:pPr>
      <w:r>
        <w:rPr>
          <w:bCs/>
          <w:color w:val="000000"/>
          <w:sz w:val="26"/>
          <w:szCs w:val="26"/>
        </w:rPr>
        <w:t>- постановка ОКС (ВЛ) на кадастровый учет</w:t>
      </w:r>
    </w:p>
    <w:p>
      <w:pPr>
        <w:pStyle w:val="Normal"/>
        <w:ind w:firstLine="72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нятие объектов, указанных в перечне №2, с кадастрового учета.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Перечень объектов №1</w:t>
      </w:r>
      <w:r>
        <w:rPr>
          <w:bCs/>
          <w:color w:val="000000"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83"/>
        <w:gridCol w:w="3838"/>
        <w:gridCol w:w="1599"/>
        <w:gridCol w:w="1280"/>
      </w:tblGrid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, количество шт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91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Аму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9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Астрахановск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216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Амурсельмаш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205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Водозабо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06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Зейск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0116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 35/10 кВ Коммунальная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184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Князе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66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Марков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S000121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Металлист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574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Мохов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435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Нагор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67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Новопетр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59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Новотроицк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19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Семидом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306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Совхоз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183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10 Владимир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187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10 Дач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S0001186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10 Кооператив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287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10 Нов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213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 Птицефабри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789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 Централь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313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Возжае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185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Кирпичный заво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038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Полев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217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Сергеевск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2040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Сетев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0001575          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Силикат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Волков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Новы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Ровн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Кани-Курган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Заречн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Гродеков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Зазейски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. Игнатьев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1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Сергее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Грязнуш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Чигир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58 км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Новотроицк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5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-0,4 кВ с. Контон-Коммун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Новин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Новопетро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Егорье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 км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Прядчин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-0,4 кВ с. Натальин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Марков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Грязнуш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Михайло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Плодопитомник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Усть-Ивано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Грибск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Удобн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Передово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Владимиро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Бибиков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Белогорье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Сергеевка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7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8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2 Сергеевка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6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26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4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4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4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4 Сергеевка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0-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39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4 Игнатьево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9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3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Игнатьево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8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1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2 Игнатьево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4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31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0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1 Игнатьево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6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7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4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6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70-1575-1576-157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2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4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8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0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7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8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19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7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2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1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19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6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7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5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2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7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7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67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7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5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9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1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20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4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0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4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8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0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0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0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2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0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23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8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0520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3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6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35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8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380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-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3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1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7 Волково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1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9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8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93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2 Силикатная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1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4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Силикатная 110/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4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4 Дачная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92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01736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7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34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0548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1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2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4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87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69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2079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4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74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74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5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108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06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3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9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Дачная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8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09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5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5-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4 Дачная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5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0385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7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9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49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381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5 Дачная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2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0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04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6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5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3 Дачная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039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5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4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3 Владимировка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0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00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18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5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108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1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31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0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0 Владимировка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540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1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3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5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1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3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4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3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6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1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5 Владимировка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8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9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35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-4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 Петровка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39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3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8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8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5 Петровка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6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176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1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9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0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8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8 Петровка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6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1 Петровка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8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7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1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9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1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1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7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1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8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2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8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2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8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2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19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2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44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2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 Новотроицк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56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9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5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7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2 Новотроицк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9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5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5 Новотроицк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5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54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505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9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38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494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0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4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7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31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9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05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48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80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2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Новотроицк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3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43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6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8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5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5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1 Новотроицк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0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3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5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0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9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Марково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5 Марково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4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35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2-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Совхозн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5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3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3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8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Совхозн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8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2 Совхозная 35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0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1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21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4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 Чигири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9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3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20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2099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5-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07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5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7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2 Чигири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92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10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7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2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5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09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5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86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9-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4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Чигири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0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76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9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60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21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8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20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3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6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27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4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4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202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5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9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5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06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97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31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6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2059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9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Чигири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77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9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3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01736 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09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4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56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8 Чигири 110/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3-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 РП Усть-Иван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6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0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2 РП Усть-Иван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1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7 РП Усть-Иван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6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7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3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9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7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1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4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8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РП Усть-Иван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6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153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98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0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1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3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8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11 РП Усть-Ивано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0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5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7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3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3 РП Грибско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69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2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7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4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6 РП Грибско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3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9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35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3523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0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5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дер 7 РП Грибско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 к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447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4-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46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5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14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5-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27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-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40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26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Волково-КаниКурган 3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508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Волково -Николаевка 5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508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Николаевка-Куропатино 58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9</w:t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firstLine="567"/>
        <w:rPr/>
      </w:pPr>
      <w:r>
        <w:rPr>
          <w:rStyle w:val="FontStyle32"/>
          <w:i/>
          <w:color w:val="000000"/>
          <w:sz w:val="24"/>
          <w:szCs w:val="24"/>
        </w:rPr>
        <w:t>Перечень объектов №2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40"/>
        <w:gridCol w:w="3483"/>
        <w:gridCol w:w="1277"/>
        <w:gridCol w:w="1416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8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Х МЕС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7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8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Х МЕС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8-МИ СЕКЦИОН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Х МЕС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6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2:010603:15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Трансформаторная подстанц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7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(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здание, ДОМ ЛЕТНИЙ)   </w:t>
              <w:b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8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8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8-МИ СЕКЦИОННЫ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7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МЕС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0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МЕСТНЫ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10-ТИ СЕКЦИОННЫ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21:011501:68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МОНТЕРСКИЙ ПУН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30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7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9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У ОЗЕР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30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6-ТИ СЕКЦИОН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21:011809:48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МОНТЕРСКИЙ ПУН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7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6-ТИ СЕКЦИОН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7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4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4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8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4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 2-МЕС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7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5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7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23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1:080001:16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ДОМ ЛЕТ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0:000000:185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Нежилое здание, ЗДАНИЕ ПС ЗАПАДНА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4:011654:7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 Сооружения электроэнергетики, ТП 01-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color w:val="000000"/>
          <w:sz w:val="16"/>
          <w:szCs w:val="16"/>
        </w:rPr>
      </w:pPr>
      <w:r>
        <w:rPr/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color w:val="000000"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color w:val="000000"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color w:val="000000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color w:val="000000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color w:val="000000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color w:val="000000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color w:val="000000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color w:val="000000"/>
          <w:sz w:val="26"/>
          <w:szCs w:val="26"/>
        </w:rPr>
      </w:pPr>
      <w:r>
        <w:rPr>
          <w:rStyle w:val="FontStyle32"/>
          <w:color w:val="000000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color w:val="000000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color w:val="000000"/>
          <w:sz w:val="26"/>
          <w:szCs w:val="26"/>
        </w:rPr>
      </w:pPr>
      <w:r>
        <w:rPr>
          <w:rStyle w:val="FontStyle36"/>
          <w:color w:val="000000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color w:val="000000"/>
          <w:sz w:val="26"/>
          <w:szCs w:val="26"/>
          <w:u w:val="single"/>
        </w:rPr>
      </w:pPr>
      <w:r>
        <w:rPr>
          <w:rStyle w:val="FontStyle36"/>
          <w:b/>
          <w:i/>
          <w:color w:val="000000"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color w:val="000000"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color w:val="000000"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color w:val="000000"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color w:val="000000"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2.14. </w:t>
      </w:r>
      <w:r>
        <w:rPr>
          <w:bCs/>
          <w:color w:val="000000"/>
          <w:sz w:val="26"/>
          <w:szCs w:val="26"/>
          <w:u w:val="single"/>
        </w:rPr>
        <w:t>Запрещается</w:t>
      </w:r>
      <w:r>
        <w:rPr>
          <w:bCs/>
          <w:color w:val="000000"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color w:val="000000"/>
          <w:sz w:val="26"/>
          <w:szCs w:val="26"/>
        </w:rPr>
      </w:pPr>
      <w:r>
        <w:rPr>
          <w:rStyle w:val="FontStyle32"/>
          <w:color w:val="000000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color w:val="000000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color w:val="000000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color w:val="000000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color w:val="000000"/>
          <w:sz w:val="26"/>
          <w:szCs w:val="26"/>
          <w:lang w:val="en-US"/>
        </w:rPr>
        <w:t>email</w:t>
      </w:r>
      <w:r>
        <w:rPr>
          <w:rStyle w:val="FontStyle36"/>
          <w:color w:val="000000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2"/>
          <w:color w:val="000000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color w:val="000000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color w:val="000000"/>
          <w:sz w:val="26"/>
          <w:szCs w:val="26"/>
        </w:rPr>
        <w:t>КПТ и выписках</w:t>
      </w:r>
      <w:r>
        <w:rPr>
          <w:rStyle w:val="FontStyle36"/>
          <w:color w:val="000000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color w:val="000000"/>
          <w:sz w:val="26"/>
          <w:szCs w:val="26"/>
        </w:rPr>
      </w:pPr>
      <w:r>
        <w:rPr>
          <w:rStyle w:val="FontStyle36"/>
          <w:color w:val="000000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color w:val="000000"/>
          <w:sz w:val="26"/>
          <w:szCs w:val="26"/>
        </w:rPr>
        <w:t xml:space="preserve">2.4.3. Формирует </w:t>
      </w:r>
      <w:r>
        <w:rPr>
          <w:rStyle w:val="FontStyle36"/>
          <w:b/>
          <w:i/>
          <w:color w:val="000000"/>
          <w:sz w:val="26"/>
          <w:szCs w:val="26"/>
        </w:rPr>
        <w:t>технические планы на ОКС</w:t>
      </w:r>
      <w:r>
        <w:rPr>
          <w:rStyle w:val="FontStyle36"/>
          <w:color w:val="000000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color w:val="000000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color w:val="000000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color w:val="000000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color w:val="000000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Normal"/>
        <w:ind w:firstLine="720"/>
        <w:rPr/>
      </w:pPr>
      <w:r>
        <w:rPr>
          <w:bCs/>
          <w:color w:val="000000"/>
          <w:sz w:val="26"/>
          <w:szCs w:val="26"/>
        </w:rPr>
        <w:t>- Выписки на ОКС о снятие объектов, указанных в перечне №2, с кадастрового учета;</w:t>
      </w:r>
    </w:p>
    <w:p>
      <w:pPr>
        <w:pStyle w:val="Normal"/>
        <w:ind w:firstLine="72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Выписки с указанием кадастровых номеров границ охранных зон ВЛ, ТП, ПС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color w:val="000000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color w:val="000000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color w:val="000000"/>
          <w:sz w:val="26"/>
          <w:szCs w:val="26"/>
        </w:rPr>
        <w:t>2.6.2. Карта (план) объекта землеустройства</w:t>
      </w:r>
      <w:r>
        <w:rPr>
          <w:color w:val="000000"/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color w:val="000000"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color w:val="000000"/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color w:val="000000"/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подтверждения соответствия требованиям, изложенным в п. 3.1.1.  Участник в составе заявке предоставляет, в соответствии со ст.29 ФЗ от 30.12.2015 №452-ФЗ, 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0 года. 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09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3-27T18:35:00Z</cp:lastPrinted>
  <dcterms:modified xsi:type="dcterms:W3CDTF">2019-03-27T09:51:00Z</dcterms:modified>
  <cp:revision>20</cp:revision>
  <dc:subject/>
  <dc:title>Договор №</dc:title>
</cp:coreProperties>
</file>