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закупку Аккумулятор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продукции: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1.1. </w:t>
      </w:r>
      <w:r>
        <w:rPr>
          <w:b/>
          <w:bCs/>
          <w:i/>
          <w:sz w:val="22"/>
          <w:szCs w:val="22"/>
        </w:rPr>
        <w:t xml:space="preserve">Потребность продукции для филиала АО «ДРСК» «Хабаровские электрические  сети» определяется в соответствии с Приложением № 8 (структура НМЦ). </w:t>
      </w:r>
    </w:p>
    <w:p>
      <w:pPr>
        <w:pStyle w:val="TextBodyIndent"/>
        <w:rPr>
          <w:bCs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1.2. Технические данные на закупаемое оборудование в соответствии с прилагаемыми  опросными листами </w:t>
      </w:r>
      <w:r>
        <w:rPr>
          <w:bCs w:val="false"/>
          <w:iCs w:val="false"/>
          <w:sz w:val="22"/>
          <w:szCs w:val="22"/>
        </w:rPr>
        <w:t>по Приложению № 2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(</w:t>
      </w:r>
      <w:r>
        <w:rPr>
          <w:sz w:val="22"/>
          <w:szCs w:val="22"/>
        </w:rPr>
        <w:t>отборочные критерии)</w:t>
      </w:r>
      <w:r>
        <w:rPr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TextBodyIndent"/>
        <w:rPr>
          <w:bCs w:val="false"/>
          <w:i w:val="false"/>
          <w:i w:val="false"/>
          <w:iCs w:val="false"/>
          <w:sz w:val="22"/>
          <w:szCs w:val="22"/>
        </w:rPr>
      </w:pPr>
      <w:r>
        <w:rPr>
          <w:bCs w:val="false"/>
          <w:i w:val="false"/>
          <w:iCs w:val="false"/>
          <w:sz w:val="22"/>
          <w:szCs w:val="22"/>
        </w:rPr>
      </w:r>
    </w:p>
    <w:p>
      <w:pPr>
        <w:pStyle w:val="TextBodyIndent"/>
        <w:rPr/>
      </w:pPr>
      <w:r>
        <w:rPr>
          <w:i w:val="false"/>
          <w:sz w:val="22"/>
          <w:szCs w:val="22"/>
        </w:rPr>
        <w:t>2. Общие требования (</w:t>
      </w:r>
      <w:r>
        <w:rPr>
          <w:sz w:val="22"/>
          <w:szCs w:val="22"/>
        </w:rPr>
        <w:t>отборочные критерии</w:t>
      </w:r>
      <w:r>
        <w:rPr>
          <w:i w:val="false"/>
          <w:sz w:val="22"/>
          <w:szCs w:val="22"/>
        </w:rPr>
        <w:t>):</w:t>
      </w:r>
    </w:p>
    <w:p>
      <w:pPr>
        <w:pStyle w:val="TextBodyIndent"/>
        <w:rPr/>
      </w:pPr>
      <w:r>
        <w:rPr>
          <w:b w:val="false"/>
          <w:i w:val="false"/>
          <w:sz w:val="22"/>
          <w:szCs w:val="22"/>
        </w:rPr>
        <w:t>2.1. Продукция должна быть новой и ранее неиспользуемой, год выпуска: 2019г.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b/>
          <w:i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2. Гарантия на поставляемое оборудование не менее 5-ти лет с момента ввода в эксплуатацию, но не более 72 месяцев с момента поставки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TextBodyIndent"/>
        <w:rPr/>
      </w:pPr>
      <w:r>
        <w:rPr>
          <w:b w:val="false"/>
          <w:i w:val="false"/>
          <w:sz w:val="22"/>
          <w:szCs w:val="22"/>
        </w:rPr>
        <w:t>2.3. Гарантия на шеф-монтажные работы: не менее 5-ти  лет с момента подписания акта выполнения работ.</w:t>
      </w:r>
    </w:p>
    <w:p>
      <w:pPr>
        <w:pStyle w:val="TextBodyInden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Indent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Общие требования, предъявляемые к АБ и ЗВУ (</w:t>
      </w:r>
      <w:r>
        <w:rPr>
          <w:sz w:val="22"/>
          <w:szCs w:val="22"/>
        </w:rPr>
        <w:t>отборочные критерии</w:t>
      </w:r>
      <w:r>
        <w:rPr>
          <w:b w:val="false"/>
          <w:i w:val="false"/>
          <w:sz w:val="22"/>
          <w:szCs w:val="22"/>
        </w:rPr>
        <w:t>)</w:t>
      </w:r>
      <w:r>
        <w:rPr>
          <w:i w:val="false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1. Заключения об электробезопасности и пожа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2. Периодичность обслуживания АБ и ЗВУ должна быть не чаще чем 1 раз в 3 год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3.  Договор поставки должен предусматри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бучение оперативного и ремонтного персонала правилам использования и обслуживания оборудования, в том числе, установленного на ЩПТ, в шкафах ЗУ и т.п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гарантированного производителем времени ремонта и/или замены неисправного оборудования СОП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оординаты сервисного центра и горячей линии у производителя или поставщи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бязательства по послегарантийному обслуживанию оборудования СОПТ, содержащие подтверждение возможности поставки, в течение не менее чем 25 лет, в том числе плавких вставок необходимых типов и номиналов, и другого оборудования, необходимого для выполнения ремонтных работ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TextBodyIndent"/>
        <w:rPr/>
      </w:pPr>
      <w:r>
        <w:rPr>
          <w:i w:val="false"/>
          <w:sz w:val="22"/>
          <w:szCs w:val="22"/>
        </w:rPr>
        <w:t>4. Технические требования на ЗВУ (</w:t>
      </w:r>
      <w:r>
        <w:rPr>
          <w:sz w:val="22"/>
          <w:szCs w:val="22"/>
        </w:rPr>
        <w:t>отборочные критерии</w:t>
      </w:r>
      <w:r>
        <w:rPr>
          <w:i w:val="false"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 Срок службы – не менее срока службы А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2. Заверенное письмо от завода-производителя АБ о возможности применения предлагаемого ЗПУ с закупаемой маркой А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3.  Вид охлаждения - естественный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4. Тип выпрямителя – полностью управляемый тиристорный мо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5. Кратковременная  перегрузочная способность ЗВУ – 10 I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6. Длительная перегрузочная способность ЗВУ – 1,05 I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7. Интерфейс пользователя ЗВУ должен включать графический дисп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8. Наличие микроконтроллерного комплекса автоматизации (МКА) модульного тип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9. Модули системы мониторинга должны быть одного производителя с З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0. Контроль состояния и положения коммутационных аппаратов на входе/вых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1. ЗВУ должно быть отделено от питающей сети разделительными трансформаторами (основная и дополнительная част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2.Число фаз основного/дополнительного ЗВУ заряда АБ (3/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3. Ток заряда дополнительной части не менее 20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4. Дополнительная часть должна иметь 3-х уровневый режим работ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5. Питающий кабель для ЗВУ общий (основная и дополнительная част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6. Пульсации тока и напряжения на выходе преобразователей при работе на активную нагрузку должны быть не более 0,5 %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7. Точность стабилизации выходного напряжения  должна быть не хуже ± 0,5%</w:t>
      </w:r>
      <w:r>
        <w:rPr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1" name="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8. Время срабатывания защиты от токов внутренних и внешних коротк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мыканий – не более 0,03 с.</w:t>
      </w:r>
    </w:p>
    <w:p>
      <w:pPr>
        <w:pStyle w:val="TextBodyIndent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rPr/>
      </w:pPr>
      <w:r>
        <w:rPr>
          <w:i w:val="false"/>
          <w:sz w:val="22"/>
          <w:szCs w:val="22"/>
        </w:rPr>
        <w:t xml:space="preserve">5. Требования для необслуживаемых АБ </w:t>
      </w:r>
      <w:r>
        <w:rPr>
          <w:sz w:val="22"/>
          <w:szCs w:val="22"/>
        </w:rPr>
        <w:t>(отборочные критерии)</w:t>
      </w:r>
      <w:r>
        <w:rPr>
          <w:i w:val="fals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1. Срок службы не мене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Необслуживаемых АБ – 12 л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алообслуживаемых АБ – 20 лет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Внутренне сопротивление АБ- величина указывается производ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Стеллажи в комплект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6. Перечень материалов поставляемых дополнительно к стандартному комплекту ЗИП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. Мультиметр цифровой для замера напряжения на элементах АБ- 3 шт. (класс точности не более 0,5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2. Ключ динамометрический  для протяжки соединений элементов АБ с набором головок- 3 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6.3. Номера элементов на весь комплект батаре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4. 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ind w:left="360" w:hanging="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ind w:left="360" w:hanging="0"/>
        <w:jc w:val="both"/>
        <w:outlineLvl w:val="1"/>
        <w:rPr/>
      </w:pPr>
      <w:r>
        <w:rPr>
          <w:b/>
          <w:sz w:val="22"/>
          <w:szCs w:val="22"/>
        </w:rPr>
        <w:t>7. Требования к условиям поставки продукции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>Отборочные критерии к поставщику: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en-US"/>
        </w:rPr>
        <w:t xml:space="preserve">           </w:t>
      </w:r>
      <w:r>
        <w:rPr>
          <w:rFonts w:eastAsia="Calibri"/>
          <w:sz w:val="22"/>
          <w:szCs w:val="22"/>
          <w:lang w:eastAsia="en-US"/>
        </w:rPr>
        <w:t xml:space="preserve">7.1 </w:t>
      </w:r>
      <w:r>
        <w:rPr>
          <w:sz w:val="22"/>
          <w:szCs w:val="22"/>
        </w:rPr>
        <w:t xml:space="preserve"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7.2</w:t>
      </w:r>
      <w:r>
        <w:rPr>
          <w:rFonts w:eastAsia="Lucida Sans Unicode"/>
          <w:bCs/>
          <w:kern w:val="2"/>
          <w:sz w:val="22"/>
          <w:szCs w:val="22"/>
        </w:rPr>
        <w:t xml:space="preserve"> 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на электронный адрес: </w:t>
      </w:r>
      <w:r>
        <w:rPr>
          <w:rFonts w:eastAsia="Lucida Sans Unicode"/>
          <w:bCs/>
          <w:kern w:val="2"/>
          <w:sz w:val="22"/>
          <w:szCs w:val="22"/>
          <w:lang w:val="en-US"/>
        </w:rPr>
        <w:t>mto</w:t>
      </w:r>
      <w:r>
        <w:rPr>
          <w:rFonts w:eastAsia="Lucida Sans Unicode"/>
          <w:bCs/>
          <w:kern w:val="2"/>
          <w:sz w:val="22"/>
          <w:szCs w:val="22"/>
        </w:rPr>
        <w:t>5@</w:t>
      </w:r>
      <w:r>
        <w:rPr>
          <w:rFonts w:eastAsia="Lucida Sans Unicode"/>
          <w:bCs/>
          <w:kern w:val="2"/>
          <w:sz w:val="22"/>
          <w:szCs w:val="22"/>
          <w:lang w:val="en-US"/>
        </w:rPr>
        <w:t>drsk</w:t>
      </w:r>
      <w:r>
        <w:rPr>
          <w:rFonts w:eastAsia="Lucida Sans Unicode"/>
          <w:bCs/>
          <w:kern w:val="2"/>
          <w:sz w:val="22"/>
          <w:szCs w:val="22"/>
        </w:rPr>
        <w:t>.</w:t>
      </w:r>
      <w:r>
        <w:rPr>
          <w:rFonts w:eastAsia="Lucida Sans Unicode"/>
          <w:bCs/>
          <w:kern w:val="2"/>
          <w:sz w:val="22"/>
          <w:szCs w:val="22"/>
          <w:lang w:val="en-US"/>
        </w:rPr>
        <w:t>ru</w:t>
      </w:r>
      <w:r>
        <w:rPr>
          <w:rFonts w:eastAsia="Lucida Sans Unicode"/>
          <w:bCs/>
          <w:kern w:val="2"/>
          <w:sz w:val="22"/>
          <w:szCs w:val="22"/>
        </w:rPr>
        <w:t xml:space="preserve">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bCs/>
          <w:kern w:val="2"/>
          <w:sz w:val="22"/>
          <w:szCs w:val="22"/>
        </w:rPr>
      </w:pPr>
      <w:r>
        <w:rPr>
          <w:rFonts w:eastAsia="Lucida Sans Unicode"/>
          <w:bCs/>
          <w:kern w:val="2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eastAsia="Lucida Sans Unicode"/>
          <w:b/>
          <w:bCs/>
          <w:i/>
          <w:kern w:val="2"/>
          <w:sz w:val="22"/>
          <w:szCs w:val="22"/>
        </w:rPr>
        <w:t>В случае непредставления документов, указанных в пункте 7.2* настоящего технического задания Участник признается уклонившимся от подписания Договора в соответствии с п. 5.3.1 документации о закупке.</w:t>
      </w:r>
    </w:p>
    <w:p>
      <w:pPr>
        <w:pStyle w:val="Normal"/>
        <w:ind w:left="284" w:hanging="44"/>
        <w:jc w:val="both"/>
        <w:rPr>
          <w:rFonts w:eastAsia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Отборочные критерии к продукции:</w:t>
      </w:r>
    </w:p>
    <w:p>
      <w:pPr>
        <w:pStyle w:val="Style16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7.3 Участник обязан представить следующие документы, подтверждающие соответствие оборудования установленным требования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7.3.1 В соответствии 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Федеральным Законом от 27.12.2002 г. № 184-ФЗ «О техническом регулировани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зковольтное оборудование должно иметь сертификат соответствия Техническому регламенту Таможенного союза ТР ТС 004/2011 «О безопасности низковольтного оборудования» для ЗВУ.</w:t>
      </w:r>
    </w:p>
    <w:p>
      <w:pPr>
        <w:pStyle w:val="Normal"/>
        <w:rPr/>
      </w:pPr>
      <w:r>
        <w:rPr>
          <w:sz w:val="22"/>
          <w:szCs w:val="22"/>
        </w:rPr>
        <w:t>Аккумуляторные батареи кислотные закрытые (герметезированные) – декларацию соответствия ГОСТ Р 12.2.007.12-88, ГОСТ Р МЭК 61056-1-99 (до 01.07.2013) в части Пп.2.1.2-2.1.4, 2.4,3.4; ГОСТ Р МЭК 61056-1-2012(с 01.07.2013) в части Пп. 4.1.2-4.1.4, 5.4, 5.705.10;  ГОСТ Р МЭК 60896-2-99 в части П.3.5, разд.2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Calibri"/>
          <w:sz w:val="22"/>
          <w:szCs w:val="22"/>
        </w:rPr>
        <w:t xml:space="preserve">7.3.2 Отсканированные копии: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Calibri"/>
          <w:sz w:val="22"/>
          <w:szCs w:val="22"/>
        </w:rPr>
        <w:t xml:space="preserve">- протоколов испытания, на основании которых были выданы декларации соответствия,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Calibri"/>
          <w:sz w:val="22"/>
          <w:szCs w:val="22"/>
        </w:rPr>
        <w:t>- ТУ в соответствии, с которыми, выпускается оборудование,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Calibri"/>
          <w:sz w:val="22"/>
          <w:szCs w:val="22"/>
        </w:rPr>
        <w:t>- т</w:t>
      </w:r>
      <w:r>
        <w:rPr>
          <w:sz w:val="22"/>
          <w:szCs w:val="22"/>
        </w:rPr>
        <w:t>ехническое описание и инструкции(руководство) по эксплуатации на АБ и ЗВУ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3.3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7.3.4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планы, схемы», «техническая информация», «технические условия»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4 Участник должен принять во внимание, что ссылка на марку (тип) продукции, носит описательный, а не обязательный характер. В случае, если 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а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едложения эквивалента, Участнику необходимо обеспечить выполнение следующих условий: 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техническом задании и Приложении №2.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 Срок поставки оборудования, условия оплаты за оборудование и условия по шеф монтажным работам определяются проектом договора поставки закупочной документации заказчика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.6 Выделить отдельно стоимость элементов оборудования: Аккумуляторная батарея, стеллаж, ЗВУ, щеф-монтажные работы.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7. Прилагаемая документация к поставляемому оборудованию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7.1. Техническое описание и инструкции по эксплуатации на АБ и ЗВУ.</w:t>
      </w:r>
    </w:p>
    <w:p>
      <w:pPr>
        <w:pStyle w:val="Normal"/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7.2.  Паспорта на оборудование с гарантийным талоном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7.3. Аккумуляторный журнал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0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8. Общие условия:</w:t>
      </w:r>
    </w:p>
    <w:p>
      <w:pPr>
        <w:pStyle w:val="Style10"/>
        <w:spacing w:lineRule="auto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8.1. Все цены в предложении должны включать все налоги и другие обязательные 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</w:rPr>
  </w:style>
  <w:style w:type="character" w:styleId="Style9">
    <w:name w:val="Основной текст с отступом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3">
    <w:name w:val="Подподпункт"/>
    <w:basedOn w:val="Style12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2:00Z</dcterms:created>
  <dc:creator>user1</dc:creator>
  <dc:description/>
  <cp:keywords/>
  <dc:language>en-US</dc:language>
  <cp:lastModifiedBy>Терешкина Гузалия Мавлимьяновна</cp:lastModifiedBy>
  <cp:lastPrinted>2019-02-28T14:09:00Z</cp:lastPrinted>
  <dcterms:modified xsi:type="dcterms:W3CDTF">2019-03-27T01:06:00Z</dcterms:modified>
  <cp:revision>28</cp:revision>
  <dc:subject/>
  <dc:title>Открытое</dc:title>
</cp:coreProperties>
</file>