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</w:rPr>
        <w:t>Приложение №1.</w:t>
      </w:r>
      <w:r>
        <w:rPr>
          <w:b/>
          <w:i/>
          <w:lang w:val="en-US"/>
        </w:rPr>
        <w:t>1</w:t>
      </w:r>
      <w:r>
        <w:rPr>
          <w:b/>
          <w:i/>
        </w:rPr>
        <w:t>. к техническому зада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</w:t>
      </w:r>
      <w:r>
        <w:rPr>
          <w:b/>
          <w:bCs/>
          <w:spacing w:val="-1"/>
          <w:w w:val="107"/>
        </w:rPr>
        <w:t>источников бесперебойного пит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0" w:firstLine="709"/>
        <w:jc w:val="both"/>
        <w:rPr>
          <w:u w:val="single"/>
        </w:rPr>
      </w:pPr>
      <w:r>
        <w:rPr>
          <w:b/>
          <w:u w:val="single"/>
        </w:rPr>
        <w:t>Наименование (марка):</w:t>
      </w:r>
      <w:r>
        <w:rPr>
          <w:b/>
        </w:rPr>
        <w:t xml:space="preserve"> </w:t>
      </w:r>
      <w:r>
        <w:rPr/>
        <w:t xml:space="preserve">Источник бесперебойного питания с внешними блоками аккумуляторных батарей для </w:t>
      </w:r>
      <w:r>
        <w:rPr>
          <w:bCs/>
          <w:spacing w:val="-1"/>
          <w:w w:val="107"/>
        </w:rPr>
        <w:t xml:space="preserve">устройств телемеханики и связи </w:t>
      </w:r>
      <w:r>
        <w:rPr/>
        <w:t>ПС 35/10 «Доброе», ПС 35/6 «ГЗУ».</w:t>
      </w:r>
    </w:p>
    <w:p>
      <w:pPr>
        <w:pStyle w:val="Normal"/>
        <w:suppressAutoHyphens w:val="false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1.1      Комплект постав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932"/>
        <w:gridCol w:w="2367"/>
        <w:gridCol w:w="2395"/>
        <w:gridCol w:w="1344"/>
        <w:gridCol w:w="804"/>
      </w:tblGrid>
      <w:tr>
        <w:trPr>
          <w:trHeight w:val="7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ая характеристи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оборуд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П, в комплек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плекта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БП 3000</w:t>
            </w:r>
            <w:r>
              <w:rPr>
                <w:sz w:val="20"/>
                <w:szCs w:val="20"/>
                <w:lang w:val="en-US"/>
              </w:rPr>
              <w:t>V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. 1.2 приложения 1.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au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M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 xml:space="preserve"> 3000 или эквивалент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блок аккумуляторных батар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. 1.2 приложения 1.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тарейный блок </w:t>
            </w:r>
            <w:r>
              <w:rPr>
                <w:sz w:val="20"/>
                <w:szCs w:val="20"/>
                <w:lang w:val="en-US"/>
              </w:rPr>
              <w:t>BAT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EMO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T</w:t>
            </w:r>
            <w:r>
              <w:rPr>
                <w:sz w:val="20"/>
                <w:szCs w:val="20"/>
              </w:rPr>
              <w:t>- 3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false"/>
        <w:ind w:left="709" w:hanging="0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1.2     Технические требования к ИБП и внешним блокам батар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7491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1 Источник бесперебойного пита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лжен обла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12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ю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 Источник бесперебойного питания должен иметь на борту: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тивный ЖК-дисплей;</w:t>
            </w:r>
          </w:p>
          <w:p>
            <w:pPr>
              <w:pStyle w:val="Default"/>
              <w:numPr>
                <w:ilvl w:val="0"/>
                <w:numId w:val="6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т для установки дополнительных коммуникационных модулей (платы релейного интерфейса, SNMP-адаптера и др.)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билизированное выходное напряжение в диапазо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±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и входном напряж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5-29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байпас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х. 186-2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вление импульсов высоковольтных и высокочастотных поме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цию режимов работы и состояния аккумуляторных батарей, а так же звуковую сигнализацию о разряде и неисправностях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ь увеличения длительности автономного режима путем использования внешних блоков батарей не менее 3 блоков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ойное преобразование входного напряжения, однофазного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ёмкость/ напряжение одного сегмента АКБ в Батарейном блоке не ниже 7,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ая мощность ИБП,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: 30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блок аккумуляторных батарей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отдельным, внешним батарейным блоком в корпусе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еремычек для подключению к блоку ИБП и питающему напряжению;</w:t>
            </w:r>
          </w:p>
          <w:p>
            <w:pPr>
              <w:pStyle w:val="Default"/>
              <w:numPr>
                <w:ilvl w:val="0"/>
                <w:numId w:val="5"/>
              </w:numPr>
              <w:ind w:left="1441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ёмкость/ напряжение одного сегмента АКБ в Батарейном блоке не ниже 7,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1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 Срок гарантии и срок службы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гарантии - не менее 12 лет месяцев;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время гарантийного ремонта поставщик в течении 5-х рабочих дней предоставляет заказчику для замены ИБП аналогичный по характеристикам.</w:t>
            </w:r>
          </w:p>
          <w:p>
            <w:pPr>
              <w:pStyle w:val="Default"/>
              <w:numPr>
                <w:ilvl w:val="0"/>
                <w:numId w:val="3"/>
              </w:numPr>
              <w:ind w:left="0" w:firstLine="7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 ИБП с блоками АКБ должен гарантировать непрерывность работы при отсутствии входного напряжения на нагрузке 1,8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 менее 4 часо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     </w:t>
      </w:r>
      <w:r>
        <w:rPr>
          <w:b/>
          <w:u w:val="single"/>
        </w:rPr>
        <w:t xml:space="preserve">Наименование (марка): </w:t>
      </w:r>
      <w:r>
        <w:rPr/>
        <w:t>Аккумуляторные батареи для Амурского и Южно-Якутского филиалов согласно Приложения 7 к Т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  <w:u w:val="single"/>
        </w:rPr>
        <w:t>2.1____</w:t>
      </w:r>
      <w:r>
        <w:rPr>
          <w:b/>
          <w:u w:val="single"/>
        </w:rPr>
        <w:t>Комплект поставки</w:t>
      </w:r>
      <w:r>
        <w:rPr>
          <w:b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33"/>
        <w:gridCol w:w="1798"/>
        <w:gridCol w:w="1516"/>
      </w:tblGrid>
      <w:tr>
        <w:trPr>
          <w:trHeight w:val="76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АЭС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кумулятор, PMNN4018A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ккумулятор, АР 1.3-6 (6V/1.3AH/20HR)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DJM 12100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DJM 1255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GS 1.2Ач-12В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умулятор, LEOCH DJW12-0.8 (12В, 0,8Ач/12V. 0.8Ah)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ал ЮЯЭС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Delta FTS (12V, 125Ah)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LC-P127R2P1 (12V, 7.2Ah20HR)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3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, CSB GPL 1272 F2 (12 вольт 7,2 А/час)  (или эквивалент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  <w:t>2.2     Технические треб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Аккумуляторные батареи должны быть новыми 2018-2019г. выпуска и ранее не используемыми, соответствовать указанному типу или быть  эквивалентом оборудования, которое по техническим и функциональным характеристикам не уступают характеристикам, заявленным в конкурсной документации</w:t>
      </w:r>
      <w:r>
        <w:rPr>
          <w:b/>
          <w:sz w:val="22"/>
          <w:szCs w:val="22"/>
        </w:rPr>
        <w:t>, в том числе по размерам, типам используемых клемм, гарантийным срокам и срокам эксплуатации (п.3.7 ТЗ).</w:t>
      </w:r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0"/>
        </w:tabs>
        <w:ind w:left="1441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709"/>
        </w:tabs>
        <w:ind w:left="1441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b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41:00Z</dcterms:created>
  <dc:creator>O_ks</dc:creator>
  <dc:description/>
  <cp:keywords/>
  <dc:language>en-US</dc:language>
  <cp:lastModifiedBy>Бакшеев Тимофей Николаевич</cp:lastModifiedBy>
  <cp:lastPrinted>2019-02-20T17:15:00Z</cp:lastPrinted>
  <dcterms:modified xsi:type="dcterms:W3CDTF">2019-03-27T02:02:00Z</dcterms:modified>
  <cp:revision>5</cp:revision>
  <dc:subject/>
  <dc:title>«УТВЕРЖДАЮ»</dc:title>
</cp:coreProperties>
</file>