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ТЕХНИЧЕСКОЕ ЗАДАНИЕ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на разработку проектно-изыскательских и строительно-монтажных работ по объекту «Строительство ЛЭП 110 кВ  отпайкой от ВЛ 110 кВ Широкая – ЖБФ №2 до ПС 110 кВ Мыс Астафьева/т, протяженностью 0,5 км»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. Основание для проектирования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.1. Договор об осуществлении технологического присоединения к электрической сети от 19.04.2017 № 17-418/УУЭВП-170907ДВОСТ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  <w:lang w:eastAsia="ru-RU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  <w:lang w:eastAsia="ru-RU"/>
        </w:rPr>
        <w:t>Технические условия на технологическое присоединение к электрическим сетям АО «ДРСК» №122-10-51 от 24.01.1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сновные нормативно-технические документы (НТД), определяющие требования к подготовке документации по планировке территории и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проектной документ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. Земельны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2.2. Градостроительны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2.3. Лесно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2.4. Водны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2.5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едеральный закон от 06.10.03 № 131-ФЗ «Об общих принципах организации местного самоуправления в Российской Федерации»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6. Региональные и местные нормативы градостроительного проект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7. Нормативные правовые акты Приморского края в области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8. Действующие технические регламенты, санитарные нормативы и правила, строительные нормы и правила, иные нормативн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9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Постановление Правительства РФ от 12.05.2017 N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2.10.</w:t>
        <w:tab/>
        <w:t>СП 42.13330.2011. Свод правил. Градостроительство. Планировка и застройка городских и сельских поселений. Актуализированная редакция СНиП 2.07.01-89 (утв. Приказом Минрегиона РФ от 28.12.2010 N 820)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1. Положение о составе разделов проектной документации и требования к их содержанию (Утв. Постановлением Правительства РФ от 16.02.2008 г. №87)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2. ГОСТ Р 21.1101-2013 Основные требования к проектной и рабочей документаци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3. ФЗ-123 «Технический регламент о требованиях пожарной безопасности» от 22.07.2008 г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4. ПУЭ и ПТЭ (действующие издания)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5. Нормы технологического проектирования ПС переменного тока с высшим напряжением 35-750 кВ  СО 153-34.20.122-2006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6. СНиП 11-01-2003 в части, не противоречащей федеральным законам и постановлениям Правительства Российской Федерации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7. СП 47.13330.2012. Свод правил. Инженерные изыскания для строительства. Основные положения. Актуализированная редакция СНиП 11-02-96"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(утв. Приказом Госстроя России от 10.12.2012 N 83/ГС)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.18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4"/>
            <w:sz w:val="26"/>
            <w:szCs w:val="26"/>
            <w:lang w:eastAsia="ru-RU"/>
          </w:rPr>
          <w:t>Техническая политика ПАО «РАО ЭС Востока» на период до 2020 года</w:t>
        </w:r>
      </w:hyperlink>
      <w:r>
        <w:rPr>
          <w:rFonts w:cs="Times New Roman" w:ascii="Times New Roman" w:hAnsi="Times New Roman"/>
          <w:color w:val="000000"/>
          <w:spacing w:val="4"/>
          <w:sz w:val="26"/>
          <w:szCs w:val="26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19.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 Техническая политика ПАО «РАО Энергетические системы Востока» (введено в действие Приказом АО «ДРСК» № 13 от 21.01.2015 г. «О присоединении АО «ДРСК» к Технической политике ПАО «РАО ЭС Востока» в области оснащения объектов энергетики инженерно-техническими средствами охраны)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0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Воейкова» Федеральной службы России по гидрометеорологии и мониторингу окружающей среды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1. Методические указания по определению сметной стоимост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1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1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1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1.4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 2.13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2. ГОСТ Р 55105-2012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Автоматическое противоаварийное управление режимами энергосистем. Противоаварийная автоматика энергосистем. Нормы и требования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3. ГОСТ Р 55438—2013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Единая энергетическая система и изолированно работающие энергосистемы. Оперативно-диспетчерское управление. Релейная защита и автоматика. Взаимодействие субъектов электроэнергетики и потребителей электрической энергии при создании (модернизации) и эксплуатации. Общие требования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4. ГОСТ Р 56302—2014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Диспетчерские наименования объектов электроэнергетики и оборудования объектов электроэнергетики. Общие требования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5. ГОСТ Р 56303-2014. Национальный стандарт Российской Федерации. Единая энергетическая система и изолированно работающие энергосистемы. Оперативно-диспетчерское управление. Нормальные схемы электрических соединений объектов электроэнергетики. Общие требования к графическому исполнению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2.26.</w:t>
        <w:tab/>
        <w:t>СТО 56947007-29.240.30.047-2010. Стандарт ОАО «СО ЕЭС». Рекомендации по применению типовых принципиальных электрических схем распределительных устройств подстанций 35-750 кВ;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.27. СТО 59012820.29.020.009-2016. Стандарт ОАО «СО ЕЭС». Релейная защита и автоматика. Автоматизированный сбор, хранение и передача в диспетчерские центры АО «СО ЕЭС» информации об аварийных событиях с объектов электроэнергетики, оснащенных цифровыми устройствами регистрации аварийных событий.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Нормы и требования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.28. </w:t>
      </w:r>
      <w:r>
        <w:rPr>
          <w:rFonts w:cs="Times New Roman" w:ascii="Times New Roman" w:hAnsi="Times New Roman"/>
          <w:sz w:val="26"/>
          <w:szCs w:val="26"/>
          <w:lang w:eastAsia="ru-RU"/>
        </w:rPr>
        <w:t>Методические указания по устойчивости энергосистем, утвержденные приказом Минэнерго России от 30.06.2003 № 277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9. Методические рекомендации по проектированию развития энергосистем, утвержденные приказом Минэнерго России от 30.06.2003 № 281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3. Объекты и их основные характеристики: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3.1. Строительство ЛЭП 110 кВ отпайкой от ВЛ 110 кВ Широкая – ЖБФ №1 (2) до ПС 110 кВ Мыс Астафьева/т: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3904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казатель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начение</w:t>
            </w:r>
          </w:p>
        </w:tc>
      </w:tr>
      <w:tr>
        <w:trPr>
          <w:trHeight w:val="38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 ЛЭП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пределить проектом, с учетом требований градостроительного зонирования </w:t>
            </w:r>
          </w:p>
        </w:tc>
      </w:tr>
      <w:tr>
        <w:trPr>
          <w:trHeight w:val="405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минальное напряжение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 кВ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цепе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цепь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даваемая мощность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5 МВт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лина трасс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~ 500 м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дастровый квартал, в котором планируется размещения объект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:31:010202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личие переходов через естественные и искусственные преград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яется в проекте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ло часов использования максимума нагрузк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яется в проекте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4. Этапы выполнения работ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4.1.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ru-RU"/>
        </w:rPr>
        <w:t>I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этап – выполнение инженерных изысканий, необходимые для подготовки документации по планировке территории для объекта - Строительство ЛЭП 110 кВ отпайкой от ВЛ 110 кВ Широкая – ЖБФ №1 (2) до ПС 110 кВ Мыс Астафьева/т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ключает в себя мероприят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1.1. Выполнить инженерные изыскания для подготовки документации по планировке территории в объеме, указанном в Задании на выполнение инженерных изысканий для подготовки документации по планировке территории, утвержденном Приказом директора филиала АО «ДРСК» «ПЭС» от 24.09.2018№ 576 (приложение №3 к настоящему Техническому заданию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2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– подготовка документации по планировке территории в составе: проект планировки территории и проект межевания территории, </w:t>
      </w:r>
      <w:r>
        <w:rPr>
          <w:rFonts w:cs="Times New Roman" w:ascii="Times New Roman" w:hAnsi="Times New Roman"/>
          <w:sz w:val="26"/>
          <w:szCs w:val="26"/>
        </w:rPr>
        <w:t>предусматривающей размещение линейного объект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 зна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1. </w:t>
      </w:r>
      <w:r>
        <w:rPr>
          <w:rFonts w:cs="Times New Roman" w:ascii="Times New Roman" w:hAnsi="Times New Roman"/>
          <w:bCs/>
          <w:sz w:val="26"/>
          <w:szCs w:val="26"/>
        </w:rPr>
        <w:t>Получение сведений, необходимых для подготовки документации по планировке территории, размещенных в информационных системах обеспечения градостроительной деятельности (далее - ИСОГД), федеральной государственной информационной системе территориального планирования (далее - ФГИС ТП), в Едином государственном реестре недвижимости (далее - ЕГРН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2. Получение технических условий на пересечение объекта, указанного в разделе 3 настоящего Технического задания,  с объектами сторонних сетедержателей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 Подготовить, согласовать, обеспечить утверждение документации по планировке территории в составе: проект планировки территории и проект межевания территории линейного объекта «Строительство ЛЭП 110 кВ отпайкой от ВЛ 110 кВ Широкая – ЖБФ №2 до ПС 110 кВ Мыс Астафьева/т» (далее – ППТиПМТ) на основании материалов, предусмотренных п.4.1.1. настоящего Технического задания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3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– выполнение кадастровых рабо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3.1. Подготовить межевые планы земельных и (или) лесных участков, а также частей земельных участ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3.2. Обеспечить постановку земельных и (или) лесных участков на государственный кадастровый учёт, а также частей земельных участ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3.3. От лица Заказчика организовать получение решения об установлении или изменении зоны с особыми условиями использования территории в соответствии с п. 9 статьи 51 Градостроительного кодекса и при эт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Выполнить комплекс кадастровых работ по описанию местоположения границ охранных зон объекта электросетевого хозяйства, расположенных на территории Приморского кр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2) Подготовить материалы по установлению границ охранной зоны для подачи заявления в орган, уполномоченный на выдачу решений об установлении охранной зоны объектов электросетево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3) Обеспечить получение Решения уполномоченного органа об установлении охранной зоны объектов электросетевого хозяйства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- разработка основных технических решений (ОТР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. Разработка и согласование с Заказчиком основных технических решений (ОТР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4.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ыполнить раздел «Балансы и режимы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должны быть приведены результаты анализа прогнозных балансов мощности Приморской энергосистемы ОЭС Востока на год ввода объекта в эксплуатацию и перспективу 5 (пять) лет (для каждого года пятилетнего периода) для характерных режимов, указанных в п. 4.4.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3. Выполнить раздел «Расчеты установившихся электроэнергетических режимов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зделе должны быть приведены описание и результаты расчетов установившихся электроэнергетических режимов для нормальной и основных ремонтных схем, а также при нормативных возмущениях в указанных схемах в соответствии с требованиями Методических указаний по устойчивости энергосистем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год ввода объекта в эксплуатацию и на перспективу 5 (пять) лет с учетом этапности реконструкции существующих и ввода/вывода электросетевых объектов, объектов генерации и динамики изменения электрических нагрузок (в случае прогнозирования существенного изменения режимно-балансовой ситуации в связи с вводом/выводом генерирующих и электросетевых объектов расчеты должны быть дополнительно выполнены для каждого года пятилетнего периода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анализе перспективных режимов работы электрической сети 110 кВ и выше, прилегающей к объектам проектирования, необходимо рассматривать режимы зимних максимальных нагрузок рабочего дня, зимних минимальных нагрузок рабочего дня, летних минимальных нагрузок выходного дня, летних максимальных нагрузок рабочего дн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расчетов должны включать в себя токовые нагрузки ЛЭП, (авто-) трансформаторов ПС, потокораспределение активной и реактивной мощности, уровни напряжения в сети 110 кВ и выше, представленные в табличном виде и нанесенные на однолинейную схему замещения се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результатов расчетов должен быть проведен выбор оборудования ПС и ЛЭП, оценен объем необходимого электросетевого строительства, очередность ввода элементов электрической сети, определены мероприятия по обеспечению допустимых параметров электроэнергетического режим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евышения расчетными величинами допустимых значений параметров существующего оборудования электрической сети (провода ЛЭП, выключатели, разъединители, ТТ, ВЧ-заградители, ошиновка и т.д.) предусмотреть усиление сети, а также замену оборудования вне зависимости от принадлежности объект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4.4. По результатам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IV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апа определить на основе укрупненных сметных показателей ориентировочную стоимость объект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4.5. К разработке проектной документации (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ап) приступить после согласования ОТР Заказчиком. 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– разработка, согласование с Заказчиком проектной документации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1. Проектную и сметную документацию выполнить в соответствии с Положением о составе разделов проектной документации и требованиям к их содержанию (Утв. Постановлением Правительства РФ от 16.02.2008 г. №87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5.2. Выполнить комплекс инженерных изысканий для проектной документации, в т.ч. сбор исходных данных, в объеме, необходимом для прохождения экспертизы проектной документации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5.3. При разработке проектной документации выполнить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Сопоставление различных вариантов технических решений строительства с учётом расчётов электрических режимов и токов короткого замыкания, выполненных согласно п. 4.4.5 и на этой основе определить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новные технические решения, в т.ч. по применению типовых или неунифицированных, индивидуально сконструированных строительных конструкций (опор, фундаментов и т.д.)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характеристики пропускной способности ЛЭП в обе стороны (учитывая нормированную плотность тока)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именование и протяженность вновь образуемых ЛЭП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я по большим и спецпереходам ЛЭП, а также минимальному габариту от нижней точки провиса проводов до поверхности земли с расчетом оптимального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отяженность и вариант прохождения трассы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личество цепей и тросов по участкам, с учетом совместного прохожде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линейную изоляцию;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6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тип опор и фундаментов, схему заходов и подключения ЛЭП к ПС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щиту от грозовых и внутренних перенапряжений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6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еобходимость и расстановку СКРМ, дополнительные мероприятия повышения пропускной способности ЛЭП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6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редства снижения ветровой вибрации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5.4. Разработать проектную документацию в соответствии с техническими условиями, указанными в п. 1.1. (приложение 1)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5.5. По результатам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тапа выполненные проектные материалы с пояснительной запиской предоставить Заказчику (одновременно в адрес исполнительного аппарата АО «ДРСК» г. Благовещенск, и в адрес филиала АО «ДРСК», для которого разрабатывается проект) для последующего рассмотрения и согласования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5.6. Подрядчик обеспечивает проведение экспертизы проектной документации и результатов инженерных изысканий.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5.7. Заказчик утверждает проектную документацию на основании положительного заключения экспертизы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6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– разработка рабочей документ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4.6.1. Разработать рабочую документацию, обеспечивающую реализацию принятых в утвержденной проектной документации технических решений объекта, необходимых для производства строительно-монтажных и пусконаладочных работ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6.2. Рабочую документацию согласовать со всеми сторонними организациями, чьи интересы затрагиваются в части пересечений, сближений и параллельных следований с инженерными коммуникациями и сетями. 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7.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– строительно-монтажные работ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7.1. Подготовительные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оформление допуска для производства работ в зоне действующей электроустан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огласование с заказчиком графиков производства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доставка техники к месту производства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доставка к месту работы необходим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такелаж и перевозка трансформ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7.2. Основные строительно-монтажные работы (этапы и очередность выполнения работ определяются проектом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троительство участка одноцепной ЛЭП 110 кВ от места отпайки от ВЛ 110 кВ Широкая – ЖБФ до линейной ячейки РУ 110 кВ ПС 110 кВ Мыс Астафьева/т с образованием ЛЭП 110 кВ Широкая – ЖБФ с отпайкой на ПС 110 кВ Мыс Астафьева/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7.3. По завершению строительства от имени Заказчика организовать подготовку экспертного обследования в рамках получения заключения о соответствии построенного объекта требованиям тех регламентов, иных нормативных правовых актов и проектной документации от Госстройнадз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7.4. По завершению строительства от имени Заказчика организовать подготовку технического плана в рамках оформления разрешения на ввод объекта в эксплуат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7.4.1. Технический план изготов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о форме, утвержденной Приказом Министерства экономического развития Российской Федерации от 23 ноября 2011 г. N 693 «Об утверждении формы технического плана сооружения и требований к его подготовк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 соответствии ст. 41, Федерального закона от 24.07.2007 г. № 221 ФЗ «О государственном кадастре недвижимо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 количестве 3 (трех) экземпляров на бумажном носителе и в электронном виде (формат *.pdf, *.doc). Координаты линейного сооружения, содержащиеся в техническом плане, предоставить в электронном виде (формат *.dwg, *.dxf, *.mid, *.mif, *xml) в местной системе координат и МСК-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4.7.5. </w:t>
        <w:tab/>
        <w:t>Подготовить заключение по наличию ионизирующего излучения (радиационного фон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7.5.1. Проведение лабораторно-инструментальных исследований на наличие ионизирующего излучения (радиационного фона) объектов по п. З. соответствии с требованиями СанПиН, МУ 2.6.12838-11 Радиационный контроль и санитарноэпидемиологическая оценка жилых, общественных и производственных зданий и сооружений после окончания их строительства, капитального ремонта, реконструкции по показателям радиационной безопас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7.5.2. Выполненную работу оформить в соответствии с требованиями СанПиН 2.6.12523-09 от 02.072009, НРБ-99/2009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0"/>
          <w:lang w:eastAsia="ru-RU"/>
        </w:rPr>
        <w:t>4.7.6. Карту (план) объекта землеустройства оформить на бумажном носителе и электронном носителе, исключающем возможность повторной записи информации, в виде электронного документа в формате ХML в соответствии с требованиями, установленными приказом Минэкономразвития России от 20.10.2010 № 503 и требований Постановления Правительства РФ от 30 июля 2009 г. № 621 "Об утверждении формы карты (плана) объекта землеустройства и требований к ее составлению" (в редакции, актуальной с 1 июня 2016 г.,  с изменениями и дополнениями, внесенными в текст, согласно постановлению Правительства РФ от 17.05.2016 г. № 444);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0"/>
          <w:lang w:eastAsia="ru-RU"/>
        </w:rPr>
        <w:t>4.7.7. Карту-план изготовить на бумажном и электронном носителе в двух экземплярах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color w:val="000000"/>
          <w:sz w:val="26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0"/>
          <w:lang w:eastAsia="ru-RU"/>
        </w:rPr>
        <w:t>5. Особые условия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1. ППТиПМТ подготовить в соответствии с материалами и результатами инженерных изысканий, указанными в п.4.1.1., п.4.2.1. настоящего Технического задания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2. Состав и содержание проекта планировки территории должны соответствовать требованиям Постановления Правительства Российской Федерации от 12.05.2017 № 564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3. ППТиПМТ подготовить в количестве 3 (трёх) экземпляров на бумажном носителе и в электронном виде (формат *.pdf, *.doc). Координаты земельных участков предоставить в электронном виде (формат *.dwg, *.dxf) в системе координат WGS и МСК-28. 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 Обеспечение согласования и утверждения документации по планировке территории осуществить в соответствии со ст. 45 Градостроительного Кодекса РФ. 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5. Межевые планы земельного участка (частей земельного участка) изготовить на основании утвержденной уполномоченным органом документации по планировке территории (проект межевания территории)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5.1. Для предоставления в орган кадастрового учёта заявления о постановке на учёт земельного участка и (или) об образовании частей земельного участка с целью установления сервитута, заключения договора аренды, субаренды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5.2. По форме, утвержденной Приказом Министерства экономического 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5.3. В количестве 2 (двух) экземпляров на бумажном носителе и в электронном виде (формат *.pdf, *.doc). Координаты земельных участков, содержащиеся в межевых планах предоставить в электронном виде (формат *.dwg, *.dxf, *.mid, *.mif, *.xml) в местной системе координат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6. Все мероприятия, необходимые для надлежащего исполнения договорных обязательств Подрядчик выполняет за счёт собственных средств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7. Подрядчик выполняет этапы работ указанные в п. 4 собственными силами, без привлечения субподрядной организации.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8. В разделах «Инженерные изыскания» картографический материал предоставить в масштабах 1:500 и 1:2000 на бумажном и электронном носителях.</w:t>
      </w:r>
      <w:r>
        <w:rPr>
          <w:rFonts w:cs="Times New Roman" w:ascii="Times New Roman" w:hAnsi="Times New Roman"/>
          <w:i/>
          <w:color w:val="FF0000"/>
          <w:sz w:val="26"/>
          <w:szCs w:val="26"/>
          <w:lang w:eastAsia="ru-RU"/>
        </w:rPr>
        <w:t xml:space="preserve">  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5.9. Противопожарные мероприятия выполнить в соответствии с действующими правилами пожарной безопасности для энергетических объектов.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5.10.  Требования к выполнению сметных расчетов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10.1. Сметная стоимость  определяется  на основании документов  по порядку формирования сметной  документации АО «ДРСК» (Приложение 3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5.10.2. 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Приморского края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Приморский региональный центр по ценообразованию в строительстве и промышленности строительных материалов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10.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10.4. Сметную документацию предоставлять в формате MS Excel либо другом числовом формате, совместимом с MS Excel, а также в формате программы              «Гранд СМЕТА», позволяющем вести накопительные ведомости по локальным сметам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>5.11.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одрядчик в день завершения работ, указанный  в календарном плане, направляет в филиал АО «ДРСК» - «Приморские ЭС» Акт сдачи-приемки выполненных работ с приложением 4 (четырех) экземпляров ПСД в бумажном виде и 1 экземпляр в электронном виде (на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CD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), одновременно направляет 1 экземпляр  в электронном  виде (на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CD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) в АО «ДРСК» г. Благовещен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12. Использование форматов при передаче документации в электронном ви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108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7"/>
        <w:gridCol w:w="2161"/>
      </w:tblGrid>
      <w:tr>
        <w:trPr>
          <w:trHeight w:val="5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ид докуме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Используемое приложе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Форм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Текстовая часть, опис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 xml:space="preserve">MS Word 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doc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Таблиц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 xml:space="preserve">MS Excel  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Базы данны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 xml:space="preserve">MS Excel 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Планы, граф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 xml:space="preserve">MS Project  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MS Exce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mpp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xl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Чертеж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AutoCAD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    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dwg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Графический матери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 xml:space="preserve">MS Photo Editor    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Adobe Acrob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jpg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pdf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Электронный архи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WinR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rar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метная документац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 xml:space="preserve"> и в формате программы «ГРАНД СМЕТА», позволяющем вести накопительные ведомости по локальным сметам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.xls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 w:eastAsia="ru-RU"/>
              </w:rPr>
              <w:t>gsf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*- материалы каждого тома проекта компоновать в одном файле.</w:t>
      </w:r>
    </w:p>
    <w:p>
      <w:pPr>
        <w:pStyle w:val="Normal"/>
        <w:widowControl w:val="false"/>
        <w:autoSpaceDE w:val="false"/>
        <w:spacing w:lineRule="auto" w:line="261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13.</w:t>
        <w:tab/>
        <w:t>Разработанная проектно-сметн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61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5.14. Исполнитель включает в стоимость работ затраты, и осуществляет получение всех необходимых согласований и заключений, положительного заключения экспертизы проектной документации. 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lineRule="auto" w:line="259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15. В качестве объекта аналога для подготовки сметных расчетов на стадии подачи заявки на торги принять КЛ 110 кВ ТЭЦ «Восточная» - Зеленый угол. Данный проект прилагается в составе КД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5.16. Перечень титулов, работ и программ, с которыми требуется координация решений проектной документации, разрабатываемой по данному ТЗ: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- Строительство ПС 110 кВ Мыс Астафьева/т.</w:t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6. 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ребования к выполнению сметных расче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1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 (Приложение № 2 к техническому заданию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1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 (Приложение № 2 к техническому заданию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1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 (Приложение № 2 к техническому заданию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4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 (Приложение № 2 к техническому зада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5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. При составлении смет руководствоваться МДС 81-35.2004 «Методика определения стоимости строительной продукции на территории Российской Федераци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 Сметную документацию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1.</w:t>
        <w:tab/>
        <w:t xml:space="preserve">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2.</w:t>
        <w:tab/>
        <w:t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 или индексами, рекомендованными к применению региональными РЦЦ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здушная прокладка провода с медными жил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здушная прокладка провода с алюминиевыми жил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земная прокладка кабеля с медными жил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земная прокладка кабеля с алюминиевыми жилами.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4.</w:t>
        <w:tab/>
        <w:t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5. 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rFonts w:eastAsia="Times New Roman" w:cs="Times New Roman" w:ascii="Times New Roman" w:hAnsi="Times New Roman"/>
          <w:sz w:val="26"/>
          <w:szCs w:val="26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7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8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9.</w:t>
        <w:tab/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7. Дополнительны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1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12.12.2013 г. № 30593; п.2. СО 34.04.181-2003 «Правила организации технического обслуживания и ремонта оборудования зданий и сооружений электростанций и сетей», а также по постановлению правительства РФ от 24.02.2009г. № 160 «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2. На стадии проектирования выполнит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для ЛЭП: схему планировочной организации земельного участка, подтверждающую расположение линейного объекта в пределах красных линий (согласно ч.7, ст.51 Градостроительного кодекса РФ). Данную схему предоставить на бумажном носителе отдельным томом и в электронном виде в формате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AutoCad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3. По факту завершения строительства выполнить (согласно ст.52, ст.55 Градостроительного кодекса РФ) схему, отображающую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и подписанную лицом, осуществляющим строительство (лицом осуществляющим строительство и застройщиком, или заказчиком, в случае осуществления строительства, реконструкции, капитального ремонта на основании договора). Данную схему предоставить на бумажном носителе отдельным томом и в электронном виде в формате AutoC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8. Правила контроля и приемки выполненных работ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1. По окончании работ Заказчику предоставляются в сроки, в объеме, предусмотренном настоящим Техническим заданием материалы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1.1. Материалы инженерных изысканий в объеме, предусмотренном разделом 9 Задания на инженерные изыскания, которое является Приложением № 4 к настоящему Техническому заданию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1.2. Документация по планировке территории в составе: проект планировки территории и проект межевания территории, и полученные согласования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1.4. Решение уполномоченного органа об утверждении документации по планировке территори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1.5. Межевые планы земельных и (или) лесных участков, а также частей земельных и (или) лесных участков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1.6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ыписки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2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8.3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4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5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6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6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мплект рабочей документации на проведение работ, предусмотренный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6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6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6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9. Требования к Участнику. Перечень документов, подтверждающих соответствие Участника закупки установленным требования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 На момент подачи заявки (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к Участнику предъявляются следующие требов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9.1.1 участие Участника одновременно в саморегулируемых организациях (далее – СРО), основанных на членстве лиц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ыполняющих инженерные изыск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выполняющих подготовку проектной документ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осуществляющих строительство и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2 соответствие уровня ответственности Участника по компенсационному фонду возмещения вреда в СРО, основанной на членстве лиц, выполняющих инженерные изыскания, не менее стоимости выполнения работ по инженерным  изысканиям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3 соответствие уровня ответственности Участника по компенсационному фонду обеспечения договорных обязательств в СРО, основанной на членстве лиц, выполняющих инженерные изыскания, не менее стоимости выполнения работ по  инженерным изыскани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4 соответствие уровня ответственности Участника по компенсационному фонду возмещения вреда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5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6 соответствие уровня ответственности Участника по компенсационному фонду возмещения вреда в СРО, основанной на членстве лиц, осуществляющих строительство, не менее стоимости выполнения Работ по Договору, за вычетом стоимости выполнения работ по разработке проектной документации и инженерным изыскани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1.7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строительство, не менее стоимости выполнения Работ по Договору, за вычетом стоимости выполнения работ по разработке проектной документации и инженерным изыскания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оставе заявки Участник должен предоставить копии действующих выписок из реестра членов СРО, выполняющих инженерные изыскания, подготовку проектной документации и осуществляющих строительство, по форме, установленной органом надзора за саморегулируемыми организациями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, в соответствии с подпунктами 4.1.2-4.1.7 настоящего Технического задания). Дата выписок не должна быть старше одного месяца на дату подачи заявки Участни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2. В случае отсутствия возможности самостоятельного выполнения  инженерных изысканий, подготовки проектной документации, и кадастровых работ, Участник должен представить следующие копии документов (по своему усмотрению из перечисленных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договор возмездного оказания услуг/ договор на выполнение проектной документации, инженерных изысканий и кадастровых работ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соглашение о намерениях заключить договор на оказание услуг/ соглашения о намерениях заключить договор на выполнение проектной документации, инженерных изысканий и кадастровых работ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гарантийное письмо о заключении договора возмездного оказания услуг / гарантийное письмо о заключении договора на выполнение проектной документации, инженерных изысканий и кадастровых рабо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3. Для проведения испытаний Участник должен иметь в собственности либо на других законных основаниях аккредитованную электротехническую лабораторию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9.4. Наличие специалистов по организации строительства, сведения о которых включены в национальный реестр специалистов в области строительства, в количестве не менее 2 (двух) человек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9.5. З</w:t>
      </w:r>
      <w:r>
        <w:rPr>
          <w:rFonts w:cs="Times New Roman" w:ascii="Times New Roman" w:hAnsi="Times New Roman"/>
          <w:sz w:val="26"/>
          <w:szCs w:val="26"/>
          <w:lang w:eastAsia="ru-RU"/>
        </w:rPr>
        <w:t>аверенные Участником копии следующих документ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5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10 кВ включитель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9.5.2. В случае отсутствия собственной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) договор аренды аккредитованной электротехнической лабора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договора на оказание услуг по проведению электроизмеритель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9.6. В составе заявки Участник предоставляет укрупненный сметный расчет в объеме соответствующем, плановой стоимости Заказчика. Сметная стоимость определяется на основании методических указаний по определению сметной стоимости строительства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2 к техническому заданию)</w:t>
      </w:r>
      <w:r>
        <w:rPr>
          <w:rFonts w:cs="Times New Roman" w:ascii="Times New Roman" w:hAnsi="Times New Roman"/>
          <w:spacing w:val="-1"/>
          <w:sz w:val="26"/>
          <w:szCs w:val="26"/>
        </w:rPr>
        <w:t>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7. В случае если по каким-либо причинам Участник закупочной процедуры не может предоставить, требуемый в техническом задании документ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6"/>
          <w:szCs w:val="26"/>
        </w:rPr>
        <w:t>10. Требования к выполнению строительно-монтажных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0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0.1.1. Назначение приказом подрядчика ответственного лица на объекте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.1.2. Извещает заинтересованные организации и сетедержателей о начале выполнения работ в подконтрольной зоне их объекто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0.1.3. Строительно-монтажные работы выполняются на основании разработанного Подрядчиком и согласованным с Заказчиком проектом производства работ (ППР)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0.1.4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(Приказ Министерства труда и социальной защиты РФ от 24 июля 2013 г. № 328н “Об утверждении Правил по охране труда при эксплуатации электроустановок”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0.2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. При составлении исполнительной документации необходимо руководствоваться проектной и рабочей документацией, нормативными документами Федеральной службы по экологическому и атомному надзору: РД-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 освидетельствования работ, конструкций, участков сетей инженерно-технического обеспечения;  РД 12-08-2008 Приложение к приказу ФС по от 7 апреля 2008 года N 212, а также СНИП 12-01-2004 «Организация строительства»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сполнительная документация оформляется в 3 экземплярах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- 1 экземпляр передается в РЭС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- 1 экземпляр в соответствующее структурное подразделение филиала «Приморские электрические сети» по акту приемки-передач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- 1 экземпляр в отдел организации строительства, технического надзора и управления инвестициями филиала АО «ДРСК» «ПЭС» с подтверждающим документом, отражающим факт приемки исполнительной документации СП и РЭС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6"/>
          <w:szCs w:val="26"/>
        </w:rPr>
        <w:t xml:space="preserve">Исполнительная документация подписывается специалистами, </w:t>
      </w:r>
      <w:r>
        <w:rPr>
          <w:rFonts w:eastAsia="Times New Roman" w:cs="Arial" w:ascii="Times New Roman" w:hAnsi="Times New Roman"/>
          <w:b/>
          <w:color w:val="000000"/>
          <w:sz w:val="26"/>
          <w:szCs w:val="26"/>
          <w:lang w:eastAsia="ru-RU"/>
        </w:rPr>
        <w:t>включенными в Национальный реестр специалистов (НОСТРОЙ) в области строительств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0.3. Заказчик может дать письменное распоряжение, обязательное для Подрядчика, с указанием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сключить любую работу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0.4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.5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60" w:after="0"/>
        <w:ind w:left="720" w:hanging="15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60" w:after="0"/>
        <w:ind w:left="720" w:hanging="15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60" w:after="0"/>
        <w:ind w:left="720" w:hanging="15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60" w:after="0"/>
        <w:ind w:left="720" w:hanging="15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лена брига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.6. Обязательное выполнение персоналом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1. Поставка оборудования и материал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1.1.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ставка оборудования осуществляется Подрядчиком в соответствии с опросными листами и заказными спецификациями в составе рабочей документации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1.2. Продукция поставки Подрядчика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рядчик до заключения договоров поставки оборудования,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вляемая Подрядчиком продукция должная соответствовать содержанию опросных листов и спецификаций, определенных проектом: (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наименование объекта строительства или реконструкции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Другие треб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1. Подрядчик обеспечивает строгое соблюдение требований, содержащихся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60" w:after="0"/>
        <w:ind w:left="780" w:firstLine="709"/>
        <w:contextualSpacing/>
        <w:rPr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60" w:after="0"/>
        <w:ind w:left="72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60" w:after="0"/>
        <w:ind w:left="72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560" w:leader="none"/>
        </w:tabs>
        <w:autoSpaceDE w:val="false"/>
        <w:spacing w:lineRule="auto" w:line="240" w:before="60" w:after="0"/>
        <w:ind w:left="72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2.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Для выполнения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tabs>
          <w:tab w:val="clear" w:pos="708"/>
          <w:tab w:val="left" w:pos="1560" w:leader="none"/>
          <w:tab w:val="center" w:pos="50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Подрядчик обязан: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60" w:after="0"/>
        <w:ind w:left="7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6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13.3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12.4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5. Подрядчик представляет сметную документацию (расчет стоимость работ конкурсного предложения) в соответствии с действующим положениям, требованиям нормативных документов Минстроя РФ по сметно-нормативной базе ценообразования в строительстве, включенных в федеральный реестр сметных нормативов РФ. Сметная документация составляется с учетом требований МДС 81-35.2004 (Методика определения стоимости строительной продукции на территории Р.Ф.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6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30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6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30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6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3060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6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6.4. «Порядок определения стоимости строительно-монтажных работ»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7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8. Подрядчик возводит все временные сооружения собственными силами за счет средств, предусмотренных на эти цели в сводном сметном расчете, и в соответствии с утвержденным Проектом организации строительства (ПОСо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2.9. Подрядчик осуществляет в установленном порядке временные присоединения коммуникаций на период выполнения работ на строительной площадке и присоединения вновь построенных коммуникаций в точках подключения в соответствии с проекто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очки и условия присоединения согласовывает с эксплуатирующими организациями Заказ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10.  Подрядчик не менее чем за 15 календарных дней до начала строительно-монтажных работ разрабатывает и согласовывает с Заказчиком проект производства работ и календарный (сетевой) график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New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NewRoman" w:cs="Times New Roman" w:ascii="Times New Roman" w:hAnsi="Times New Roman"/>
          <w:color w:val="000000"/>
          <w:sz w:val="26"/>
          <w:szCs w:val="26"/>
          <w:lang w:eastAsia="ru-RU"/>
        </w:rPr>
        <w:t xml:space="preserve">12.11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здание геодезической разбивочной основы для строительства является обязанностью Заказчика (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или поручается Подрядчик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, который не менее, чем за 15 календарных дней до начала выполнения строительных работ, передает Подрядчику по акту техническую документацию на геодезическую разбивочную основу и на закрепленные на территории знаки этой основы с освидетельствованием их в натуре. Состав и объем геодезической основы должны соответствовать требованиям нормативных документов по строитель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12. Производство геодезических работ в процессе строительства, геодезический контроль точности геометрических параметров зданий (сооружений) входит в обязанности Подрядч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2.13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60" w:after="0"/>
        <w:ind w:left="72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60" w:after="0"/>
        <w:ind w:left="72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2.14. Заказчик вправе вносить обоснованные изменения в объем работ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ключить любую работ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60" w:after="0"/>
        <w:ind w:left="720" w:hanging="1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15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2.16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 w:cs="Times New Roman" w:ascii="Times New Roman" w:hAnsi="Times New Roman"/>
          <w:color w:val="000000"/>
          <w:sz w:val="26"/>
          <w:szCs w:val="26"/>
          <w:lang w:eastAsia="ru-RU"/>
        </w:rPr>
        <w:t xml:space="preserve"> соблюдение требований СНиП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02.01-85, </w:t>
      </w:r>
      <w:r>
        <w:rPr>
          <w:rFonts w:eastAsia="TimesNewRoman" w:cs="Times New Roman" w:ascii="Times New Roman" w:hAnsi="Times New Roman"/>
          <w:color w:val="000000"/>
          <w:sz w:val="26"/>
          <w:szCs w:val="26"/>
          <w:lang w:eastAsia="ru-RU"/>
        </w:rPr>
        <w:t xml:space="preserve">СНиП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3.01.01.-85, </w:t>
      </w:r>
      <w:r>
        <w:rPr>
          <w:rFonts w:eastAsia="TimesNewRoman" w:cs="Times New Roman" w:ascii="Times New Roman" w:hAnsi="Times New Roman"/>
          <w:color w:val="000000"/>
          <w:sz w:val="26"/>
          <w:szCs w:val="26"/>
          <w:lang w:eastAsia="ru-RU"/>
        </w:rPr>
        <w:t xml:space="preserve">ГОСТ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7.1.1.01-77,                   </w:t>
      </w:r>
      <w:r>
        <w:rPr>
          <w:rFonts w:eastAsia="TimesNewRoman" w:cs="Times New Roman" w:ascii="Times New Roman" w:hAnsi="Times New Roman"/>
          <w:color w:val="000000"/>
          <w:sz w:val="26"/>
          <w:szCs w:val="26"/>
          <w:lang w:eastAsia="ru-RU"/>
        </w:rPr>
        <w:t xml:space="preserve">ГОСТ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7.2.1.04-77 </w:t>
      </w:r>
      <w:r>
        <w:rPr>
          <w:rFonts w:eastAsia="TimesNewRoman" w:cs="Times New Roman" w:ascii="Times New Roman" w:hAnsi="Times New Roman"/>
          <w:color w:val="000000"/>
          <w:sz w:val="26"/>
          <w:szCs w:val="26"/>
          <w:lang w:eastAsia="ru-RU"/>
        </w:rPr>
        <w:t>по охране окружающей сред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13. Гарантия исполн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5-ти лет с момента приёмки выполнен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4. Заказчик: АО «Дальневосточная распределительная сетевая компа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spacing w:lineRule="auto" w:line="261"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15.  Срок выполнения работ:</w:t>
      </w:r>
    </w:p>
    <w:p>
      <w:pPr>
        <w:pStyle w:val="Normal"/>
        <w:widowControl w:val="false"/>
        <w:spacing w:lineRule="auto" w:line="261"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чало работ – с момента заключения договора;</w:t>
      </w:r>
    </w:p>
    <w:p>
      <w:pPr>
        <w:pStyle w:val="Normal"/>
        <w:widowControl w:val="false"/>
        <w:spacing w:lineRule="auto" w:line="261"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кончание работ - 31.12.19.</w:t>
      </w:r>
    </w:p>
    <w:p>
      <w:pPr>
        <w:pStyle w:val="Normal"/>
        <w:widowControl w:val="false"/>
        <w:spacing w:lineRule="auto" w:line="261"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61" w:before="0" w:after="0"/>
        <w:ind w:firstLine="709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Приложения:</w:t>
      </w:r>
    </w:p>
    <w:p>
      <w:pPr>
        <w:pStyle w:val="Normal"/>
        <w:widowControl w:val="false"/>
        <w:spacing w:lineRule="auto" w:line="261" w:before="0" w:after="0"/>
        <w:ind w:firstLine="709"/>
        <w:contextualSpacing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1. Технические условия на технологическое присоединение к электрическим сетям АО «ДРСК» №122-10-51 от 24.01.17;</w:t>
      </w:r>
    </w:p>
    <w:p>
      <w:pPr>
        <w:pStyle w:val="Normal"/>
        <w:widowControl w:val="false"/>
        <w:spacing w:lineRule="auto" w:line="261" w:before="0" w:after="0"/>
        <w:ind w:firstLine="709"/>
        <w:contextualSpacing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2. Методика определения сметной стоимости</w:t>
      </w:r>
    </w:p>
    <w:p>
      <w:pPr>
        <w:pStyle w:val="Normal"/>
        <w:widowControl w:val="false"/>
        <w:spacing w:lineRule="auto" w:line="261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ru-RU"/>
        </w:rPr>
        <w:t>3. Задание на выполнение инженерных изысканий для подготовки документации по планировке территории.</w:t>
      </w:r>
    </w:p>
    <w:p>
      <w:pPr>
        <w:pStyle w:val="Normal"/>
        <w:widowControl w:val="false"/>
        <w:spacing w:lineRule="auto" w:line="259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pacing w:lineRule="auto" w:line="261"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eastAsia="ru-RU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both"/>
      <w:outlineLvl w:val="2"/>
    </w:pPr>
    <w:rPr>
      <w:rFonts w:ascii="Times New Roman" w:hAnsi="Times New Roman" w:cs="Times New Roman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6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norm/69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48:00Z</dcterms:created>
  <dc:creator>Егоров Илья Сергеевич</dc:creator>
  <dc:description/>
  <cp:keywords/>
  <dc:language>en-US</dc:language>
  <cp:lastModifiedBy>Коротаева Татьяна Витальевна</cp:lastModifiedBy>
  <cp:lastPrinted>2019-02-12T11:34:00Z</cp:lastPrinted>
  <dcterms:modified xsi:type="dcterms:W3CDTF">2019-03-25T09:03:00Z</dcterms:modified>
  <cp:revision>4</cp:revision>
  <dc:subject/>
  <dc:title>СОГЛАСОВАНО</dc:title>
</cp:coreProperties>
</file>