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З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А.Р. Окуне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 xml:space="preserve">   </w:t>
      </w:r>
      <w:r>
        <w:rPr/>
        <w:t>"__03__" ______07____ 2018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03.07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Вишневка ,</w:t>
      </w:r>
      <w:r>
        <w:rPr>
          <w:sz w:val="24"/>
          <w:szCs w:val="24"/>
        </w:rPr>
        <w:t xml:space="preserve"> №ф. 10 кВ  №2 </w:t>
      </w:r>
      <w:r>
        <w:rPr>
          <w:b/>
          <w:sz w:val="24"/>
          <w:szCs w:val="24"/>
          <w:u w:val="single"/>
        </w:rPr>
        <w:t>«Вишневка - Прохоры»,</w:t>
      </w:r>
      <w:r>
        <w:rPr>
          <w:sz w:val="24"/>
          <w:szCs w:val="24"/>
        </w:rPr>
        <w:t xml:space="preserve"> ТП № проектируемая_,  наименование ____-___ ТМ 6-10/0,4 _25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720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1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3 СИП 3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 (2 шт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  <w:r>
              <w:rPr>
                <w:sz w:val="24"/>
                <w:szCs w:val="24"/>
              </w:rPr>
              <w:t>РЛНД -10/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Н-1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 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 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полнить установку укоса к опоре 224/6 ВЛ-10 кВ Ф-2 Вишневка – Прохоры  ПС Вишневка.   Запроектировать и построить ЛЭП-10 кВ ответвлением от опоры 224/6 ВЛ-10 кВ Ф-2 Вишневка – Прохоры ПС 35/10 кВ Вишневка.  Выполнить строительство СТП 10/0,4 кВ мощностью 25 кВа. Запроектировать и построить ЛЭП-0,4 кВ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4445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Начальник СРЭС                                                                                                  </w:t>
      </w:r>
      <w:r>
        <w:rPr>
          <w:u w:val="single"/>
          <w:lang w:val="en-US" w:eastAsia="en-US"/>
        </w:rPr>
        <w:t>А.В. Глебов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4:08:00Z</dcterms:created>
  <dc:creator>ashamshur</dc:creator>
  <dc:description/>
  <cp:keywords/>
  <dc:language>en-US</dc:language>
  <cp:lastModifiedBy>Бородин Евгений Павлович</cp:lastModifiedBy>
  <cp:lastPrinted>2019-02-04T11:52:00Z</cp:lastPrinted>
  <dcterms:modified xsi:type="dcterms:W3CDTF">2019-02-04T01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