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   А.Р. Окунев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1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u w:val="single"/>
        </w:rPr>
        <w:t xml:space="preserve">       04            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u w:val="single"/>
        </w:rPr>
        <w:t>19г</w:t>
      </w:r>
      <w:r>
        <w:rPr>
          <w:b/>
          <w:sz w:val="24"/>
          <w:szCs w:val="24"/>
        </w:rPr>
        <w:t>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19.04.2018г.                   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Заявитель: Данчин Алексей Кириллович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 89241371266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Наименование объекта: жилой дом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Адрес объекта: земельный участок расположенный примерно в 768м относительно ориентира по направлению на юго-восток Приморский край, Спасский район, с.Васильковка, ул.Таежная д.4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. Заявленная мощность (кВт): 15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. Заявленный класс напряжения (кВ): _0,38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. Заявленная категория надёжности электроснабжения (1 особая 1, 2, 3):    3 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Ранее присоединённая мощность, категория надёжности и уровень напряжения: -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ПС 35/10 Чкаловка, Ф-10кВ Ф-5 Чкаловка -Васильковка, оп. №181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__230____ </w:t>
            </w:r>
            <w:r>
              <w:rPr>
                <w:b/>
                <w:sz w:val="24"/>
                <w:szCs w:val="24"/>
              </w:rPr>
              <w:t>метр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 Тузов Александр Сергеевич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лефон: 89245219359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 Наименование объекта: жилой дом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. Адрес объекта: земельный участок расположенный примерно в 780м относительно ориентира по направлению на юго-восток Приморский край, Спасский район, с.Васильковка, ул.Зеленая д.2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4. Заявленная мощность (кВт): 15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5. Заявленный класс напряжения (кВ): _0,38_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6. Заявленная категория надёжности электроснабжения (1 особая 1, 2, 3):    3 </w:t>
            </w:r>
          </w:p>
          <w:tbl>
            <w:tblPr>
              <w:tblW w:w="105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0"/>
              <w:gridCol w:w="239"/>
              <w:gridCol w:w="233"/>
            </w:tblGrid>
            <w:tr>
              <w:trPr>
                <w:trHeight w:val="345" w:hRule="atLeast"/>
              </w:trPr>
              <w:tc>
                <w:tcPr>
                  <w:tcW w:w="1007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 xml:space="preserve">7. Ранее присоединённая мощность, категория надёжности и уровень напряжения: -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8. Предполагаемая(ые) точка(и) присоединения к сети АО «ДРСК»:</w:t>
                  </w:r>
                </w:p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ая точка присоединения: ПС 35/10 Чкаловка, Ф-10кВ Ф-5 Чкаловка -Васильковка, оп. №181.</w:t>
                  </w:r>
                </w:p>
              </w:tc>
              <w:tc>
                <w:tcPr>
                  <w:tcW w:w="2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542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before="60" w:after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существующих или планируемых к вводу в эксплуатацию в соответствии с инвестиционной программой филиала АО «ДРСК»</w:t>
                  </w:r>
                  <w:r>
                    <w:rPr>
                      <w:b/>
                      <w:i/>
                      <w:sz w:val="24"/>
                      <w:szCs w:val="24"/>
                    </w:rPr>
                    <w:t>:</w:t>
                  </w:r>
                  <w:r>
                    <w:rPr>
                      <w:sz w:val="24"/>
                      <w:szCs w:val="24"/>
                    </w:rPr>
                    <w:t xml:space="preserve"> __650_____ </w:t>
                  </w:r>
                  <w:r>
                    <w:rPr>
                      <w:b/>
                      <w:sz w:val="24"/>
                      <w:szCs w:val="24"/>
                    </w:rPr>
                    <w:t>метров.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4"/>
        <w:gridCol w:w="2407"/>
        <w:gridCol w:w="520"/>
        <w:gridCol w:w="1888"/>
        <w:gridCol w:w="145"/>
        <w:gridCol w:w="3263"/>
        <w:gridCol w:w="992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20</w:t>
            </w:r>
          </w:p>
        </w:tc>
      </w:tr>
      <w:tr>
        <w:trPr>
          <w:trHeight w:val="262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в три провода (м)</w:t>
            </w:r>
          </w:p>
        </w:tc>
        <w:tc>
          <w:tcPr>
            <w:tcW w:w="3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ИП3 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 (2ш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/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шт.)</w:t>
            </w:r>
          </w:p>
        </w:tc>
        <w:tc>
          <w:tcPr>
            <w:tcW w:w="3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7823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782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ж/б   СТОЙКИ        СВ-105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61.6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ж/б   СТОЙКИ        СВ-105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( опоры СВ-105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поры СВ-1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(опоры СВ-10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А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)</w:t>
            </w:r>
          </w:p>
        </w:tc>
        <w:tc>
          <w:tcPr>
            <w:tcW w:w="3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10/0,4-40к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40-10/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2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024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 просеки, м</w:t>
            </w:r>
          </w:p>
        </w:tc>
        <w:tc>
          <w:tcPr>
            <w:tcW w:w="3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135" w:hRule="atLeast"/>
        </w:trPr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4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/>
      </w:pPr>
      <w:r>
        <w:rPr/>
        <w:drawing>
          <wp:inline distT="0" distB="0" distL="0" distR="0">
            <wp:extent cx="6655435" cy="3743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32573" w:dyaOrig="237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.2pt;margin-top:6.65pt;width:504.95pt;height:331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9215090" r:id="rId3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ей необходимо: Смонтировать узел врезки на опоре № 181 ВЛ-10 кВ Ф-5 Чкаловка – Васильковка ПС 35/10 кВ Чкаловка. Запроектировать и построить ЛЭП-10 кВ ответвлением от ВЛ-10 кВ Ф-5 Чкаловка – Васильковка ПС 35/10 кВ Чкаловка до проектируемой СТП 10/0,4 кВ мощностью 40 кВа. Выполнить проектирование и строительство СТП 10/0,4 кВ мощностью 40 кВа. Запроектировать и построить ЛЭП-0,4 кВ от проектируемой СТП 10/0,4 кВ д границ земельных участков заявителей. Выполнить расчистку просеки (вырубку деревьев) по трассе ВЛЗ-10 кВ и ВЛИ-0,4 кВ. Строительство ВЛИ-0,4 кВ выполнить на ж/б стойках СВ-105-5.</w:t>
      </w:r>
    </w:p>
    <w:p>
      <w:pPr>
        <w:pStyle w:val="Normal"/>
        <w:tabs>
          <w:tab w:val="clear" w:pos="708"/>
          <w:tab w:val="left" w:pos="35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8080"/>
        <w:rPr>
          <w:sz w:val="24"/>
          <w:szCs w:val="24"/>
        </w:rPr>
      </w:pPr>
      <w:r>
        <w:rPr>
          <w:sz w:val="24"/>
          <w:szCs w:val="24"/>
        </w:rPr>
        <w:t>Панасенко Н.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« 19»  _____04__ 2018  г.</w:t>
      </w:r>
    </w:p>
    <w:sectPr>
      <w:type w:val="nextPage"/>
      <w:pgSz w:w="11906" w:h="16838"/>
      <w:pgMar w:left="72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23:44:00Z</dcterms:created>
  <dc:creator>Бондаренко Дмитрий Александрович</dc:creator>
  <dc:description/>
  <cp:keywords/>
  <dc:language>en-US</dc:language>
  <cp:lastModifiedBy>Дрёмина Яна Сергеевна</cp:lastModifiedBy>
  <cp:lastPrinted>2019-01-29T10:23:00Z</cp:lastPrinted>
  <dcterms:modified xsi:type="dcterms:W3CDTF">2019-02-24T06:33:00Z</dcterms:modified>
  <cp:revision>4</cp:revision>
  <dc:subject/>
  <dc:title>Директору СП ЗЭС</dc:title>
</cp:coreProperties>
</file>