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>Гл. инженер СП ПЗЭ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______________   А.Р. Окунев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03</w:t>
      </w:r>
      <w:r>
        <w:rPr>
          <w:b/>
          <w:sz w:val="24"/>
          <w:szCs w:val="24"/>
        </w:rPr>
        <w:t xml:space="preserve">»  </w:t>
      </w:r>
      <w:r>
        <w:rPr>
          <w:b/>
          <w:sz w:val="24"/>
          <w:szCs w:val="24"/>
          <w:u w:val="single"/>
        </w:rPr>
        <w:t xml:space="preserve">         10           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u w:val="single"/>
        </w:rPr>
        <w:t>18</w:t>
      </w:r>
      <w:r>
        <w:rPr>
          <w:b/>
          <w:sz w:val="24"/>
          <w:szCs w:val="24"/>
        </w:rPr>
        <w:t>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>Дата 03.10.2018 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 xml:space="preserve">Первая точка присоединения: ПС </w:t>
      </w:r>
      <w:r>
        <w:rPr>
          <w:b/>
          <w:sz w:val="24"/>
          <w:szCs w:val="24"/>
        </w:rPr>
        <w:t>- 35/10 кВ</w:t>
      </w:r>
      <w:r>
        <w:rPr>
          <w:b/>
          <w:sz w:val="24"/>
          <w:szCs w:val="24"/>
          <w:u w:val="single"/>
        </w:rPr>
        <w:t xml:space="preserve">__Хвалынка   Ф-10 кВ  </w:t>
      </w:r>
      <w:r>
        <w:rPr>
          <w:sz w:val="24"/>
          <w:szCs w:val="24"/>
        </w:rPr>
        <w:t xml:space="preserve"> № 10   </w:t>
      </w:r>
      <w:r>
        <w:rPr>
          <w:b/>
          <w:sz w:val="24"/>
          <w:szCs w:val="24"/>
          <w:u w:val="single"/>
        </w:rPr>
        <w:t>«Хвалынка - Славинка»,</w:t>
      </w:r>
      <w:r>
        <w:rPr>
          <w:sz w:val="24"/>
          <w:szCs w:val="24"/>
        </w:rPr>
        <w:t xml:space="preserve"> ТП № проектируемая,   ТМ 10/0,4 кВ    РУ-0,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1260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5026"/>
        <w:gridCol w:w="3260"/>
        <w:gridCol w:w="113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10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(м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3 СИП 3 1х50                                В том числе: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РЛН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Т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               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3          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10/0,4 кВ  (1 ТП с транс.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 25 кВ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 25 кВ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Выполнить узел врезки на абонентской отпайке ВЛЗ-10 кВ от ВЛ-10 кВ Ф-10 Хвалынка - Славинка   ПС 35/10  кВ  Хвалынка. Запроектировать и построить ЛЭП-10 кВ ответвлением от абонентской отпайки ВЛЗ-10 кВ от ВЛ-10 кВ Ф-10 Хвалынка - Славинка   ПС 35/10  кВ  Хвалынка до проектируемой ТП 10/0,4 кВ.  Выполнить проектирование и строительство ТП 10/0,4 кВ с ТМГ 25 кВА. На схеме изображена опора под установку СТП.</w:t>
      </w:r>
    </w:p>
    <w:p>
      <w:pPr>
        <w:pStyle w:val="Normal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object w:dxaOrig="12195" w:dyaOrig="5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5pt;height:235.95pt" filled="f" o:ole="">
            <v:imagedata r:id="rId3" o:title=""/>
          </v:shape>
          <o:OLEObject Type="Embed" ProgID="" ShapeID="ole_rId2" DrawAspect="Content" ObjectID="_653461760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6050280" cy="3382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_Главный инженер   СРЭС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                  ________________                              </w:t>
      </w:r>
      <w:r>
        <w:rPr>
          <w:sz w:val="24"/>
          <w:szCs w:val="24"/>
          <w:u w:val="single"/>
        </w:rPr>
        <w:t>Н.Г. Панасенко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жность                                                  Подпись                                                  Ф.И.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1:44:00Z</dcterms:created>
  <dc:creator>ashamshur</dc:creator>
  <dc:description/>
  <cp:keywords/>
  <dc:language>en-US</dc:language>
  <cp:lastModifiedBy>Дрёмина Яна Сергеевна</cp:lastModifiedBy>
  <cp:lastPrinted>2018-10-04T17:31:00Z</cp:lastPrinted>
  <dcterms:modified xsi:type="dcterms:W3CDTF">2019-02-24T05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