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.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_   А.Р. Окунев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22_» _____08_______ 2018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: 22. 08.18г.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1. Заявитель: Зуб Андрей Владимирович __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020796107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2. Наименование объекта: _Жилой дом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рес объекта: __Приморский край Дальнереченский район , с.Соловьевка, 3360 метров на восток от жилого дома №32А по ул.Центральная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аксимальная мощность (кВт): 15 кВ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0,4 кВ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__3__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_нет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ервая точка присоединения: ПС 35/10 кВ «Новотроицкое», №Ф. 6(10) кВ Ф№1 «Новотроицкое-Стретенка»,  РУ-0,4 кВ проектируемой СТП 10/0,4 кВ.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__2200_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3"/>
        <w:gridCol w:w="4816"/>
        <w:gridCol w:w="147"/>
        <w:gridCol w:w="3281"/>
        <w:gridCol w:w="149"/>
        <w:gridCol w:w="822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</w:t>
            </w:r>
          </w:p>
        </w:tc>
      </w:tr>
      <w:tr>
        <w:trPr>
          <w:trHeight w:val="262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1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(м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3- 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4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        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шт.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-10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10/0,4 кВ 25 кВА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25 кВа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2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0720" cy="34461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77025" cy="4460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  <w:u w:val="single"/>
        </w:rPr>
        <w:t xml:space="preserve"> Установить укос к опоре №238, построить ВЛ-10 кВ протяжённостью 1,3 км. Установить СТП 10/0,4 кВ с т-ром 25 к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Главный инженер  ДРЭС                  ________________                                        </w:t>
      </w:r>
      <w:r>
        <w:rPr>
          <w:sz w:val="24"/>
          <w:szCs w:val="24"/>
          <w:u w:val="single"/>
        </w:rPr>
        <w:t>Кудин А.В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ь                                               Подпись                                                  Ф.И.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0:31:00Z</dcterms:created>
  <dc:creator>Бондаренко Дмитрий Александрович</dc:creator>
  <dc:description/>
  <cp:keywords/>
  <dc:language>en-US</dc:language>
  <cp:lastModifiedBy>Бородин Евгений Павлович</cp:lastModifiedBy>
  <cp:lastPrinted>2018-08-29T18:30:00Z</cp:lastPrinted>
  <dcterms:modified xsi:type="dcterms:W3CDTF">2019-03-12T23:00:00Z</dcterms:modified>
  <cp:revision>5</cp:revision>
  <dc:subject/>
  <dc:title>Директору СП ПЗЭС</dc:title>
</cp:coreProperties>
</file>