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30_» _____07_______ 2018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: 30. 07.18г.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 _Высоцкий Александр Николаевич 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025293515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2. Наименование объекта: _Животноводческая ферма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__</w:t>
      </w:r>
      <w:r>
        <w:rPr/>
        <w:t xml:space="preserve"> </w:t>
      </w:r>
      <w:r>
        <w:rPr>
          <w:b/>
          <w:i/>
          <w:sz w:val="24"/>
          <w:szCs w:val="24"/>
        </w:rPr>
        <w:t>Животноводческая ферм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__Приморский край Дальнереченский район , с.Речное, 2,25 км на юго-запад от жилого дома №5 по ул.Шоссейна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 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 0,4 кВ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_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ПС 35/10 кВ «Веденка», №Ф. 6(10) кВ Ф№3 «Веденка-Речное»,  опора № 93.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1200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3"/>
        <w:gridCol w:w="4816"/>
        <w:gridCol w:w="147"/>
        <w:gridCol w:w="3256"/>
        <w:gridCol w:w="25"/>
        <w:gridCol w:w="149"/>
        <w:gridCol w:w="82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36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</w:tr>
      <w:tr>
        <w:trPr>
          <w:trHeight w:val="262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 СВ-1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 СВ-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(м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3*50                                  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8  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   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-10 кВ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10 кВ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10/0,4 кВ  (1 ТП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  25 кВ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МГ 25 кВ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4260" cy="3850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3965" cy="3242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Установить укос к опоре №93, установить повышенные траверсы на промежуточные опоры №93/1,93/2, установить анкерную опору №93/3. Смонтировать провод в пролетах №93-93/3, на переходе через автодорогу «ЛДК-Рощино» обеспечить габарит 7 метров в пролетах №93/1-93/2. Установить СТП 10/0,4 кВ с т-ром 25 к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Главный инженер   ДРЭС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                 ________________                              </w:t>
      </w:r>
      <w:r>
        <w:rPr>
          <w:sz w:val="24"/>
          <w:szCs w:val="24"/>
          <w:u w:val="single"/>
        </w:rPr>
        <w:t>Кудин А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   Подпись                                                  Ф.И.О</w:t>
      </w:r>
    </w:p>
    <w:sectPr>
      <w:type w:val="nextPage"/>
      <w:pgSz w:w="11906" w:h="16838"/>
      <w:pgMar w:left="54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52:00Z</dcterms:created>
  <dc:creator>Бондаренко Дмитрий Александрович</dc:creator>
  <dc:description/>
  <cp:keywords/>
  <dc:language>en-US</dc:language>
  <cp:lastModifiedBy>Дрёмина Яна Сергеевна</cp:lastModifiedBy>
  <cp:lastPrinted>2018-07-28T11:52:00Z</cp:lastPrinted>
  <dcterms:modified xsi:type="dcterms:W3CDTF">2019-02-24T05:33:00Z</dcterms:modified>
  <cp:revision>6</cp:revision>
  <dc:subject/>
  <dc:title>Директору СП ПЗЭС</dc:title>
</cp:coreProperties>
</file>