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᷋</w:t>
      </w:r>
      <w:r>
        <w:rPr/>
        <w:t>엣⃀</w:t>
      </w:r>
      <w:r>
        <w:rPr/>
        <w:t>############ᴀ</w:t>
      </w:r>
      <w:r>
        <w:rPr/>
        <w:t>ᬄ</w:t>
      </w:r>
      <w:r>
        <w:rPr/>
        <w:t>㠄䈄㈄㠄㴄㔄㴄㨄㸄 </w:t>
      </w:r>
      <w:r>
        <w:rPr/>
        <w:t>ᔄ</w:t>
      </w:r>
      <w:r>
        <w:rPr/>
        <w:t>㌄㸄䀄 </w:t>
      </w:r>
      <w:r>
        <w:rPr/>
        <w:t>င</w:t>
      </w:r>
      <w:r>
        <w:rPr/>
        <w:t>㬄㔄㨄䄄〄㴄㐄䀄㸄㈄㠄䜄</w:t>
      </w:r>
      <w:r>
        <w:rPr/>
        <w:t>##ĀĀ</w:t>
      </w:r>
      <w:r>
        <w:rPr/>
        <w:t>甀</w:t>
      </w:r>
      <w:r>
        <w:rPr/>
        <w:t>#ĀĀ</w:t>
      </w:r>
      <w:r>
        <w:rPr/>
        <w:t>밀</w:t>
      </w:r>
      <w:r>
        <w:rPr/>
        <w:t>#ĀĀ#ĀĀ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