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18_" _______12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18.12.2018г.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9841481565,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35/10 кВ «Приморская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8»,</w:t>
      </w:r>
      <w:r>
        <w:rPr>
          <w:sz w:val="24"/>
          <w:szCs w:val="24"/>
        </w:rPr>
        <w:t xml:space="preserve"> опора 189/7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800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5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5202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194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31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 </w:t>
            </w:r>
            <w:r>
              <w:rPr/>
              <w:t>СИП-3 1х50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Ошиновка РЛНД</w:t>
            </w:r>
          </w:p>
          <w:p>
            <w:pPr>
              <w:pStyle w:val="Normal"/>
              <w:rPr/>
            </w:pPr>
            <w:r>
              <w:rPr/>
              <w:t>Заход в ТП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7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 </w:t>
            </w:r>
            <w:r>
              <w:rPr/>
              <w:t>РЛНДз-4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4" w:hRule="atLeast"/>
        </w:trPr>
        <w:tc>
          <w:tcPr>
            <w:tcW w:w="10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СТП-25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ТМГ-25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12. Примечания:</w:t>
      </w:r>
      <w:r>
        <w:rPr>
          <w:color w:val="000000"/>
          <w:sz w:val="24"/>
          <w:szCs w:val="24"/>
          <w:u w:val="single"/>
        </w:rPr>
        <w:t xml:space="preserve"> 1. Расстояние от данного абонента до 0,4 кВ более 900м, до сетей 10 кВ 1194м. Установить укос к опоре №189/7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u w:val="single"/>
        </w:rPr>
        <w:t>Для подключения данного заявителя необходим проект по согласованию проведения линии вдоль участков,  так как границы не определить.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283325" cy="3144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ХРЭС                                ________________                             Е.А. Ильин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23:55:00Z</dcterms:created>
  <dc:creator>ashamshur</dc:creator>
  <dc:description/>
  <cp:keywords/>
  <dc:language>en-US</dc:language>
  <cp:lastModifiedBy>Дрёмина Яна Сергеевна</cp:lastModifiedBy>
  <cp:lastPrinted>2019-02-04T11:11:00Z</cp:lastPrinted>
  <dcterms:modified xsi:type="dcterms:W3CDTF">2019-02-24T04:43:00Z</dcterms:modified>
  <cp:revision>7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