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24»,</w:t>
      </w:r>
      <w:r>
        <w:rPr>
          <w:sz w:val="24"/>
          <w:szCs w:val="24"/>
        </w:rPr>
        <w:t xml:space="preserve"> ТП № _4070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Оленивод_ ТМ 6-10/0,4 _160_ кВА;  № ф. 0,4 кВ, </w:t>
      </w:r>
      <w:r>
        <w:rPr>
          <w:b/>
          <w:sz w:val="24"/>
          <w:szCs w:val="24"/>
          <w:u w:val="single"/>
        </w:rPr>
        <w:t>_2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2/12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34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, необходи</w:t>
      </w:r>
      <w:r>
        <w:rPr/>
        <w:t>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4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31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42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2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0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20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ля подключения заявителей необходима замена  существующей деревянной опоры №2, т.к. она находятся в аварийном состоянии и тяжение такого количества  проводов не выдержи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 xml:space="preserve">Необходима установка  дополнительных опор, от опоры №2 до опоры  №2/12,  а также  прокладка провода  СИП 2 3х 70+1х50 от опоры №2 до опоры №2/12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9645" cy="3300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08:00Z</dcterms:created>
  <dc:creator>ashamshur</dc:creator>
  <dc:description/>
  <cp:keywords/>
  <dc:language>en-US</dc:language>
  <cp:lastModifiedBy>Бородин Евгений Павлович</cp:lastModifiedBy>
  <cp:lastPrinted>2018-11-26T09:36:00Z</cp:lastPrinted>
  <dcterms:modified xsi:type="dcterms:W3CDTF">2019-02-25T01:29:00Z</dcterms:modified>
  <cp:revision>21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