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567" w:leader="none"/>
          <w:tab w:val="left" w:pos="851" w:leader="none"/>
        </w:tabs>
        <w:rPr/>
      </w:pPr>
      <w:r>
        <w:rPr/>
      </w:r>
    </w:p>
    <w:p>
      <w:pPr>
        <w:pStyle w:val="Heading3"/>
        <w:keepNext w:val="false"/>
        <w:tabs>
          <w:tab w:val="clear" w:pos="680"/>
          <w:tab w:val="left" w:pos="567" w:leader="none"/>
          <w:tab w:val="left" w:pos="851" w:leader="none"/>
        </w:tabs>
        <w:spacing w:before="0" w:after="0"/>
        <w:ind w:left="48" w:hanging="0"/>
        <w:rPr>
          <w:color w:val="000000"/>
          <w:szCs w:val="24"/>
        </w:rPr>
      </w:pPr>
      <w:r>
        <w:rPr>
          <w:color w:val="000000"/>
          <w:szCs w:val="24"/>
        </w:rPr>
        <w:t>ТЕХНИЧЕСКОЕ ЗАДАНИЕ</w:t>
      </w:r>
    </w:p>
    <w:p>
      <w:pPr>
        <w:pStyle w:val="Normal"/>
        <w:tabs>
          <w:tab w:val="clear" w:pos="680"/>
          <w:tab w:val="left" w:pos="567" w:leader="none"/>
          <w:tab w:val="left" w:pos="851" w:leader="none"/>
        </w:tabs>
        <w:ind w:left="360" w:hanging="0"/>
        <w:jc w:val="center"/>
        <w:rPr/>
      </w:pPr>
      <w:r>
        <w:rPr>
          <w:i/>
          <w:sz w:val="24"/>
          <w:szCs w:val="24"/>
        </w:rPr>
        <w:t>«Аэрофотосъёмка ВЛ, филиал ХЭС»</w:t>
      </w:r>
    </w:p>
    <w:p>
      <w:pPr>
        <w:pStyle w:val="Normal"/>
        <w:widowControl w:val="false"/>
        <w:tabs>
          <w:tab w:val="clear" w:pos="680"/>
          <w:tab w:val="left" w:pos="0" w:leader="none"/>
        </w:tabs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 xml:space="preserve">(для </w:t>
      </w:r>
      <w:r>
        <w:rPr>
          <w:b w:val="false"/>
          <w:color w:val="000000"/>
          <w:sz w:val="24"/>
          <w:szCs w:val="24"/>
        </w:rPr>
        <w:t>создания трехмерной модели линий электропередач)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Наименование объектов (3 двухцепные ВЛ):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ВЛ 110 кВ ТЭЦ-1 - Корфовская № 1 с отпайками (С-5)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ВЛ 110 кВ ТЭЦ-1 - Корфовская № 2 с отпайками (С-6)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ja-JP"/>
        </w:rPr>
        <w:t>КВЛ 110 кВ ТЭЦ-1 - РЦ № 1 с отпайками (С-7)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  <w:t>КВЛ 110 кВ ТЭЦ-1 - РЦ № 2 с отпайками (С-8)</w:t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ja-JP"/>
        </w:rPr>
        <w:t>ВЛ 110 кВ Хабаровская ТЭЦ–3 – РЦ № 1 с отпайками (С–17)</w:t>
      </w:r>
      <w:r>
        <w:rPr>
          <w:b w:val="false"/>
          <w:bCs/>
          <w:i/>
          <w:iCs/>
          <w:sz w:val="24"/>
          <w:szCs w:val="24"/>
        </w:rPr>
        <w:t> </w:t>
        <w:tab/>
      </w:r>
    </w:p>
    <w:p>
      <w:pPr>
        <w:pStyle w:val="Normal"/>
        <w:numPr>
          <w:ilvl w:val="1"/>
          <w:numId w:val="7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  <w:t>ВЛ 110 кВ Хабаровская ТЭЦ–3 – РЦ № 2 с отпайками (С–18)</w:t>
      </w:r>
    </w:p>
    <w:p>
      <w:pPr>
        <w:pStyle w:val="Normal"/>
        <w:ind w:left="1069" w:hanging="0"/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/>
      </w:pPr>
      <w:r>
        <w:rPr>
          <w:rFonts w:eastAsia="Times New Roman"/>
          <w:bCs/>
          <w:sz w:val="24"/>
          <w:szCs w:val="24"/>
        </w:rPr>
        <w:t>2. Основание для проведения аэрофотосъёмочных работ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2.1. Бизнес-план филиала АО «ДРСК» «Хабаровские электрические сети» на 2019 год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 Цель оказания услуг.</w:t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обеспечения надежного электроснабжения потребителей и объектов, для определения зауженности и залесённости просеки, определения расстояний от проводов до растительности и до проводов пересекаемых ВЛ, и линий контактной сети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ения точности длин пролетов ВЛ, ширины просеки, расстояния до зданий и сооружений в охранной зоне, а также для сокращения рисков возникновения аварийных ситуаций в 2019 г. необходимо произвести аэрофотосъёмку перечисленных воздушных линий 110 кВ. Данный вид услуг также необходим для получения данных, необходимых для оценки и контроля технического состояния воздушных линий электропередач.</w:t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 4. Объём услуг всего – 109,552  км, </w:t>
      </w:r>
      <w:r>
        <w:rPr>
          <w:rFonts w:eastAsia="Times New Roman"/>
          <w:b w:val="false"/>
          <w:sz w:val="24"/>
          <w:szCs w:val="24"/>
        </w:rPr>
        <w:t>в том числе:</w:t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71"/>
      </w:tblGrid>
      <w:tr>
        <w:trPr>
          <w:trHeight w:val="423" w:hRule="atLeast"/>
        </w:trPr>
        <w:tc>
          <w:tcPr>
            <w:tcW w:w="66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именование объекта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Протяженность по цепям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м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  <w:t>ВЛ 110 кВ ТЭЦ-1 - Корфовская № 1 с отпайками (С-5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27,236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-110 кВ ТЭЦ-1 - Корфовская № 2 с отпайками (С-6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27,236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КВЛ 110 кВ ТЭЦ-1 - РЦ № 1 с отпайками (С-7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18,34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КВЛ-110 кВ ТЭЦ-1 - РЦ № 2 с отпайками (С-8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18,34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left="33" w:hanging="0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 110 кВ Хабаровская ТЭЦ–3 – РЦ № 1 с отпайками (С-17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ja-JP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ja-JP"/>
              </w:rPr>
              <w:t>9,20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-110 кВ Хабаровская ТЭЦ–3 – РЦ № 2 с отпайками (С-18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ja-JP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ja-JP"/>
              </w:rPr>
              <w:t>9,20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D0CECE" w:val="clear"/>
          </w:tcPr>
          <w:p>
            <w:pPr>
              <w:pStyle w:val="Normal"/>
              <w:ind w:left="33" w:hanging="0"/>
              <w:rPr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Общая протяженность воздушных линий электропередач</w:t>
            </w:r>
          </w:p>
        </w:tc>
        <w:tc>
          <w:tcPr>
            <w:tcW w:w="2271" w:type="dxa"/>
            <w:tcBorders/>
            <w:shd w:fill="D0CECE" w:val="clear"/>
          </w:tcPr>
          <w:p>
            <w:pPr>
              <w:pStyle w:val="Normal"/>
              <w:ind w:firstLine="709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109,552</w:t>
            </w:r>
          </w:p>
        </w:tc>
      </w:tr>
    </w:tbl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Основные характеристики объектов.</w:t>
      </w:r>
    </w:p>
    <w:p>
      <w:pPr>
        <w:pStyle w:val="Normal"/>
        <w:jc w:val="both"/>
        <w:rPr>
          <w:rFonts w:eastAsia="Times New Roman"/>
          <w:b w:val="false"/>
          <w:b w:val="false"/>
          <w:sz w:val="10"/>
          <w:szCs w:val="10"/>
        </w:rPr>
      </w:pPr>
      <w:r>
        <w:rPr>
          <w:rFonts w:eastAsia="Times New Roman"/>
          <w:b w:val="false"/>
          <w:sz w:val="10"/>
          <w:szCs w:val="10"/>
        </w:rPr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  <w:u w:val="single"/>
          <w:lang w:eastAsia="ja-JP"/>
        </w:rPr>
      </w:pPr>
      <w:r>
        <w:rPr>
          <w:rFonts w:eastAsia="Times New Roman"/>
          <w:b w:val="false"/>
          <w:sz w:val="24"/>
          <w:szCs w:val="24"/>
          <w:u w:val="single"/>
        </w:rPr>
        <w:t xml:space="preserve">5.1. </w:t>
      </w:r>
      <w:r>
        <w:rPr>
          <w:b w:val="false"/>
          <w:sz w:val="24"/>
          <w:szCs w:val="24"/>
          <w:u w:val="single"/>
          <w:lang w:eastAsia="ja-JP"/>
        </w:rPr>
        <w:t xml:space="preserve">ВЛ 110 кВ ТЭЦ-1 - Корфовская № 1 с отпайками  (С-5)  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3, бухгалтерское наименование: ВЛ-110 кВ ТЭЦ1 - АК, протяж. 6,8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54, бухгалтерское наименование: ВЛ-110 кВ ПС АК - Корфовская, протяж.  23,5 км</w:t>
      </w:r>
      <w:r>
        <w:rPr>
          <w:b w:val="false"/>
          <w:sz w:val="24"/>
          <w:szCs w:val="24"/>
          <w:lang w:eastAsia="ja-JP"/>
        </w:rPr>
        <w:t>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60, бухгалтерское наименование: ВЛ-110 кВ выход с ПС АК, протяж. 0,94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ТЭЦ-1 - Корфовская № 2 с отпайками  (С-6)) – проходит по территории Хабаровского  края общей протяженностью 27,236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6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39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19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58 шт., отпайка на ПС АК - 2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119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39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ТЭЦ-1 - Корфовская № 1 с отпайками  (С-5) принят провод марки АС-120/19, отпайка на ПС МЖК принят провод АС-120/19 от опоры №11, отпайка на ПС АК принят провод АС-120/19 от опоры №49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u w:val="single"/>
        </w:rPr>
        <w:t xml:space="preserve">5.2. </w:t>
      </w:r>
      <w:r>
        <w:rPr>
          <w:b w:val="false"/>
          <w:sz w:val="24"/>
          <w:szCs w:val="24"/>
          <w:u w:val="single"/>
          <w:lang w:eastAsia="ja-JP"/>
        </w:rPr>
        <w:t xml:space="preserve">ВЛ 110 кВ ТЭЦ-1 - Корфовская № 2 с отпайками  (С-6)  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3, бухгалтерское наименование: ВЛ-110 кВ ТЭЦ1 - АК, протяж. 6,8 км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4, бухгалтерское наименование: ВЛ-110 кВ ПС АК - Корфовская, протяж.  23,5 км</w:t>
      </w:r>
      <w:r>
        <w:rPr>
          <w:b w:val="false"/>
          <w:sz w:val="24"/>
          <w:szCs w:val="24"/>
          <w:lang w:eastAsia="ja-JP"/>
        </w:rPr>
        <w:t>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60, бухгалтерское наименование: ВЛ-110 кВ выход с ПС АК, протяж. 0,94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ТЭЦ-1 - Корфовская № 1 с отпайками  (С-5) – проходит по территории Хабаровского  края общей протяженностью 27,236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6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39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19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158 шт., отпайка на ПС АК - 2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119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39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ТЭЦ-1 - Корфовская № 1 с отпайками  (С-6) принят провод марки АС-120/19, отпайка на ПС МЖК принят провод АС-120/19 от опоры №11, отпайка на ПС АК принят провод АС-120/19 от опоры №49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3. КВЛ 110 кВ ТЭЦ-1 - РЦ № 1 с отпайками (С-7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51, бухгалтерское наименование: ВЛ-110 кВ ТЭЦ1 - РЦ, протяж 17,2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87, бухгалтерское наименование: ВЛ-110 кВ отпайка на ПС Городская, протяж. 1,3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КВЛ 110 кВ ТЭЦ-1 - РЦ № 2 с отпайками (С-8)) – проходит по территории Хабаровского  края общей протяженностью 18,34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7-1975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88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44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32 шт., отпайка на ПС Городская - 13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44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88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КВЛ 110 кВ ТЭЦ-1 - РЦ № 1 с отпайками (С-7) принят провод марки АС-120/19, отпайка на ПС Городская принят провод АС-185/24 от опоры №60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4. КВЛ 110 кВ ТЭЦ-1 - РЦ № 2 с отпайками (С-8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51, бухгалтерское наименование: ВЛ-110 кВ ТЭЦ1 - РЦ, протяж 17,2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87, бухгалтерское наименование: ВЛ-110 кВ отпайка на ПС Городская, протяж. 1,3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КВЛ 110 кВ ТЭЦ-1 - РЦ № 1 с отпайками (С-7)) – проходит по территории Хабаровского  края общей протяженностью 18,34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7-1975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88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44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32 шт., отпайка на ПС Городская - 13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  44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  88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 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КВЛ 110 кВ ТЭЦ-1 - РЦ № 2 с отпайками (С-8) принят провод марки АС-120/19, отпайка на ПС Городская принят провод АС-185/24 от опоры №61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5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Л 110 кВ Хабаровская ТЭЦ–3 – РЦ № 1 с отпайками (С-17)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етчерское наименование: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й номер №НВ009991, бухгалтерское наименование: ВЛ-110 кВ РЦ - ТЭЦ 3, протяж 7,8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епный участок (совместный подвес с ВЛ 110 кВ Хабаровская ТЭЦ–3 – РЦ № 2 с отпайк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(С-18)</w:t>
      </w:r>
      <w:r>
        <w:rPr>
          <w:rFonts w:cs="Times New Roman" w:ascii="Times New Roman" w:hAnsi="Times New Roman"/>
          <w:sz w:val="24"/>
          <w:szCs w:val="24"/>
        </w:rPr>
        <w:t xml:space="preserve">) – проходит по территории Хабаровского края общей протяженностью </w:t>
      </w:r>
      <w:r>
        <w:rPr>
          <w:rFonts w:cs="Times New Roman" w:ascii="Times New Roman" w:hAnsi="Times New Roman"/>
          <w:b/>
          <w:sz w:val="24"/>
          <w:szCs w:val="24"/>
        </w:rPr>
        <w:t>9,2</w:t>
      </w:r>
      <w:r>
        <w:rPr>
          <w:rFonts w:cs="Times New Roman" w:ascii="Times New Roman" w:hAnsi="Times New Roman"/>
          <w:sz w:val="24"/>
          <w:szCs w:val="24"/>
        </w:rPr>
        <w:t xml:space="preserve">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а в эксплуатацию в 1975 г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24 шт;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железобетонные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26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                        -   51 ш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х        -  27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керно-угловых      -   24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Хабаровская ТЭЦ–3 – РЦ № 1 с отпайками (С-17) принят провод марки АС-150/24, количество проводов в фазе: 1 провод. В качестве грозотроса используется С-50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-дороги, Ж\Д дорогу, линии электропередачи, линии связи, реки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Л 110 кВ Хабаровская ТЭЦ–3 – РЦ № 2 с отпайками (С-18)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етчерское наименование: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ный номер №НВ009991, бухгалтерское наименование: ВЛ-110 кВ РЦ - ТЭЦ 3, протяж 7,8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Хабаровская ТЭЦ–3 – РЦ № 1 с отпайками (С-17)) – проходит по территории Хабаровского края общей протяженностью </w:t>
      </w:r>
      <w:r>
        <w:rPr>
          <w:rFonts w:cs="Times New Roman" w:ascii="Times New Roman" w:hAnsi="Times New Roman"/>
          <w:b/>
          <w:sz w:val="24"/>
          <w:szCs w:val="24"/>
        </w:rPr>
        <w:t>9,2</w:t>
      </w:r>
      <w:r>
        <w:rPr>
          <w:rFonts w:cs="Times New Roman" w:ascii="Times New Roman" w:hAnsi="Times New Roman"/>
          <w:sz w:val="24"/>
          <w:szCs w:val="24"/>
        </w:rPr>
        <w:t xml:space="preserve">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а в эксплуатацию в 1975 г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24 шт;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железобетонные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26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                        -    51 ш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х        -    27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керно-угловых      -    24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  не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Хабаровская ТЭЦ–3 – РЦ № 2 с отпайками (С-18) принят провод марки АС-150/24, количество проводов в фазе: 1 провод. В качестве грозотроса используется С-50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-дороги, Ж\Д дорогу, линии электропередачи, линии связи, реки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</w:r>
    </w:p>
    <w:p>
      <w:pPr>
        <w:pStyle w:val="Normal"/>
        <w:ind w:firstLine="709"/>
        <w:jc w:val="both"/>
        <w:rPr>
          <w:rFonts w:eastAsia="Helvetica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Helvetica"/>
          <w:color w:val="000000"/>
          <w:sz w:val="24"/>
          <w:szCs w:val="24"/>
        </w:rPr>
        <w:t xml:space="preserve"> Требования к оказываемым услугам.</w:t>
      </w:r>
    </w:p>
    <w:p>
      <w:pPr>
        <w:pStyle w:val="Normal"/>
        <w:ind w:firstLine="680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 xml:space="preserve">6.1. Услуги оказываются с использованием технологий дистанционного зондирования земли при помощи беспилотных летательных аппаратов.  Исполнитель должен обладать лицензионными либо сублицензионными договорами  на программное обеспечение, необходимое для обработки результатов дистанционного зондирования земли и создания </w:t>
      </w:r>
      <w:r>
        <w:rPr>
          <w:rFonts w:eastAsia="Helvetica"/>
          <w:color w:val="000000"/>
          <w:sz w:val="24"/>
          <w:szCs w:val="24"/>
        </w:rPr>
        <w:t>трехмерных</w:t>
      </w:r>
      <w:r>
        <w:rPr>
          <w:rFonts w:eastAsia="Helvetica"/>
          <w:b w:val="false"/>
          <w:color w:val="000000"/>
          <w:sz w:val="24"/>
          <w:szCs w:val="24"/>
        </w:rPr>
        <w:t xml:space="preserve"> моделей местности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>Полоса обследования ЛЭП с помощью технологии дистанционного зондирования земли - не менее 70 метров (35 метров вправо и влево от оси ВЛ). Параметры и точность их измерения в таблице ниже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10"/>
          <w:szCs w:val="10"/>
        </w:rPr>
      </w:pPr>
      <w:r>
        <w:rPr>
          <w:rFonts w:eastAsia="Helvetica"/>
          <w:b w:val="false"/>
          <w:color w:val="000000"/>
          <w:sz w:val="10"/>
          <w:szCs w:val="10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rPr/>
      </w:pPr>
      <w:r>
        <w:rPr>
          <w:rFonts w:eastAsia="Helvetica"/>
          <w:b w:val="false"/>
          <w:color w:val="000000"/>
          <w:sz w:val="22"/>
          <w:szCs w:val="22"/>
        </w:rPr>
        <w:tab/>
      </w:r>
      <w:r>
        <w:rPr/>
        <w:t>Параметры и точность их измере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Helvetica"/>
                <w:color w:val="000000"/>
              </w:rPr>
              <w:t>Парамет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/>
            </w:pPr>
            <w:r>
              <w:rPr>
                <w:rFonts w:eastAsia="Helvetica"/>
                <w:color w:val="000000"/>
              </w:rPr>
              <w:t>Точность измерения параметров объектов (среднеквадратическая ошибка – СКО)</w:t>
            </w:r>
          </w:p>
        </w:tc>
      </w:tr>
      <w:tr>
        <w:trPr>
          <w:trHeight w:val="17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  <w:color w:val="000000"/>
              </w:rPr>
              <w:t>Модель ЛЭП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  <w:color w:val="000000"/>
              </w:rPr>
              <w:t xml:space="preserve">-высоты точек крепления проводов, грозотрос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  <w:color w:val="000000"/>
              </w:rPr>
              <w:t>-аппроксимация положения провода (по высот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 цифровая модель поверхности, включая растительность (</w:t>
            </w:r>
            <w:r>
              <w:rPr>
                <w:rFonts w:eastAsia="Helvetica"/>
                <w:b w:val="false"/>
                <w:lang w:val="en-US"/>
              </w:rPr>
              <w:t>DEM</w:t>
            </w:r>
            <w:r>
              <w:rPr>
                <w:rFonts w:eastAsia="Helvetica"/>
                <w:b w:val="fals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цифровая модель рельефа, исключая растительность и искусственные сооружения (DT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Плановые координаты объектов (X, Y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</w:t>
              <w:tab/>
              <w:t xml:space="preserve">все классы объектов кроме растительност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</w:rPr>
              <w:t>-</w:t>
              <w:tab/>
              <w:t>расти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snapToGrid w:val="false"/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/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</w:rPr>
              <w:t>45 см</w:t>
            </w:r>
          </w:p>
        </w:tc>
      </w:tr>
      <w:tr>
        <w:trPr>
          <w:trHeight w:val="1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Параметры ЛЭП, рассчитанные по результатам съёмк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длины пролётов между точками крепления пров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угол поворота ЛЭП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стрела провеса провода, точка максимального провес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 xml:space="preserve">- габариты от проводов и грозотросов до земли в середине пролета, у точек крепления проводов, в точке с минимальным расстоянием до земли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габариты от проводов и грозотросов до растительности и искусственных сооружений в середине пролета, у точек крепления проводов, в точке с минимальным расстоянием до растительности и искусственных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габариты от проводов ВЛ до проводов пересекающих ВЛ и линий контактной сети в местах пересечений (минимальное расстоя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средняя и максимальная высота растительности в пределах просеки В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количество угрожающих падением на провода деревьев и деревьев, становящихся угрожающими при вырастании на 2 м, в пределах и за пределами просеки В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Общее количество деревьев и кустарников подлежащих вырубке в пределах просе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snapToGrid w:val="false"/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0.05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1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3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10%</w:t>
            </w:r>
          </w:p>
        </w:tc>
      </w:tr>
    </w:tbl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 xml:space="preserve">Для обработки данных должны применяться автоматизированные методы распознавания (обработки) и анализа данных при помощи диагностического программно-аппаратного комплекса с возможностью: 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>- построение ортофотопланов обследуемой местности, обеспечивающих полное покрытие исследуемых участков ОЗ ЛЭП;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ab/>
        <w:t xml:space="preserve">- построение 3D-моделей покрываемой местности </w:t>
      </w:r>
      <w:r>
        <w:rPr>
          <w:rFonts w:eastAsia="Helvetica"/>
          <w:b w:val="false"/>
          <w:sz w:val="24"/>
          <w:szCs w:val="24"/>
        </w:rPr>
        <w:t xml:space="preserve">по поверхности (включая растительность и искусственнные сооружения) — </w:t>
      </w:r>
      <w:r>
        <w:rPr>
          <w:rFonts w:eastAsia="Helvetica"/>
          <w:b w:val="false"/>
          <w:sz w:val="24"/>
          <w:szCs w:val="24"/>
          <w:lang w:val="en-US"/>
        </w:rPr>
        <w:t>DEM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sz w:val="24"/>
          <w:szCs w:val="24"/>
        </w:rPr>
        <w:tab/>
        <w:t>-  построение 3</w:t>
      </w:r>
      <w:r>
        <w:rPr>
          <w:rFonts w:eastAsia="Helvetica"/>
          <w:b w:val="false"/>
          <w:sz w:val="24"/>
          <w:szCs w:val="24"/>
          <w:lang w:val="en-US"/>
        </w:rPr>
        <w:t>D</w:t>
      </w:r>
      <w:r>
        <w:rPr>
          <w:rFonts w:eastAsia="Helvetica"/>
          <w:b w:val="false"/>
          <w:sz w:val="24"/>
          <w:szCs w:val="24"/>
        </w:rPr>
        <w:t xml:space="preserve">-модели покрываемой местности по рельефу (исключая растительность и искусственные сооружения) — </w:t>
      </w:r>
      <w:r>
        <w:rPr>
          <w:rFonts w:eastAsia="Helvetica"/>
          <w:b w:val="false"/>
          <w:sz w:val="24"/>
          <w:szCs w:val="24"/>
          <w:lang w:val="en-US"/>
        </w:rPr>
        <w:t>DTM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sz w:val="24"/>
          <w:szCs w:val="24"/>
        </w:rPr>
        <w:tab/>
        <w:t>-  построение 3</w:t>
      </w:r>
      <w:r>
        <w:rPr>
          <w:rFonts w:eastAsia="Helvetica"/>
          <w:b w:val="false"/>
          <w:sz w:val="24"/>
          <w:szCs w:val="24"/>
          <w:lang w:val="en-US"/>
        </w:rPr>
        <w:t>D</w:t>
      </w:r>
      <w:r>
        <w:rPr>
          <w:rFonts w:eastAsia="Helvetica"/>
          <w:b w:val="false"/>
          <w:sz w:val="24"/>
          <w:szCs w:val="24"/>
        </w:rPr>
        <w:t xml:space="preserve">-модели опор, проводов и грозотросов 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ab/>
      </w:r>
      <w:r>
        <w:rPr>
          <w:rFonts w:eastAsia="Helvetica"/>
          <w:b w:val="false"/>
          <w:color w:val="000000"/>
          <w:sz w:val="24"/>
          <w:szCs w:val="24"/>
        </w:rPr>
        <w:t>6.2. Состав получаемых данных:</w:t>
      </w:r>
    </w:p>
    <w:p>
      <w:pPr>
        <w:pStyle w:val="Normal"/>
        <w:numPr>
          <w:ilvl w:val="0"/>
          <w:numId w:val="2"/>
        </w:numPr>
        <w:ind w:left="1134" w:hanging="283"/>
        <w:jc w:val="both"/>
        <w:outlineLvl w:val="0"/>
        <w:rPr/>
      </w:pPr>
      <w:r>
        <w:rPr>
          <w:rFonts w:eastAsia="Times New Roman"/>
          <w:b w:val="false"/>
          <w:sz w:val="24"/>
          <w:szCs w:val="24"/>
        </w:rPr>
        <w:t>фотографические изображения с пространственным разрешением не менее 2,5 см/пикс. в формате JPG с информацией о геопривязке центров фотографирования;</w:t>
      </w:r>
    </w:p>
    <w:p>
      <w:pPr>
        <w:pStyle w:val="Normal"/>
        <w:numPr>
          <w:ilvl w:val="0"/>
          <w:numId w:val="5"/>
        </w:numPr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ортофотопланы, матрица высот и 3</w:t>
      </w:r>
      <w:r>
        <w:rPr>
          <w:rFonts w:eastAsia="Times New Roman"/>
          <w:b w:val="false"/>
          <w:sz w:val="24"/>
          <w:szCs w:val="24"/>
          <w:lang w:val="en-US"/>
        </w:rPr>
        <w:t>D</w:t>
      </w:r>
      <w:r>
        <w:rPr>
          <w:rFonts w:eastAsia="Times New Roman"/>
          <w:b w:val="false"/>
          <w:sz w:val="24"/>
          <w:szCs w:val="24"/>
        </w:rPr>
        <w:t xml:space="preserve"> модели проводов должны выгружаться в форматы </w:t>
      </w:r>
      <w:r>
        <w:rPr>
          <w:rFonts w:eastAsia="Times New Roman"/>
          <w:b w:val="false"/>
          <w:sz w:val="24"/>
          <w:szCs w:val="24"/>
          <w:lang w:val="en-US"/>
        </w:rPr>
        <w:t>GeoTIFF</w:t>
      </w:r>
      <w:r>
        <w:rPr>
          <w:rFonts w:eastAsia="Times New Roman"/>
          <w:b w:val="false"/>
          <w:sz w:val="24"/>
          <w:szCs w:val="24"/>
        </w:rPr>
        <w:t xml:space="preserve">, </w:t>
      </w:r>
      <w:r>
        <w:rPr>
          <w:rFonts w:eastAsia="Times New Roman"/>
          <w:b w:val="false"/>
          <w:sz w:val="24"/>
          <w:szCs w:val="24"/>
          <w:lang w:val="en-US"/>
        </w:rPr>
        <w:t>KML</w:t>
      </w:r>
      <w:r>
        <w:rPr>
          <w:rFonts w:eastAsia="Times New Roman"/>
          <w:b w:val="false"/>
          <w:sz w:val="24"/>
          <w:szCs w:val="24"/>
        </w:rPr>
        <w:t>/</w:t>
      </w:r>
      <w:r>
        <w:rPr>
          <w:rFonts w:eastAsia="Times New Roman"/>
          <w:b w:val="false"/>
          <w:sz w:val="24"/>
          <w:szCs w:val="24"/>
          <w:lang w:val="en-US"/>
        </w:rPr>
        <w:t>KMZ</w:t>
      </w:r>
      <w:r>
        <w:rPr>
          <w:rFonts w:eastAsia="Times New Roman"/>
          <w:b w:val="false"/>
          <w:sz w:val="24"/>
          <w:szCs w:val="24"/>
        </w:rPr>
        <w:t xml:space="preserve">, </w:t>
      </w:r>
      <w:r>
        <w:rPr>
          <w:rFonts w:eastAsia="Times New Roman"/>
          <w:b w:val="false"/>
          <w:sz w:val="24"/>
          <w:szCs w:val="24"/>
          <w:lang w:val="en-US"/>
        </w:rPr>
        <w:t>Shapefile</w:t>
      </w:r>
      <w:r>
        <w:rPr>
          <w:rFonts w:eastAsia="Times New Roman"/>
          <w:b w:val="false"/>
          <w:sz w:val="24"/>
          <w:szCs w:val="24"/>
        </w:rPr>
        <w:t xml:space="preserve">, обеспечивать совместимость с популярными ГИС, в т.ч. </w:t>
      </w:r>
      <w:r>
        <w:rPr>
          <w:rFonts w:eastAsia="Times New Roman"/>
          <w:b w:val="false"/>
          <w:sz w:val="24"/>
          <w:szCs w:val="24"/>
          <w:lang w:val="en-US"/>
        </w:rPr>
        <w:t>ArcGIS</w:t>
      </w:r>
      <w:r>
        <w:rPr>
          <w:rFonts w:eastAsia="Times New Roman"/>
          <w:b w:val="false"/>
          <w:sz w:val="24"/>
          <w:szCs w:val="24"/>
        </w:rPr>
        <w:t xml:space="preserve"> и </w:t>
      </w:r>
      <w:r>
        <w:rPr>
          <w:rFonts w:eastAsia="Times New Roman"/>
          <w:b w:val="false"/>
          <w:sz w:val="24"/>
          <w:szCs w:val="24"/>
          <w:lang w:val="en-US"/>
        </w:rPr>
        <w:t>MapInfo</w:t>
      </w:r>
      <w:r>
        <w:rPr>
          <w:rFonts w:eastAsia="Times New Roman"/>
          <w:b w:val="false"/>
          <w:sz w:val="24"/>
          <w:szCs w:val="24"/>
        </w:rPr>
        <w:t xml:space="preserve"> и возможность публикации данных на вэб-ресурсах;</w:t>
      </w:r>
    </w:p>
    <w:p>
      <w:pPr>
        <w:pStyle w:val="Normal"/>
        <w:numPr>
          <w:ilvl w:val="0"/>
          <w:numId w:val="5"/>
        </w:numPr>
        <w:ind w:left="851" w:hanging="0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 xml:space="preserve">трехмерная реконструкция проводов, грозотросов и опор ВЛ; </w:t>
      </w:r>
    </w:p>
    <w:p>
      <w:pPr>
        <w:pStyle w:val="Normal"/>
        <w:numPr>
          <w:ilvl w:val="0"/>
          <w:numId w:val="5"/>
        </w:numPr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данные о геодезической привязке объектов должны быть представлены в системе координат WGS-84;</w:t>
      </w:r>
    </w:p>
    <w:p>
      <w:pPr>
        <w:pStyle w:val="Normal"/>
        <w:numPr>
          <w:ilvl w:val="0"/>
          <w:numId w:val="5"/>
        </w:numPr>
        <w:ind w:left="1134" w:hanging="283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>ортофотографические планы в формате JPEG 2000, GeoTIFF (*.tif, *.tiff) или KML/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KMZ</w:t>
      </w:r>
      <w:r>
        <w:rPr>
          <w:rFonts w:eastAsia="Helvetica"/>
          <w:b w:val="false"/>
          <w:color w:val="000000"/>
          <w:sz w:val="24"/>
          <w:szCs w:val="24"/>
        </w:rPr>
        <w:t>, с плановой точностью не хуже 15 см.;</w:t>
      </w:r>
    </w:p>
    <w:p>
      <w:pPr>
        <w:pStyle w:val="Normal"/>
        <w:numPr>
          <w:ilvl w:val="0"/>
          <w:numId w:val="5"/>
        </w:numPr>
        <w:ind w:left="1134" w:hanging="283"/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 xml:space="preserve">цифровые модели местности и цифровые модели рельефа (DEM и 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DTM</w:t>
      </w:r>
      <w:r>
        <w:rPr>
          <w:rFonts w:eastAsia="Helvetica"/>
          <w:b w:val="false"/>
          <w:color w:val="000000"/>
          <w:sz w:val="24"/>
          <w:szCs w:val="24"/>
        </w:rPr>
        <w:t>) в форматах GeoTIFF (*.tif, *.tiff) или KM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L</w:t>
      </w:r>
      <w:r>
        <w:rPr>
          <w:rFonts w:eastAsia="Helvetica"/>
          <w:b w:val="false"/>
          <w:color w:val="000000"/>
          <w:sz w:val="24"/>
          <w:szCs w:val="24"/>
        </w:rPr>
        <w:t>/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KMZ</w:t>
      </w:r>
      <w:r>
        <w:rPr>
          <w:rFonts w:eastAsia="Helvetica"/>
          <w:b w:val="false"/>
          <w:color w:val="000000"/>
          <w:sz w:val="24"/>
          <w:szCs w:val="24"/>
        </w:rPr>
        <w:t xml:space="preserve"> с точностью по высоте не хуже 25 см.</w:t>
      </w:r>
    </w:p>
    <w:p>
      <w:pPr>
        <w:pStyle w:val="Normal"/>
        <w:ind w:firstLine="709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>Четкость и резкость изображений, выполненных с борта БПЛА, должны быть достаточными для определения деталей просеки ВЛЭ, несанкционированного производства работ, автомобильного транспорта, специальной техники и людей.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Установка на одно рабочее место заказчика ПО сроком на 12 месяцев и предоставление данных, обеспечивающих проведение Заказчиком работ по анализу и оценке ЛЭП в пределах ОЗ. ПО должно позволять: 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просматривать ортофотоплан, 3D-модель местности, рельефа и 3D-модель проводов и опор в трехмерном формате, с возможностью навигации, уменьшения-увеличения масштаба, выбора ракурса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рассчитывать и визуализировать высоту растительности в пределах заданной просеки ВЛ, отображать вершины деревьев, в т.ч. выделять вершины угрожающих деревьев 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производить любые линейные, площадные и объемные пространственные измерения (например, от провода до провода или растительности, или площадь залесённого участка просеки ВЛ в пролете)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оизводить быстрый переход к исходным аэроснимкам запрошенного участка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для выбранного участка ВЛ в автоматическом режиме формировать табличный отчет, содержащий все рас</w:t>
      </w:r>
      <w:r>
        <w:rPr>
          <w:rFonts w:eastAsia="Times New Roman"/>
          <w:b w:val="false"/>
          <w:sz w:val="24"/>
          <w:szCs w:val="24"/>
          <w:lang w:val="en-US"/>
        </w:rPr>
        <w:t>c</w:t>
      </w:r>
      <w:r>
        <w:rPr>
          <w:rFonts w:eastAsia="Times New Roman"/>
          <w:b w:val="false"/>
          <w:sz w:val="24"/>
          <w:szCs w:val="24"/>
        </w:rPr>
        <w:t>читываемые параметры (п. 6.1)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Times New Roman"/>
          <w:b w:val="false"/>
          <w:b w:val="false"/>
          <w:color w:val="FFFF00"/>
          <w:sz w:val="24"/>
          <w:szCs w:val="24"/>
        </w:rPr>
      </w:pPr>
      <w:r>
        <w:rPr>
          <w:rFonts w:eastAsia="Times New Roman"/>
          <w:b w:val="false"/>
          <w:color w:val="FFFF00"/>
          <w:sz w:val="24"/>
          <w:szCs w:val="24"/>
        </w:rPr>
        <w:tab/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ab/>
      </w:r>
      <w:r>
        <w:rPr>
          <w:rFonts w:eastAsia="Helvetica"/>
          <w:b w:val="false"/>
          <w:color w:val="000000"/>
          <w:sz w:val="24"/>
          <w:szCs w:val="24"/>
        </w:rPr>
        <w:t>6.3. Результаты услуг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В ходе оказания услуг должны быть определены следующие параметры и характеристики</w:t>
      </w:r>
      <w:r>
        <w:rPr>
          <w:rFonts w:eastAsia="Helvetica"/>
          <w:b w:val="false"/>
          <w:color w:val="000000"/>
          <w:sz w:val="24"/>
          <w:szCs w:val="24"/>
          <w:highlight w:val="yellow"/>
        </w:rPr>
        <w:t xml:space="preserve"> </w:t>
      </w:r>
      <w:r>
        <w:rPr>
          <w:rFonts w:eastAsia="Helvetica"/>
          <w:b w:val="false"/>
          <w:color w:val="000000"/>
          <w:sz w:val="24"/>
          <w:szCs w:val="24"/>
        </w:rPr>
        <w:t>и предоставлены в виде табличного отчёта, визуализации в электронном и печатном виде: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фактическая ширина просеки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зоны эрозии почвы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высота ДКР, отдельных деревьев, лесного массива в охранных и прилегающих зонах с учетом зонирования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пределение габаритных (горизонтальных и вертикальных) расстояний от проводов ВЛ до поверхности земли и растительности в ОЗ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определение габаритных (горизонтальных и вертикальных) расстояний от проводов ВЛ до зданий и сооружений в охранной зоне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sz w:val="24"/>
          <w:szCs w:val="24"/>
        </w:rPr>
        <w:t>определение габаритных расстояний от проводов ВЛ до проводов пересекаемых ВЛ и линий контактной сети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тклонение опор от вертикали;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бщее состояние элементов конструкции и их метрические характеристики.</w:t>
      </w:r>
    </w:p>
    <w:p>
      <w:pPr>
        <w:pStyle w:val="Normal"/>
        <w:tabs>
          <w:tab w:val="clear" w:pos="680"/>
          <w:tab w:val="left" w:pos="-2160" w:leader="none"/>
          <w:tab w:val="left" w:pos="0" w:leader="none"/>
          <w:tab w:val="left" w:pos="142" w:leader="none"/>
          <w:tab w:val="left" w:pos="540" w:leader="none"/>
          <w:tab w:val="left" w:pos="851" w:leader="none"/>
        </w:tabs>
        <w:ind w:left="1134" w:hanging="283"/>
        <w:jc w:val="both"/>
        <w:rPr>
          <w:rFonts w:eastAsia="Helvetica"/>
          <w:b w:val="false"/>
          <w:b w:val="false"/>
          <w:color w:val="000000"/>
          <w:sz w:val="24"/>
          <w:szCs w:val="24"/>
          <w:lang w:eastAsia="ja-JP"/>
        </w:rPr>
      </w:pPr>
      <w:r>
        <w:rPr>
          <w:rFonts w:eastAsia="Helvetica"/>
          <w:b w:val="false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7. Особые условия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 xml:space="preserve">   7.1. Результаты, полученные в результате аэрофотосъёмки являются собственностью Заказчика и передача ее третьим лицам без его согласия запрещается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7.2.</w:t>
        <w:tab/>
        <w:t xml:space="preserve"> Организация - исполнитель самостоятельно получает все необходимые согласования и разрешения с государственными и иными органами в вопросах использования воздушного пространства и другими компетентными государственными органами, эксплуатирующими организациями и органами местного самоуправления и т.д. 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7.3.</w:t>
        <w:tab/>
        <w:t xml:space="preserve"> Исполнителю необходимо получить разрешения на проведение аэрофотосъёмки в штабе военного округа и региональном Управлении Федеральной службы безопасности Российской Федерации в сроки, установленные календарным планом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7.4.</w:t>
        <w:tab/>
        <w:t xml:space="preserve"> Материалы, передаваемые Заказчику, не должны содержать сведений, составляющих государственную тайну РФ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7.5.</w:t>
        <w:tab/>
        <w:t xml:space="preserve"> Порядок обращения со сведениями, составляющими государственную тайну, должен соответствовать требованиям законодательства Российской Федерации в области защиты государственной тайны, Закону Российской Федерации от 21.07 .1993 № 5485-1 «О государственной тайне», а также нормативным правовым актам Российской Федерации по обеспечению режима секретности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ab/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8. Срок оказания услу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>- с момента заключения договора,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>- по 30 ноября 2019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szCs w:val="24"/>
        </w:rPr>
      </w:pPr>
      <w:r>
        <w:rPr>
          <w:rFonts w:eastAsia="Times New Roman"/>
          <w:b w:val="false"/>
          <w:sz w:val="24"/>
          <w:szCs w:val="24"/>
        </w:rPr>
        <w:tab/>
      </w:r>
      <w:r>
        <w:rPr>
          <w:rFonts w:eastAsia="Times New Roman"/>
          <w:sz w:val="24"/>
          <w:szCs w:val="24"/>
        </w:rPr>
        <w:t xml:space="preserve">9. Порядок приемки услуг и </w:t>
      </w:r>
      <w:r>
        <w:rPr>
          <w:sz w:val="24"/>
          <w:szCs w:val="24"/>
        </w:rPr>
        <w:t>материалов передаваемых Заказчику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>Исполнитель обязан представлять все необходимые материалы Заказчику. Сдача-приёмка услуг будет производиться после получения Заказчиком материалов, согласно календарному плану. В результате положительного заключения составляется акт приёмки - сдачи оказанных услу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>Исполнитель предоставляет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left="851" w:hanging="284"/>
        <w:jc w:val="both"/>
        <w:rPr/>
      </w:pPr>
      <w:r>
        <w:rPr>
          <w:rFonts w:eastAsia="Times New Roman"/>
          <w:b w:val="false"/>
          <w:sz w:val="24"/>
          <w:szCs w:val="24"/>
        </w:rPr>
        <w:t>технический отчёт об оказанных услугах на бумажном носителе – 2 экз., в электронном виде – 1 экз. – информация должна соответствовать комплекту бумажной документации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left="851" w:hanging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материалы необходимо предоставлять на жестких дисках, CD, DVD дисках или флеш карте, состав и содержание на носителе должно соответствовать комплекту бумажной документации.</w:t>
      </w:r>
    </w:p>
    <w:p>
      <w:pPr>
        <w:pStyle w:val="Normal"/>
        <w:numPr>
          <w:ilvl w:val="0"/>
          <w:numId w:val="4"/>
        </w:numPr>
        <w:ind w:left="851" w:hanging="284"/>
        <w:jc w:val="both"/>
        <w:rPr/>
      </w:pPr>
      <w:r>
        <w:rPr>
          <w:rFonts w:eastAsia="Times New Roman"/>
          <w:b w:val="false"/>
          <w:sz w:val="24"/>
          <w:szCs w:val="24"/>
        </w:rPr>
        <w:t>установка на одно рабочее место заказчика ПО сроком на 12 месяцев и предоставление данных, обеспечивающих проведение Заказчиком работ по анализу и оценке ЛЭП в пределах ОЗ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0. Требования к выполнению природоохранных мероприятий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>Исполнитель в районе выполняемых работ несет ответственность за соблюдение земельного, лесного, водного и природоохранного законодательства РФ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Требования к Участнику: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jc w:val="both"/>
        <w:rPr>
          <w:rFonts w:eastAsia="Helvetica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Times New Roman"/>
          <w:b w:val="false"/>
          <w:i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426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1.1.</w:t>
        <w:tab/>
        <w:t>Участник должен обладать лицензионными либо сублицензионными договорами на программное обеспечение (ПО), необходимое для обработки результатов дистанционного зондирования земли и создания трехмерных моделей местности и предоставить лицензионное соглашение на ПО.</w:t>
      </w:r>
    </w:p>
    <w:p>
      <w:pPr>
        <w:pStyle w:val="Normal"/>
        <w:tabs>
          <w:tab w:val="clear" w:pos="680"/>
          <w:tab w:val="left" w:pos="426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1.2. При оценке предпочтительности заявок участников будет учитываться наличие у Участника опыта выполнения аналогичных профилю лота работ за последние 3 года (работы по аэрофотосъёмке), предшествующие дате подачи заявок Участников на участие в настоящей закупочной процедуре.   Данные сведения указываются в Справке об опыте Участника, подтверждающих опыт Участника по форме,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б опыте Участника сведения (при наличии).</w:t>
      </w:r>
    </w:p>
    <w:p>
      <w:pPr>
        <w:pStyle w:val="Normal"/>
        <w:tabs>
          <w:tab w:val="clear" w:pos="680"/>
          <w:tab w:val="left" w:pos="567" w:leader="none"/>
          <w:tab w:val="left" w:pos="1276" w:leader="none"/>
          <w:tab w:val="left" w:pos="234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 xml:space="preserve">11.3. </w:t>
      </w:r>
      <w:r>
        <w:rPr>
          <w:b w:val="false"/>
          <w:sz w:val="24"/>
          <w:szCs w:val="24"/>
        </w:rPr>
        <w:t>Не передавать третьим лицам ни полностью, ни частично свои обязательства по настоящему техническому заданию без предварительного письменного согласия со стороны «Заказчика», исполнить указанные работы своими силами и средствами без привлечения соисполнителей.</w:t>
      </w:r>
    </w:p>
    <w:p>
      <w:pPr>
        <w:pStyle w:val="Normal"/>
        <w:tabs>
          <w:tab w:val="clear" w:pos="680"/>
          <w:tab w:val="left" w:pos="567" w:leader="none"/>
          <w:tab w:val="left" w:pos="1571" w:leader="none"/>
          <w:tab w:val="left" w:pos="234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2. Требования к МТР Участника</w:t>
      </w:r>
      <w:r>
        <w:rPr>
          <w:rFonts w:eastAsia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2.1.1. Участник должен иметь в наличии (либо декларировать привлечение) минимально необходимое для исполнения договора количество летательных аппаратов (БПЛА) (на праве собственности, аренды или ином законном праве владения), в объёме не менее, указанного в таблице 2.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Для выполнения работ необходимо наличие следующих летательных аппаратов, указанных в таблице 2: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 xml:space="preserve">Таблица 2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9"/>
        <w:gridCol w:w="1419"/>
        <w:gridCol w:w="1985"/>
      </w:tblGrid>
      <w:tr>
        <w:trPr>
          <w:trHeight w:val="557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left="-250" w:firstLine="28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№ </w:t>
            </w:r>
            <w:r>
              <w:rPr>
                <w:rFonts w:eastAsia="Times New Roman"/>
                <w:b w:val="false"/>
              </w:rPr>
              <w:t>п/п</w:t>
            </w:r>
          </w:p>
        </w:tc>
        <w:tc>
          <w:tcPr>
            <w:tcW w:w="5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left="-250" w:firstLine="280"/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Ресурсы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Ед. изм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Кол-во</w:t>
            </w:r>
          </w:p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jc w:val="center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(не менее штук)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4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4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Беспилотный летательный аппарат (БПЛА)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1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1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firstLine="709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5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4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1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80"/>
                <w:tab w:val="left" w:pos="993" w:leader="none"/>
                <w:tab w:val="left" w:pos="1134" w:leader="none"/>
                <w:tab w:val="left" w:pos="1276" w:leader="none"/>
              </w:tabs>
              <w:ind w:firstLine="31"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*- определено по Руководству по аэрофотосъёмке (РАФ-89)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i/>
          <w:i/>
          <w:iCs/>
          <w:sz w:val="24"/>
          <w:szCs w:val="24"/>
        </w:rPr>
      </w:pPr>
      <w:r>
        <w:rPr>
          <w:rFonts w:eastAsia="Times New Roman"/>
          <w:b w:val="false"/>
          <w:i/>
          <w:iCs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2.1.2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</w:rPr>
        <w:t>Требования к комплексу БПЛА:</w:t>
      </w:r>
    </w:p>
    <w:p>
      <w:pPr>
        <w:pStyle w:val="11"/>
        <w:spacing w:lineRule="exact" w:line="270"/>
        <w:ind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язательном порядке учесть основные характеристики комплекса БПЛА: технические ограничения БПЛА, метеорологические ограничения, технические характеристики целевого оборудования и приёмо-передающих устройств. </w:t>
      </w:r>
    </w:p>
    <w:p>
      <w:pPr>
        <w:pStyle w:val="Normal"/>
        <w:tabs>
          <w:tab w:val="clear" w:pos="680"/>
          <w:tab w:val="left" w:pos="851" w:leader="none"/>
        </w:tabs>
        <w:ind w:left="4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рудование БПЛА должно обеспечивать решение задач в условиях: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неподготовленных в инженерном отношении площадок;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температуре окружающего воздуха от -30ºС до +40ºС;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носительной влажности до 98% при температуре +25°С;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е ветра до 10 м/с у земли;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е ветра до 20 м/с на рабочей высоте;</w:t>
      </w:r>
    </w:p>
    <w:p>
      <w:pPr>
        <w:pStyle w:val="Normal"/>
        <w:numPr>
          <w:ilvl w:val="0"/>
          <w:numId w:val="8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высоте нижней границы облаков не ниже 300 м;</w:t>
      </w:r>
    </w:p>
    <w:p>
      <w:pPr>
        <w:pStyle w:val="Normal"/>
        <w:ind w:left="709" w:hanging="0"/>
        <w:jc w:val="both"/>
        <w:rPr/>
      </w:pPr>
      <w:r>
        <w:rPr>
          <w:b w:val="false"/>
          <w:sz w:val="24"/>
          <w:szCs w:val="24"/>
        </w:rPr>
        <w:t>12.1.3. Технические характеристики БПЛА должны удовлетворять следующим условиям: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орость полета 65 – 120 км/ч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b w:val="false"/>
          <w:sz w:val="24"/>
          <w:szCs w:val="24"/>
        </w:rPr>
        <w:t>высота полета - до 3000 м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b w:val="false"/>
          <w:sz w:val="24"/>
          <w:szCs w:val="24"/>
        </w:rPr>
        <w:t>дальность действия радиолиний управления полетом БПЛА при наличии прямой радиовидимости - не менее 40 км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12.1.4. Для подтверждения наличия </w:t>
      </w:r>
      <w:r>
        <w:rPr>
          <w:b w:val="false"/>
          <w:sz w:val="24"/>
          <w:szCs w:val="24"/>
        </w:rPr>
        <w:t>БПЛА</w:t>
      </w:r>
      <w:r>
        <w:rPr>
          <w:b w:val="false"/>
          <w:sz w:val="24"/>
          <w:szCs w:val="24"/>
          <w:lang w:eastAsia="ja-JP"/>
        </w:rPr>
        <w:t xml:space="preserve"> Участник должен предоставить копии документов - паспорт БПЛА.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lang w:eastAsia="ja-JP"/>
        </w:rPr>
        <w:t xml:space="preserve">12.1.5. В случае отсутствия собственных </w:t>
      </w:r>
      <w:r>
        <w:rPr>
          <w:b w:val="false"/>
          <w:sz w:val="24"/>
          <w:szCs w:val="24"/>
        </w:rPr>
        <w:t>БПЛА</w:t>
      </w:r>
      <w:r>
        <w:rPr>
          <w:b w:val="false"/>
          <w:sz w:val="24"/>
          <w:szCs w:val="24"/>
          <w:lang w:eastAsia="ja-JP"/>
        </w:rPr>
        <w:t xml:space="preserve">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lang w:eastAsia="ja-JP"/>
        </w:rPr>
        <w:t xml:space="preserve">а) договор аренды/ договор на оказание услуг </w:t>
      </w:r>
      <w:r>
        <w:rPr>
          <w:b w:val="false"/>
          <w:sz w:val="24"/>
          <w:szCs w:val="24"/>
        </w:rPr>
        <w:t>БПЛА</w:t>
      </w:r>
      <w:r>
        <w:rPr>
          <w:b w:val="false"/>
          <w:sz w:val="24"/>
          <w:szCs w:val="24"/>
          <w:lang w:eastAsia="ja-JP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lang w:eastAsia="ja-JP"/>
        </w:rPr>
        <w:t xml:space="preserve">б) соглашение о намерениях заключить договор аренды/ соглашение о намерениях заключить договор на оказание услуг </w:t>
      </w:r>
      <w:r>
        <w:rPr>
          <w:b w:val="false"/>
          <w:sz w:val="24"/>
          <w:szCs w:val="24"/>
        </w:rPr>
        <w:t>БПЛА</w:t>
      </w:r>
      <w:r>
        <w:rPr>
          <w:b w:val="false"/>
          <w:sz w:val="24"/>
          <w:szCs w:val="24"/>
          <w:lang w:eastAsia="ja-JP"/>
        </w:rPr>
        <w:t>, указанных в таблице 2;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lang w:eastAsia="ja-JP"/>
        </w:rPr>
        <w:t xml:space="preserve">в) гарантийное письмо о заключении договора аренды/ гарантийное письмо о заключении договора на оказание услуг </w:t>
      </w:r>
      <w:r>
        <w:rPr>
          <w:b w:val="false"/>
          <w:sz w:val="24"/>
          <w:szCs w:val="24"/>
        </w:rPr>
        <w:t>БПЛА</w:t>
      </w:r>
      <w:r>
        <w:rPr>
          <w:b w:val="false"/>
          <w:sz w:val="24"/>
          <w:szCs w:val="24"/>
          <w:lang w:eastAsia="ja-JP"/>
        </w:rPr>
        <w:t>, указанных в таблице 2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г) иные документы, подтверждающие право владения/распоряжения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12.2. Требования к персоналу Участника: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12.2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а) на персонал, планируемый к привлечению: гарантийное письмо, содержащее сведения о количестве и квалификации персонала;</w:t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lang w:eastAsia="ja-JP"/>
        </w:rPr>
        <w:t>б) специалисты, выполняющие работы по дистанционному зондированию земли, должны предоставить: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- свидетельство об обучении на использование и обслуживание соответствующих комплексов БПЛА, задействованных при оказании услуг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- свидетельство об обучении работе с лицензионным ПО для обработки данных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ja-JP"/>
        </w:rPr>
        <w:t>13. Основная нормативно-техническая документация.</w:t>
      </w:r>
    </w:p>
    <w:p>
      <w:pPr>
        <w:pStyle w:val="Normal"/>
        <w:ind w:firstLine="426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680"/>
          <w:tab w:val="left" w:pos="-46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Нормативные акты федерального уровня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 w:val="false"/>
          <w:sz w:val="24"/>
          <w:szCs w:val="24"/>
        </w:rPr>
        <w:t>- Земельный кодекс Российской Федерации от 25.10.2001 № 136-ФЗ (действующая редакция);</w:t>
      </w:r>
    </w:p>
    <w:p>
      <w:pPr>
        <w:pStyle w:val="Normal"/>
        <w:autoSpaceDE w:val="false"/>
        <w:ind w:firstLine="284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- Лесной кодекс Российской Федерации от 04.12.2006 № 200-ФЗ </w:t>
      </w:r>
      <w:r>
        <w:rPr>
          <w:rFonts w:eastAsia="Times New Roman"/>
          <w:b w:val="false"/>
          <w:sz w:val="24"/>
          <w:szCs w:val="24"/>
        </w:rPr>
        <w:t>(действующая редакция);</w:t>
      </w:r>
    </w:p>
    <w:p>
      <w:pPr>
        <w:pStyle w:val="Normal"/>
        <w:autoSpaceDE w:val="false"/>
        <w:ind w:firstLine="284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- Водный кодекс </w:t>
      </w:r>
      <w:r>
        <w:rPr>
          <w:rFonts w:eastAsia="Calibri"/>
          <w:b w:val="false"/>
          <w:sz w:val="24"/>
          <w:szCs w:val="24"/>
        </w:rPr>
        <w:t xml:space="preserve">Российской Федерации от 03.06.2006 № 74-ФЗ </w:t>
      </w:r>
      <w:r>
        <w:rPr>
          <w:rFonts w:eastAsia="Times New Roman"/>
          <w:b w:val="false"/>
          <w:sz w:val="24"/>
          <w:szCs w:val="24"/>
        </w:rPr>
        <w:t>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Градостроительный кодекс Российской Федерации </w:t>
      </w:r>
      <w:r>
        <w:rPr>
          <w:rFonts w:eastAsia="Calibri"/>
          <w:b w:val="false"/>
          <w:sz w:val="24"/>
          <w:szCs w:val="24"/>
          <w:lang w:eastAsia="ja-JP"/>
        </w:rPr>
        <w:t xml:space="preserve">от 29.12.2004 № 190-ФЗ </w:t>
      </w:r>
      <w:r>
        <w:rPr>
          <w:b w:val="false"/>
          <w:sz w:val="24"/>
          <w:szCs w:val="24"/>
          <w:lang w:eastAsia="ja-JP"/>
        </w:rPr>
        <w:t>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24.07.2007 № 221-ФЗ «О кадастровой деятельнос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13.07.2015 №218-ФЗ «О государственной регистрации недвижимос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остановление Правительства РФ от 11 августа 2003г. №486</w:t>
        <w:br/>
        <w:t>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Воздушный кодекс Российской Федерации от 13.03.1997 № 60-ФЗ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Закон о Недрах Российской Федерации от 21.02.1992 № 2395-1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25.06.2002 № 73-ФЗ «Об объектах культурного наследия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Постановление Правительства Российской Федерации от 23.02.1994 г. № 140 «О рекультивации земель, снятии, сохранении и рациональном использовании плодородного слоя почвы»;  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- Постановление Правительства Российской Федерации от 07.11.2008 г. № 822 «Об утверждении 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равила представления проектной документации объектов, строительство, реконструкцию, капитальный ремонт которых предполагается осуществлять на землях особо охраняемых природных территорий, для проведения государственной экспертизы и государственной экологической экспертизы».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риказ Рослесхоза от 10.06.2011 № 223 «Об утверждении Правил использования лесов для строительства, реконструкции, эксплуатации линейных объектов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Федеральный закон «Об обеспечении единства измерений» от 26.06.2008 </w:t>
        <w:br/>
        <w:t>№ 102-ФЗ 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«О техническом регулировании» от 27.12.2002 № 184-ФЗ (действующая редакция);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eastAsia="Times New Roman"/>
          <w:b w:val="false"/>
          <w:bCs/>
          <w:kern w:val="2"/>
          <w:sz w:val="24"/>
          <w:szCs w:val="24"/>
        </w:rPr>
        <w:t>- Постановление Правительства РФ от 11 августа 2003 г. N 486</w:t>
        <w:br/>
        <w:t>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eastAsia="Times New Roman"/>
          <w:b w:val="false"/>
          <w:bCs/>
          <w:kern w:val="2"/>
          <w:sz w:val="24"/>
          <w:szCs w:val="24"/>
        </w:rPr>
        <w:t>- Постановление Правительства РФ от 24 февраля 2009 г.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- Приказ Федерального агентства лесного хозяйства (Рослесхоз) от 10 июня 2011 г. N 223 г. Москва «Об утверждении Правил использования лесов для строительства, реконструкции, эксплуатации линейных объектов»; </w:t>
      </w:r>
    </w:p>
    <w:p>
      <w:pPr>
        <w:pStyle w:val="Normal"/>
        <w:ind w:firstLine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- Правила использования лесов для строительства, реконструкции, эксплуатации линейных объектов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Отраслевые НТД: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УЭ (действующее издание)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/>
      </w:pPr>
      <w:r>
        <w:rPr>
          <w:b w:val="false"/>
          <w:iCs/>
          <w:sz w:val="24"/>
          <w:szCs w:val="24"/>
          <w:lang w:eastAsia="ja-JP"/>
        </w:rPr>
        <w:t>- ПТЭ (действующее издание)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/>
      </w:pPr>
      <w:r>
        <w:rPr>
          <w:b w:val="false"/>
          <w:iCs/>
          <w:sz w:val="24"/>
          <w:szCs w:val="24"/>
          <w:lang w:eastAsia="ja-JP"/>
        </w:rPr>
        <w:t>- Методические указания по устойчивости энергосистем, утвержденные приказом Минэнерго России от 30.06.2003 № 277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bCs/>
          <w:iCs/>
          <w:sz w:val="24"/>
          <w:szCs w:val="24"/>
          <w:lang w:eastAsia="ja-JP"/>
        </w:rPr>
        <w:t>- Методические рекомендации по проектированию развития энергосистем, утвержденные приказом Минэнерго России от 30.06.2003 № 281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iCs/>
          <w:sz w:val="24"/>
          <w:szCs w:val="24"/>
          <w:lang w:eastAsia="ja-JP"/>
        </w:rPr>
        <w:t>- Договор о присоединении к торговой системе оптового рынка электроэнергии, Регламенты оптового рынка электроэнергии, Положение о порядке получения статуса субъектов оптового рынка и ведения реестра субъектов оптового рынка с приложениями (в действующей редакции)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iCs/>
          <w:sz w:val="24"/>
          <w:szCs w:val="24"/>
          <w:lang w:eastAsia="ja-JP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8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Верхний колонтитул Знак"/>
    <w:qFormat/>
    <w:rPr>
      <w:b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color w:val="000000"/>
      <w:spacing w:val="-6"/>
      <w:sz w:val="24"/>
      <w:shd w:fill="FFFFFF" w:val="clear"/>
    </w:rPr>
  </w:style>
  <w:style w:type="character" w:styleId="31">
    <w:name w:val="Основной текст 3 Знак"/>
    <w:qFormat/>
    <w:rPr>
      <w:b/>
      <w:sz w:val="16"/>
      <w:szCs w:val="16"/>
    </w:rPr>
  </w:style>
  <w:style w:type="character" w:styleId="32">
    <w:name w:val="Основной текст с отступом 3 Знак"/>
    <w:qFormat/>
    <w:rPr>
      <w:b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Основной текст_"/>
    <w:qFormat/>
    <w:rPr>
      <w:rFonts w:ascii="Arial" w:hAnsi="Arial" w:eastAsia="Arial" w:cs="Arial"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5">
    <w:name w:val="Цитата"/>
    <w:basedOn w:val="Normal"/>
    <w:qFormat/>
    <w:pPr>
      <w:shd w:fill="FFFFFF" w:val="clear"/>
      <w:tabs>
        <w:tab w:val="clear" w:pos="68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  <w:lang w:val="en-US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Times New Roman" w:cs="Courier New"/>
      <w:b w:val="false"/>
    </w:rPr>
  </w:style>
  <w:style w:type="paragraph" w:styleId="12">
    <w:name w:val="Средняя сетка 1 - Акцент 2"/>
    <w:basedOn w:val="Normal"/>
    <w:qFormat/>
    <w:pPr>
      <w:widowControl/>
      <w:spacing w:before="0" w:after="0"/>
      <w:ind w:left="720" w:firstLine="720"/>
      <w:contextualSpacing/>
    </w:pPr>
    <w:rPr>
      <w:rFonts w:eastAsia="Times New Roman"/>
      <w:b w:val="false"/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ind w:firstLine="709"/>
      <w:jc w:val="both"/>
    </w:pPr>
    <w:rPr>
      <w:rFonts w:ascii="Courier New" w:hAnsi="Courier New" w:eastAsia="Times New Roman" w:cs="Courier New"/>
      <w:b w:val="false"/>
    </w:rPr>
  </w:style>
  <w:style w:type="paragraph" w:styleId="Style19">
    <w:name w:val="Обычный (веб)"/>
    <w:basedOn w:val="Normal"/>
    <w:qFormat/>
    <w:pPr>
      <w:widowControl/>
      <w:spacing w:before="240" w:after="0"/>
    </w:pPr>
    <w:rPr>
      <w:rFonts w:eastAsia="Times New Roman"/>
      <w:b w:val="false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eastAsia="Times New Roman"/>
      <w:b w:val="false"/>
      <w:lang w:val="en-US"/>
    </w:rPr>
  </w:style>
  <w:style w:type="paragraph" w:styleId="Text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lang w:val="en-US"/>
    </w:rPr>
  </w:style>
  <w:style w:type="paragraph" w:styleId="Text1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400"/>
    </w:pPr>
    <w:rPr>
      <w:rFonts w:ascii="Arial" w:hAnsi="Arial" w:eastAsia="Arial" w:cs="Arial"/>
      <w:b w:val="false"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Menshova Marina</dc:creator>
  <dc:description/>
  <cp:keywords/>
  <dc:language>en-US</dc:language>
  <cp:lastModifiedBy>Чуясова Елена Геннадьевна</cp:lastModifiedBy>
  <cp:lastPrinted>2019-02-25T13:13:00Z</cp:lastPrinted>
  <dcterms:modified xsi:type="dcterms:W3CDTF">2019-03-25T01:58:00Z</dcterms:modified>
  <cp:revision>3</cp:revision>
  <dc:subject/>
  <dc:title>Договор  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