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8" w:firstLine="709"/>
        <w:jc w:val="both"/>
        <w:outlineLvl w:val="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</w:t>
      </w:r>
      <w:r>
        <w:rPr>
          <w:b/>
          <w:sz w:val="30"/>
          <w:szCs w:val="30"/>
        </w:rPr>
        <w:t>Акционерное общество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b/>
          <w:sz w:val="30"/>
        </w:rPr>
        <w:t>Филиал «Хабаровские электрические сети»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widowControl/>
        <w:autoSpaceDE w:val="true"/>
        <w:spacing w:before="60" w:after="0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widowControl/>
        <w:autoSpaceDE w:val="true"/>
        <w:spacing w:before="60" w:after="0"/>
        <w:jc w:val="center"/>
        <w:rPr/>
      </w:pPr>
      <w:r>
        <w:rPr>
          <w:color w:val="000000"/>
          <w:sz w:val="16"/>
        </w:rPr>
        <w:t xml:space="preserve">ул. Промышленная,13, г. Хабаровск, 680009, Россия  Тел: (4212) 599-159; </w:t>
      </w:r>
    </w:p>
    <w:p>
      <w:pPr>
        <w:pStyle w:val="Normal"/>
        <w:widowControl/>
        <w:autoSpaceDE w:val="true"/>
        <w:spacing w:before="60" w:after="0"/>
        <w:jc w:val="center"/>
        <w:rPr>
          <w:color w:val="000000"/>
          <w:sz w:val="16"/>
        </w:rPr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khab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 ОКПО 98097847, ОГРН 1052800111308, ИНН/КПП 2801108200/272402001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роприятия по строительству электрических с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технологического присоединения заявителя Администрация г.Амурск</w:t>
      </w:r>
    </w:p>
    <w:p>
      <w:pPr>
        <w:pStyle w:val="Normal"/>
        <w:widowControl/>
        <w:autoSpaceDE w:val="true"/>
        <w:spacing w:lineRule="auto" w:line="276"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19г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 №910/ХЭС от 16.03.18 Заявитель:</w:t>
      </w:r>
      <w:r>
        <w:rPr/>
        <w:t xml:space="preserve"> </w:t>
      </w:r>
      <w:r>
        <w:rPr>
          <w:sz w:val="26"/>
          <w:szCs w:val="26"/>
        </w:rPr>
        <w:t>Администрация городского поселения «Город Амурск» Амурского муниципального района Хабаровского края. Наименование и местонахождение объекта: Малоэтажная жилая застройка в границах пр. Строителей – шоссе Машиностроителей в г. Амурске. Максимальная мощность составляет: 644,0 кВт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ВЛ 10 кВ от опоры № 16-00/1 ф-16 ПС 35/10 кВ Городская, в г. Амурск, протяженностью 0,145 км (ПИР, СМР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КЛ 10 кВ Ф-16 ПС 35/10 Городская, в г. Амурск, протяженностью 0,49 км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(ПИР, СМР)</w:t>
      </w:r>
      <w:r>
        <w:rPr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Строительство КТПН 630/10/0,4 г. Амурск. (ПИР, СМР)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/>
      </w:pPr>
      <w:r>
        <w:rPr>
          <w:sz w:val="26"/>
          <w:szCs w:val="26"/>
        </w:rPr>
        <w:tab/>
        <w:t xml:space="preserve">2.1. Разработка проектно-сметной документации в объеме рабочей документации. В состав проекта включить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1. Согласованную по выписке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Google карт) и КПТ;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Изготовить и согласовать с заказчиком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– в случае, если планируется использовать земли или часть земельного участка, находящихся в государственной или муниципальной собственности, без предоставления земельных участков и установления сервитута (с использованием системы координат, применяемой при ведении государственного кадастра недвижимости);</w:t>
      </w:r>
    </w:p>
    <w:p>
      <w:pPr>
        <w:pStyle w:val="Style25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производство земляных работ; </w:t>
      </w:r>
    </w:p>
    <w:p>
      <w:pPr>
        <w:pStyle w:val="Style25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2.1.2. Указанные в п.п. 2.1.1 и 2.1.2 документы и исходные материалы предоставить в бумажном виде и на электронном носителе в форматах (*.pdf; *.dwg; *.tab; *.hml; *.sig). Работы по подготовке исходно разрешительной документации должны быть выполнены в соответствии с Земельным кодексом Российской Фу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3.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; разработка и согласование с Заказчиком основных технических решений (ОТР); предоставление опросных листов на оборудование на основании согласованных ОТ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1.4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ab/>
        <w:t xml:space="preserve">2.1.5.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ab/>
        <w:t>2.1.6. 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ab/>
        <w:t>2.1.7. Разработанные проекты передать по акту приемки-передачи на утверждение в филиал АО «ДРСК» «ХЭС» (в бумажном виде и на электронном носителе, формат.pdf, .dwg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2.1.8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2.2. Выполнение строительно-монтажных работ согласно Приложения №2 к ТЗ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1. Оборудование приобретает подрядчик в соответствии с техническими характеристиками указанными в опросных листах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дрядчик» обязан сдать «Заказчику» по актам все демонтированные материалы. Демонтированные материалы являются собственностью «Заказчика». Вывоз демонтированных материалов осуществляется силами «Подрядчика». </w:t>
      </w:r>
    </w:p>
    <w:p>
      <w:pPr>
        <w:pStyle w:val="Normal"/>
        <w:tabs>
          <w:tab w:val="left" w:pos="709" w:leader="none"/>
        </w:tabs>
        <w:spacing w:lineRule="auto" w:line="276"/>
        <w:ind w:right="-7" w:hanging="0"/>
        <w:jc w:val="both"/>
        <w:rPr/>
      </w:pPr>
      <w:r>
        <w:rPr>
          <w:sz w:val="26"/>
          <w:szCs w:val="26"/>
        </w:rPr>
        <w:tab/>
        <w:t>3.3. Работы выполняются в соответствии с разработанным проектом утвержденным Заказчиком,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4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3.5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6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709" w:leader="none"/>
        </w:tabs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ab/>
        <w:t>3.7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ab/>
      </w:r>
      <w:r>
        <w:rPr>
          <w:b/>
          <w:color w:val="000000"/>
          <w:sz w:val="26"/>
          <w:szCs w:val="26"/>
        </w:rPr>
        <w:t>4. Требование к участнику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ab/>
        <w:t>4</w:t>
      </w:r>
      <w:r>
        <w:rPr>
          <w:bCs/>
          <w:sz w:val="26"/>
          <w:szCs w:val="26"/>
        </w:rPr>
        <w:t xml:space="preserve">.1. </w:t>
      </w:r>
      <w:r>
        <w:rPr>
          <w:sz w:val="26"/>
          <w:szCs w:val="26"/>
        </w:rPr>
        <w:t>На момент подачи заявки (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к Участнику предъявляются следующие требования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4.1.1 участие Участника одновременно в саморегулируемых организациях (далее – СРО), основанных на членстве лиц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/>
      </w:pPr>
      <w:r>
        <w:rPr>
          <w:sz w:val="26"/>
          <w:szCs w:val="26"/>
        </w:rPr>
        <w:tab/>
        <w:t>- выполняющих подготовку проектной документации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8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>4.1.2 соответствие уровня ответственности Участника по компенсационному фонду возмещения вреда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3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подготовку проектной документации, не менее стоимости выполнения работ по разработке проектной документации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4 соответствие уровня ответственности Участника по компенсационному фонду возмещения вреда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851" w:leader="none"/>
        </w:tabs>
        <w:spacing w:lineRule="auto" w:line="288"/>
        <w:ind w:firstLine="709"/>
        <w:jc w:val="both"/>
        <w:outlineLvl w:val="2"/>
        <w:rPr/>
      </w:pPr>
      <w:r>
        <w:rPr>
          <w:sz w:val="26"/>
          <w:szCs w:val="26"/>
        </w:rPr>
        <w:t>4.1.5 соответствие уровня ответственности Участника по компенсационному фонду обеспечения договорных обязательств в СРО, основанной на членстве лиц, осуществляющих строительство, не менее стоимости выполнения Работ по Договору, за вычетом стоимости выполнения работ по разработке проектной документации и инженерным изысканиям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jc w:val="both"/>
        <w:rPr/>
      </w:pPr>
      <w:r>
        <w:rPr>
          <w:sz w:val="26"/>
          <w:szCs w:val="26"/>
        </w:rPr>
        <w:t>В составе заявки Участник должен предоставить копии действующих выписок из реестра членов СРО, подготовку проектной документации и осуществляющих строительство, по форме, установленной органом надзора за саморегулируемыми организациями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, в соответствии с подпунктами 4.1.2-4.1.5 настоящего Технического задания). Дата выписок не должна быть старше одного месяца на дату подачи заявки Участника.</w:t>
      </w:r>
    </w:p>
    <w:p>
      <w:pPr>
        <w:pStyle w:val="32"/>
        <w:tabs>
          <w:tab w:val="left" w:pos="709" w:leader="none"/>
        </w:tabs>
        <w:spacing w:lineRule="auto" w:line="288" w:before="0" w:after="0"/>
        <w:ind w:left="0" w:firstLine="709"/>
        <w:rPr/>
      </w:pPr>
      <w:r>
        <w:rPr>
          <w:sz w:val="26"/>
          <w:szCs w:val="26"/>
        </w:rPr>
        <w:t>4.2. В случае отсутствия возможности самостоятельного выполнения подготовки проектной документации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.</w:t>
      </w:r>
    </w:p>
    <w:p>
      <w:pPr>
        <w:pStyle w:val="Normal"/>
        <w:tabs>
          <w:tab w:val="left" w:pos="709" w:leader="none"/>
        </w:tabs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993" w:leader="none"/>
        </w:tabs>
        <w:spacing w:lineRule="auto" w:line="276"/>
        <w:ind w:right="-7" w:hanging="0"/>
        <w:jc w:val="both"/>
        <w:rPr/>
      </w:pPr>
      <w:r>
        <w:rPr>
          <w:color w:val="000000"/>
          <w:sz w:val="26"/>
          <w:szCs w:val="26"/>
        </w:rPr>
        <w:tab/>
        <w:t>4.2. Требования к МТР Участника: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1.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 xml:space="preserve">                                             Таблица 1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lineRule="auto" w:line="276" w:before="0" w:after="0"/>
        <w:ind w:firstLine="709"/>
        <w:contextualSpacing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шины и механиз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65"/>
        <w:gridCol w:w="1389"/>
        <w:gridCol w:w="21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ины бурильно-крановые на автомобиле, глубина бурения 3,5 м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и бортовые, грузоподъемность от 5 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ный автомоби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lineRule="auto" w:line="276"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lineRule="auto" w:line="276" w:before="0" w:after="0"/>
              <w:contextualSpacing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ab/>
        <w:t>4.2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2.2.1. В случае наличия МТР, указанных в таблице 1 на правах собственности: свидетельства о регистрации транспортного средства либо ПТС; 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  <w:tab w:val="left" w:pos="1260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2.2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 указанных в Таблице 1.</w:t>
      </w:r>
    </w:p>
    <w:p>
      <w:pPr>
        <w:pStyle w:val="Normal"/>
        <w:shd w:fill="FFFFFF" w:val="clear"/>
        <w:tabs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</w:t>
        <w:tab/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</w:t>
      </w:r>
      <w:r>
        <w:rPr>
          <w:sz w:val="26"/>
          <w:szCs w:val="26"/>
        </w:rPr>
        <w:t xml:space="preserve">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не менее 10 кВ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4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4.6. настоящего технического задан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3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6. настоящего технического задания: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4. Требования к персоналу Участника: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4.4.1. Участник должен иметь минимально необходимое количество кадровых ресурсов соответствующей квалификации указанных в таблице 2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 xml:space="preserve">                              Таблица 2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</w:t>
      </w:r>
      <w:r>
        <w:rPr>
          <w:color w:val="000000"/>
          <w:sz w:val="26"/>
          <w:szCs w:val="26"/>
        </w:rPr>
        <w:t>Рабочий персон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852"/>
        <w:gridCol w:w="1857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(выдающий наряд, руководитель работ) -5 групп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шинист бурильно-крановых машин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е (группа 3-4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spacing w:lineRule="auto" w:line="276"/>
              <w:ind w:firstLine="567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4.5.2. </w:t>
      </w:r>
      <w:r>
        <w:rPr>
          <w:sz w:val="25"/>
          <w:szCs w:val="25"/>
        </w:rPr>
        <w:t>Соответствие требованию, установленному в п. 4.4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4.4.1 Технического задания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6. В составе заявки Участник предоставляет сметный расчет в объеме соответствующем расчету плановой стоимости Заказчика. Сметная стоимость  определяется  на основании методических указаний по определению сметной стоимости строительства (Приложение 3 к Техническому заданию)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7. В составе заявки Участник предоставляет сметный расчет в объеме, не менее представленном Заказчиком, с учетом требований п.5 к настоящему техническому задани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4.8.</w:t>
      </w:r>
      <w:r>
        <w:rPr/>
        <w:t xml:space="preserve"> </w:t>
      </w:r>
      <w:r>
        <w:rPr>
          <w:sz w:val="26"/>
          <w:szCs w:val="26"/>
        </w:rPr>
        <w:t xml:space="preserve">Весь комплекс строительно-монтажных работ должен выполнятся силами Подрядчика, </w:t>
      </w:r>
      <w:r>
        <w:rPr>
          <w:b/>
          <w:sz w:val="26"/>
          <w:szCs w:val="26"/>
        </w:rPr>
        <w:t>без привлечения субподрядных организаций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b/>
          <w:spacing w:val="-1"/>
          <w:sz w:val="26"/>
          <w:szCs w:val="26"/>
        </w:rPr>
        <w:tab/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тоимость работ по отдельным объектам, строительно-монтажных, кадастровых и проектно-изыскательских работ необходимо определять в отдельных локальных сметных расчёта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Сметная стоимость  определяется  на основании методических указаний по определению сметной стоимости строительства, решения по которым принято Советом директоров АО «ДРСК» (Методические указания по определению сметной стоимости (Приложение 2 к Техническому заданию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7) и приказ АО «ДРСК» о принятии в работу от 16.05.2014 №148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4. «Порядок определения стоимости строительно-монтажных работ», решение Совета директоров АО «ДРСК» о присоединении от 08.07.2014 (протокол №11) и приказ АО «ДРСК» о принятии в работу от 15.07.2014 №213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5. Другая действующая на момент разработки рабоче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. 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3. Для воздушных и  кабельных линий в соответствии с индек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Для КТП, ПС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5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Сметную документацию предоставлять в формате MS Excel либо другом числовом формате, совместимом с MS Excel, а также в формате программы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8. Сметная документация должна включать в себя статью «Непредвиденные затраты» в размере 1,5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9. 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0.  На объект, предусматривающий выполнение проектной документации, предоставить отдельный сметный расчет затрат, выполненный на основании справочник базовых цен на проектные работы либо иным способом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/>
          <w:sz w:val="26"/>
          <w:szCs w:val="26"/>
        </w:rPr>
        <w:tab/>
        <w:t>6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При нарушении технологии производства работ, отступлений от проекта, ППР, требований ТУ, применении материалов, не соответствующих ГОСТам и ТУ, ра-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Приемка выполненных работ осуществляется 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, подписанной исполнительной документации, протоколов РЗА и предоставлением исполнительных схе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 (КС-14, КС-11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атериально-техническое обеспе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 Поставщики оборудования должны соответствовать следующим требованиям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документов, подтверждающих возможность осуществления поставок указанного оборуд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31.07.2019 г.</w:t>
      </w:r>
    </w:p>
    <w:p>
      <w:pPr>
        <w:pStyle w:val="Normal"/>
        <w:widowControl/>
        <w:autoSpaceDE w:val="true"/>
        <w:spacing w:lineRule="auto" w:line="276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60 месяцев с момента ввода объекта в эксплуатацию,  при условии соблюдения Заказчиком правил эксплуатации сданного в эксплуатацию объект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1.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0.2. </w:t>
      </w:r>
      <w:r>
        <w:rPr>
          <w:sz w:val="26"/>
          <w:szCs w:val="26"/>
        </w:rPr>
        <w:t>Подрядчик</w:t>
      </w:r>
      <w:r>
        <w:rPr>
          <w:rFonts w:eastAsia="Calibri"/>
          <w:sz w:val="26"/>
          <w:szCs w:val="26"/>
        </w:rPr>
        <w:t xml:space="preserve">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производства работ (форма КС-6), в котором отражается весь ход производства работ, 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журнал учета выполненных работ (фора КС-6А), 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 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Формы журналов должны соответствовать типовым межотраслевым формам  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     № 328н, зарегистрированные в Минюсте 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        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        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                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 инструкция  по 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5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10.6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 охране труда при работе на высоте, утв. приказом Минтруда России от 28.03.2014 № 155н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безопасности при работе с инструментами и приспособлениями (СО 153-34.03-204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 (СО 153-34.20.501-2003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авила пожарной безопасности для энергетических предприятий (СО 34.03.301-00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Межотраслевая инструкция по оказанию первой помощи при несчастных случаях на производств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keepNext w:val="false"/>
        <w:widowControl/>
        <w:numPr>
          <w:ilvl w:val="0"/>
          <w:numId w:val="0"/>
        </w:numPr>
        <w:spacing w:lineRule="auto" w:line="276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rFonts w:eastAsia="Times New Roman" w:cs="Times New Roman"/>
          <w:b/>
          <w:i/>
          <w:sz w:val="26"/>
          <w:szCs w:val="26"/>
        </w:rPr>
        <w:t xml:space="preserve">Федеральные нормы и правила в области промышленной безопасности "правила безопасности опасных производственных объектов, на которых используются подъемные сооружения", утвержденные </w:t>
      </w:r>
      <w:r>
        <w:rPr>
          <w:rFonts w:cs="Times New Roman"/>
          <w:b/>
          <w:i/>
          <w:sz w:val="26"/>
          <w:szCs w:val="26"/>
        </w:rPr>
        <w:t>приказом от 12 ноября 2013 г. N 533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В течение 10 рабочих дней, со дня заключения договора подряда, Подрядчик осуществляет предпроектное обследование объекта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1. Акты обследования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по объекту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Методических указаний по определению сметной стоимости строительства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>4. Локальный-сметный расчет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Опросной лист на закупку КТПН 630/10/0,4 г. Амурск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88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КСиИ                                                                      </w:t>
        <w:tab/>
        <w:t xml:space="preserve">         М.М. Шаркунов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93" w:leader="none"/>
        </w:tabs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 к ТЗ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/>
        <w:jc w:val="both"/>
        <w:rPr/>
      </w:pPr>
      <w:r>
        <w:rPr/>
        <w:t>1. Строительство ВЛ 10 кВ от опоры № 16-00/1 ф-16 ПС 35/10 кВ Городская, в г. Амурск, протяженностью 0,145 км (ПИР, СМР)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3"/>
        <w:gridCol w:w="2060"/>
      </w:tblGrid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45 км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5 км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провода СИП3 1х70 от строящейся опоры №16-00/1 до строящейся КТПН-1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5 км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дностоечных ж/б опор (П20-1Н, альбом 27.0002; использовать стойки СВ 110-5) оп.№16-00/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444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концевой ж/б опоры  (А20-1Н, альбом 27.0002; использовать стойки СВ 110-5) оп.№16-00/1, 16-00/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444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граничителей перенапряжения: </w:t>
            </w:r>
          </w:p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п-10/680/12,7 УХЛ1 на оп.№16-00/1 (с траверсой -1шт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>РЛНД-10/400 на опоре № 16-00/1</w:t>
            </w:r>
          </w:p>
          <w:p>
            <w:pPr>
              <w:pStyle w:val="Normal"/>
              <w:spacing w:lineRule="atLeast" w:line="10" w:before="0" w:after="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приводом ПРНЗ УХЛ1  (Согласно типовому проекту ТМП-9.0240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длинно-искровых разрядников:</w:t>
            </w:r>
          </w:p>
          <w:p>
            <w:pPr>
              <w:pStyle w:val="Normal"/>
              <w:spacing w:lineRule="atLeast" w:line="10" w:before="0" w:after="1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PDR 10 (РДИП-10-4 УХЛ) на оп.№16-00/1, 16-00/2, 16-00/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шт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/>
            </w:pPr>
            <w:r>
              <w:rPr>
                <w:sz w:val="26"/>
                <w:szCs w:val="26"/>
              </w:rPr>
              <w:t>Устройство контура заземления дл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ЛНД-10/400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tLeast" w:line="10" w:before="0" w:after="1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6м;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8м</w:t>
            </w:r>
          </w:p>
          <w:p>
            <w:pPr>
              <w:pStyle w:val="Normal"/>
              <w:spacing w:lineRule="atLeast" w:line="10" w:before="0" w:after="1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spacing w:lineRule="atLeast" w:line="10" w:before="0" w:after="1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9 м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/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50х50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</w:tc>
      </w:tr>
      <w:tr>
        <w:trPr>
          <w:trHeight w:val="1374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траверс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1028" w:hRule="atLeast"/>
        </w:trPr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изоляторо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подвесной полимерный ЛК-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 20Г.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ш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шт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/>
        <w:t>2. Строительство КЛ 10 кВ Ф-16 ПС 35/10 Городская, в г. Амурск, протяженностью 0,49 км (ПИР, СМР)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7"/>
        <w:gridCol w:w="2115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КЛ (строите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км.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кабеля КЛ (строительная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км.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кабеля ААБл-10 3х70 </w:t>
            </w:r>
          </w:p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уществующем кабельном лотке от яч. 16 до строящейся оп.№16-00/1</w:t>
            </w:r>
          </w:p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км в т.ч</w:t>
            </w:r>
          </w:p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отке-0,48 км;</w:t>
            </w:r>
          </w:p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поре - 0,01км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траншеи под кабельные лотки ЛК 300.90.60-1 на глубину 2,5 метра (протяженность 0,033км) для перехода через грунтовую дорогу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25м3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абельных лотков в разработанную траншею под дорогой </w:t>
            </w:r>
          </w:p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ЛК 300.</w:t>
            </w: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.60-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шт</w:t>
            </w:r>
          </w:p>
        </w:tc>
      </w:tr>
      <w:tr>
        <w:trPr>
          <w:trHeight w:val="70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железобетонных плит перекрытия кабельного для кабельного лотка, плиты  ПТ 300.90.10-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ш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в существующем и строящемся кабельном лотке: </w:t>
            </w:r>
          </w:p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ек К1150У3 (400 мм)</w:t>
            </w:r>
          </w:p>
          <w:p>
            <w:pPr>
              <w:pStyle w:val="Normal"/>
              <w:tabs>
                <w:tab w:val="clear" w:pos="709"/>
                <w:tab w:val="left" w:pos="6303" w:leader="none"/>
              </w:tabs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к К1161У3 (270 мм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0" w:before="0" w:after="1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5</w:t>
            </w:r>
            <w:r>
              <w:rPr>
                <w:sz w:val="26"/>
                <w:szCs w:val="26"/>
              </w:rPr>
              <w:t>шт</w:t>
            </w:r>
          </w:p>
          <w:p>
            <w:pPr>
              <w:pStyle w:val="Normal"/>
              <w:spacing w:lineRule="atLeast" w:line="10" w:before="0" w:after="10"/>
              <w:contextualSpacing/>
              <w:jc w:val="center"/>
              <w:rPr/>
            </w:pPr>
            <w:r>
              <w:rPr>
                <w:sz w:val="26"/>
                <w:szCs w:val="26"/>
                <w:lang w:val="en-US"/>
              </w:rPr>
              <w:t>275</w:t>
            </w:r>
            <w:r>
              <w:rPr>
                <w:sz w:val="26"/>
                <w:szCs w:val="26"/>
              </w:rPr>
              <w:t>ш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соединительной муфты 10-СТП 70/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>
          <w:trHeight w:val="331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КНТп-10 70/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>
          <w:trHeight w:val="369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нцевой муфты КВТп-10 70/1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>
          <w:trHeight w:val="444" w:hRule="atLeast"/>
        </w:trPr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истка площадей от кустарника и мелколесья вручную: при редкой поросли с вывозом порубочных остатк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4га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б металлический для защиты кабеля при выходе из земли (лотка) на опору ВЛ 10 кВ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3. Строительство КТПН 630/10/0,4 г. Амурск. (ПИР, СМР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1737"/>
      </w:tblGrid>
      <w:tr>
        <w:trPr/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фундамента под КТПН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ка и отсыпка площадки под КТПН щебнем 20-40 м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20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Монтаж плит под КТПН (плита ПТ 300.150.14-9 ГОСТ 21509-76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5 шт</w:t>
            </w:r>
          </w:p>
        </w:tc>
      </w:tr>
      <w:tr>
        <w:trPr/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онтура заземления для КТПН, с проведением испытаний и представлением протокола испытания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шт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ок стальной 50х50х5 (8 шт по 3,5 м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6кг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 полосовая 40х4 (21 метр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6кг</w:t>
            </w:r>
          </w:p>
        </w:tc>
      </w:tr>
      <w:tr>
        <w:trPr>
          <w:trHeight w:val="330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КТПН с трансформатором ТМГ 630/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08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ого оборудования в КТП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, опросного листа</w:t>
            </w:r>
          </w:p>
        </w:tc>
      </w:tr>
      <w:tr>
        <w:trPr>
          <w:trHeight w:val="308" w:hRule="atLeast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ыполнить комплекс пусконаладочных работ и подключение к ВЛЗ-10кВ для ввода объекта в эксплуатацию, шт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Примечание: КТПН заказать по приложенному опросному листу (Приложение 5)</w:t>
      </w:r>
    </w:p>
    <w:p>
      <w:pPr>
        <w:pStyle w:val="Normal"/>
        <w:spacing w:lineRule="auto" w:line="276" w:before="120" w:after="240"/>
        <w:jc w:val="both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</w:r>
    </w:p>
    <w:p>
      <w:pPr>
        <w:pStyle w:val="Normal"/>
        <w:spacing w:lineRule="auto" w:line="276" w:before="120" w:after="24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077" w:right="96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/>
  </w:style>
  <w:style w:type="character" w:styleId="Style20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3:16:00Z</dcterms:created>
  <dc:creator>Admin</dc:creator>
  <dc:description/>
  <cp:keywords/>
  <dc:language>en-US</dc:language>
  <cp:lastModifiedBy>Чуясова Елена Геннадьевна</cp:lastModifiedBy>
  <cp:lastPrinted>2019-02-21T11:33:00Z</cp:lastPrinted>
  <dcterms:modified xsi:type="dcterms:W3CDTF">2019-03-20T07:07:00Z</dcterms:modified>
  <cp:revision>99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