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вого бортового</w:t>
      </w:r>
      <w:r>
        <w:rPr>
          <w:b/>
          <w:bCs/>
          <w:i/>
          <w:color w:val="000000"/>
          <w:sz w:val="26"/>
          <w:szCs w:val="26"/>
        </w:rPr>
        <w:t xml:space="preserve"> лот №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ортовой грузовой автомобиль  с колесной формулой 4х4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выездных  бригад и технологических грузов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ной проходимости</w:t>
            </w:r>
            <w:r>
              <w:rPr>
                <w:sz w:val="22"/>
                <w:szCs w:val="22"/>
              </w:rPr>
              <w:t>, двигатель дизельный</w:t>
            </w:r>
            <w:r>
              <w:rPr>
                <w:bCs/>
                <w:sz w:val="22"/>
                <w:szCs w:val="22"/>
              </w:rPr>
              <w:t xml:space="preserve">, экологический класс - </w:t>
            </w:r>
            <w:r>
              <w:rPr>
                <w:sz w:val="22"/>
                <w:szCs w:val="22"/>
              </w:rPr>
              <w:t xml:space="preserve">не менее  </w:t>
            </w:r>
            <w:r>
              <w:rPr>
                <w:bCs/>
                <w:sz w:val="22"/>
                <w:szCs w:val="22"/>
              </w:rPr>
              <w:t>«Евро-5»</w:t>
            </w:r>
            <w:r>
              <w:rPr>
                <w:sz w:val="22"/>
                <w:szCs w:val="22"/>
              </w:rPr>
              <w:t xml:space="preserve">, мощность двигателя не менее 119 л. с., предпусковой подогреватель двигателя,  год выпуска автошин не позднее 2018, рулевое управление – с ГУР, КПП – 5-ти ступенчатая, грузоподъёмность 2,0 тонны ±0,3;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ртовой грузовой  автомобиль, категория управления - «С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ранее 2018 (новый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– однорядная не менее двух мест. Стандартная база. Кузов оборудован дугами и тентом. Параметры по шуму и вибрации не должны превышать допустимых нор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епление передней облицовки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ный ключ, домкрат, , набор шоферского инструмента, огнетушитель ОП2 (3) - 1 шт., знак аварийной остановки-1 шт., противооткатные упоры - 2 шт.,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 автомоби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автомобиля в эксплуатацию. В случае обнаружения любых дефектов, в период гарантийного срока эксплуатации автомобиля, Поставщик обязан, не позднее 10 рабочих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Центральные электрические сети», г. Хабаровск, ул. Промышленная 13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Хабаровск-2, Код станции – 970001, Код предприятия – 9838, ОКПО 98097847, тел. 8 (4217) 54-13-5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До 30.06.2019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user1</dc:creator>
  <dc:description/>
  <cp:keywords/>
  <dc:language>en-US</dc:language>
  <cp:lastModifiedBy>Чуясова Елена Геннадьевна</cp:lastModifiedBy>
  <cp:lastPrinted>2018-12-03T15:10:00Z</cp:lastPrinted>
  <dcterms:modified xsi:type="dcterms:W3CDTF">2019-03-12T06:24:00Z</dcterms:modified>
  <cp:revision>6</cp:revision>
  <dc:subject/>
  <dc:title>О Т К Р Ы Т О Е    А К Ц И О Н Е Р Н О Е     О Б Щ Е С Т В О</dc:title>
</cp:coreProperties>
</file>