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ТП,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8-2570 от 19.06.2018 ООО «Визит ДВ», Приморский край, г. Большой Камень, в 300 метрах на северо-восток по ул. Адмирала Макарова, д.9, кадастровый номер ЗУ 25:36:010201:16529; 2 и 3 кат.; 396,7 кВт; 0,4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1. Реконструкция ТП 6/0,4 кВ № 81009А и № 81008 (монтаж и наладка оборудования в линейных ячейках 6 к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 Строительство двухцепных ЛЭП 6 кВ в г. Большой Камень для ООО «Визит Д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3. Строительство двухтрансформаторной ТП 6/0,4 кВ в г. Большой Камень для ООО «Визит ДВ»; </w:t>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6. Разработка рабочей документации на реконструкцию ТП 6/0,4 № 81009А фид.6 кВ № 42 ПС Береговая-1 и № 81008 фид.6 кВ № 24 ПС Береговая-1 (монтаж и наладка оборудования в линейных ячейках РУ 6 кВ).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7.  </w:t>
      </w:r>
      <w:r>
        <w:rPr>
          <w:rFonts w:cs="Times New Roman" w:ascii="Times New Roman" w:hAnsi="Times New Roman"/>
          <w:spacing w:val="-4"/>
          <w:sz w:val="26"/>
          <w:szCs w:val="26"/>
        </w:rPr>
        <w:t xml:space="preserve">Выполнение строительно-монтажных работ по </w:t>
      </w:r>
      <w:r>
        <w:rPr>
          <w:rFonts w:cs="Times New Roman" w:ascii="Times New Roman" w:hAnsi="Times New Roman"/>
          <w:sz w:val="26"/>
          <w:szCs w:val="26"/>
        </w:rPr>
        <w:t xml:space="preserve">монтажу и наладке оборудования линейных ячеек 6 кВ ТП 6/0,4 № 81009А (ИНВ: </w:t>
      </w:r>
      <w:r>
        <w:rPr>
          <w:rFonts w:cs="Times New Roman" w:ascii="Times New Roman" w:hAnsi="Times New Roman"/>
          <w:sz w:val="26"/>
          <w:szCs w:val="26"/>
          <w:lang w:val="en-US"/>
        </w:rPr>
        <w:t>PR</w:t>
      </w:r>
      <w:r>
        <w:rPr>
          <w:rFonts w:cs="Times New Roman" w:ascii="Times New Roman" w:hAnsi="Times New Roman"/>
          <w:sz w:val="26"/>
          <w:szCs w:val="26"/>
        </w:rPr>
        <w:t xml:space="preserve">0028187) фид.6 кВ № 42 ПС Береговая-1 и № 81008 (ИНВ: </w:t>
      </w:r>
      <w:r>
        <w:rPr>
          <w:rFonts w:cs="Times New Roman" w:ascii="Times New Roman" w:hAnsi="Times New Roman"/>
          <w:sz w:val="26"/>
          <w:szCs w:val="26"/>
          <w:lang w:val="en-US"/>
        </w:rPr>
        <w:t>PR</w:t>
      </w:r>
      <w:r>
        <w:rPr>
          <w:rFonts w:cs="Times New Roman" w:ascii="Times New Roman" w:hAnsi="Times New Roman"/>
          <w:sz w:val="26"/>
          <w:szCs w:val="26"/>
        </w:rPr>
        <w:t xml:space="preserve">0028204) фид.6 кВ № 24 ПС Береговая-1. Комплектацию оборудования ячеек провести в соответствии с Техническими условиями и в объеме необходимом для подключения новых ЛЭП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8. Разработка рабочей документации на строительство ЛЭП 6 кВ от ТП 6/0,4 кВ № 81009А фид.6 кВ № 42 ПС Береговая-1 и № 81008 фид.6 кВ № 24 ПС Береговая-1 и строительство двухтрансформаторного ТП 6/0,4 кВ с трансформаторами необходимой мощности.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9.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6 кВ от линейной ячейки 6 кВ ТП 6/0,4 кВ № 81009А фид.6 кВ № 42 ПС Береговая-1 до проектируемого двухтрансформаторного ТП 6/0,4 к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10.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6 кВ от линейной ячейки 6 кВ ТП 6/0,4 кВ № 81008 фид.6 кВ № 24 ПС Береговая-1 до проектируемого двухтрансформаторного ТП 6/0,4 к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11.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двухтрансформаторного ТП 6/0,4 кВ на границе участка Заявителя ООО «Визит Д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Изготовление схем границ земель или части земельного участка на КПТ*; проекта схемы границ действия сервитута на КПТ*;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rPr>
              <w:t>N+100 к.д. но не</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не позднее 15.09.2019</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и места установки ТП. Размещение концевых точек ЛЭП согласовать с Заявителем;</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 Сметная документация должна соответствовать требованиям методических указаний по определению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ячеек РУ 6 кВ; ЛЭП 6 кВ; ТП 6/0,4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ые чертежи установки ячеек;</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5. Материалы и оборудование, высвободившиеся после демонтажа,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b/>
          <w:sz w:val="26"/>
          <w:szCs w:val="26"/>
          <w:lang w:eastAsia="ru-RU"/>
        </w:rPr>
        <w:t>10. Требования к Участнику. Перечень документов, подтверждающих соответствие Участника закупки установленным требов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 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10.1.1 участие Участника одновременно в саморегулируемых организациях (далее – СРО), основанных на членстве лиц:</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инженерные изыскания;</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подготовку проектной документации;</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2 соответствие уровня ответственности Участника по компенсационному фонду возмещения вреда в СРО, основанной на членстве лиц, выполняющих инженерные изыскания, не менее стоимости выполнения работ по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3 соответствие уровня ответственности Участника по компенсационному фонду обеспечения договорных обязательств в СРО, основанной на членстве лиц, выполняющих инженерные изыскания, не менее стоимости выполнения работ по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4 соответствие уровня ответственности Участника по компенсационному фонду возмещения вреда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5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6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7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ставе заявки Участник должен предоставить копии действующих выписок из реестра членов СРО, выполняющих инженерные изыскания, подготовку проектной документации и осуществл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4.1.2-4.1.7 настоящего Технического задания). Дата выписок не должна быть старше одного месяца на дату подачи заявки Участника.</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В случае отсутствия возможности самостоятельного выполнения  инженерных изысканий, подготовки проектной документации, и кадастровых работ, Участник должен представить следующие копии документов (по своему усмотрению из перечисленных):</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на оказание услуг/ соглашения о намерениях заключить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гарантийное письмо о заключении договора возмездного оказания услуг / гарантийное письмо о заключении договора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3. Для проведения испытаний Участник должен иметь в наличии (либо декларировать наличие)</w:t>
      </w:r>
      <w:r>
        <w:rPr>
          <w:rFonts w:cs="Times New Roman" w:ascii="Times New Roman" w:hAnsi="Times New Roman"/>
          <w:iCs/>
          <w:sz w:val="26"/>
          <w:szCs w:val="26"/>
          <w:lang w:eastAsia="ru-RU"/>
        </w:rPr>
        <w:t xml:space="preserve"> зарегистрированную в Органах Ростехнадзора</w:t>
      </w:r>
      <w:r>
        <w:rPr>
          <w:rFonts w:cs="Times New Roman" w:ascii="Times New Roman" w:hAnsi="Times New Roman"/>
          <w:sz w:val="26"/>
          <w:szCs w:val="26"/>
          <w:lang w:eastAsia="ru-RU"/>
        </w:rPr>
        <w:t xml:space="preserve">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с правом выполнения испытаний и измерений электрооборудования с напряжением до 10 кВ включительно;</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color w:val="000000"/>
          <w:sz w:val="26"/>
          <w:szCs w:val="26"/>
          <w:lang w:eastAsia="ru-RU"/>
        </w:rPr>
        <w:t>10.4.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4.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10.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4.2. В случае отсутствия в наличии собственной зарегистрированной в Органах Ростехнадзора 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10.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зарегистрированной в Органах Ростехнадзора электротехнической лаборатории/гарантийное письмо о заключении договора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д) иные документы, подтверждающие право владения/распоряжения.</w:t>
      </w:r>
    </w:p>
    <w:p>
      <w:pPr>
        <w:pStyle w:val="Normal"/>
        <w:widowControl w:val="false"/>
        <w:tabs>
          <w:tab w:val="clear" w:pos="708"/>
          <w:tab w:val="left" w:pos="0" w:leader="none"/>
        </w:tabs>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10.5.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2">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 /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субподряда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0.6.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7.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b/>
          <w:sz w:val="26"/>
          <w:szCs w:val="26"/>
        </w:rPr>
        <w:t>11.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15.09.201</w:t>
      </w:r>
      <w:bookmarkEnd w:id="0"/>
      <w:r>
        <w:rPr>
          <w:rFonts w:cs="Times New Roman" w:ascii="Times New Roman" w:hAnsi="Times New Roman"/>
          <w:b/>
          <w:i/>
          <w:sz w:val="26"/>
          <w:szCs w:val="26"/>
        </w:rPr>
        <w:t xml:space="preserve">9.  </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2.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Технические условия №  01-122-10-240 от 25.05.2018.;</w:t>
      </w:r>
    </w:p>
    <w:p>
      <w:pPr>
        <w:pStyle w:val="Normal"/>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Акт обследования № ТПр 2056/18 от 21.05.2018</w:t>
      </w:r>
      <w:r>
        <w:rPr>
          <w:rFonts w:cs="Times New Roman" w:ascii="Times New Roman" w:hAnsi="Times New Roman"/>
          <w:sz w:val="26"/>
          <w:szCs w:val="26"/>
        </w:rPr>
        <w:t>;</w:t>
      </w:r>
    </w:p>
    <w:p>
      <w:pPr>
        <w:pStyle w:val="Normal"/>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53803"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04:00Z</dcterms:created>
  <dc:creator>shahtarina</dc:creator>
  <dc:description/>
  <cp:keywords/>
  <dc:language>en-US</dc:language>
  <cp:lastModifiedBy>Коврижкина Елена Юрьевна</cp:lastModifiedBy>
  <cp:lastPrinted>2018-04-24T16:34:00Z</cp:lastPrinted>
  <dcterms:modified xsi:type="dcterms:W3CDTF">2019-03-11T01:50:00Z</dcterms:modified>
  <cp:revision>216</cp:revision>
  <dc:subject/>
  <dc:title/>
</cp:coreProperties>
</file>