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го оборудовани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40"/>
        <w:gridCol w:w="975"/>
        <w:gridCol w:w="11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 линии, автоматики и управления линейным выключателем 35кВ типа ШЭ2607 172-27Е1УХЛ4 или эквивалент на ПС 110/35/6 «Чныррах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, автоматики и управления вводов 35кВ типа ШЭ2607 162-27Е2УХЛ4 или эквивалент на  ПС 110/35/6 «Чныррах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 и автоматики трехобмоточного трансформатора типа ШЭ2607 152-27Е2УХЛ4 или эквивалент на  ПС 110/35/6 «Чныррах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, автоматики и управления секционным выключателем, трансформаторов напряжения секций 35кВ типа ШЭ2607 179-27Е2УХ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определения места повреждения линий 6-750кВ (до 8 линий) типа ШЭРА-ОМП-Х004 или эквивалент на  ПС 110/35/6 «Чныррах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ное обеспечение и оборудование связи для терминалов БЭ2502 и БЭ2704 или эквивалент на  ПС 110/35/6 «Чныррах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.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фровой регистратор РЭС-3 или эквивалент на  ПС 110/35/6 «Чныррах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 и автоматики двухобмоточного трансформатора типа ШЭ2607 150-27Е2УХЛ4 или эквивалент на  ПС 35/10 «Оремиф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трансформатора напряжения 35кВ типа ШЭ2607 178Е2УХЛ4 или эквивалент на  ПС 35/10 «Оремиф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ное обеспечение и оборудование связи для терминалов БЭ2502 и БЭ2704 или эквивалент на  ПС 35/10 «Оремиф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.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фровой регистратор РЭС-3 или эквивалент на  ПС 35/10 «Оремиф» согласно карте заказа Приложение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еф – монтаж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3"/>
                <w:szCs w:val="23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Хабаровский край, г. Николаевск-на-Амуре, ул. Советская 114 (логистика доставки: до г. Комсомольск-на Амуре ж/д или автомобильным транспортом, с г. Комсомольск-на-Амуре автомобильным транспортом до  г. Николаевск-на-Амуре)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426" w:leader="none"/>
        </w:tabs>
        <w:autoSpaceDE w:val="true"/>
        <w:jc w:val="both"/>
        <w:rPr>
          <w:b/>
          <w:b/>
          <w:i/>
          <w:i/>
          <w:sz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0.08.2019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426" w:leader="none"/>
        </w:tabs>
        <w:autoSpaceDE w:val="true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9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/>
      </w:pPr>
      <w:r>
        <w:rPr>
          <w:b/>
          <w:sz w:val="23"/>
        </w:rPr>
        <w:t xml:space="preserve">3.3. </w:t>
      </w:r>
      <w:r>
        <w:rPr>
          <w:sz w:val="23"/>
          <w:szCs w:val="23"/>
        </w:rPr>
        <w:t>Защита, обеспечиваемая оболочками, от проникновения твердых предметов (включая защиту людей от доступа к опасным частям изделий и защиту оборудования внутри оболочки от попадания посторонних твердых предметов) и от проникновения воды (защиту оборудования внутри оболочки от вредных воздействий в результате проникновения воды) должна удовлетворять требованиям ГОСТ 14254-2015 «Степени защиты, обеспечиваемые оболочками. (Код IP)».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 xml:space="preserve">3.4. </w:t>
      </w:r>
      <w:r>
        <w:rPr>
          <w:sz w:val="23"/>
        </w:rPr>
        <w:t>Заземляющие зажимы должны соответствовать требованиям ГОСТ 21130-75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3.5.  Поставляемое оборудование должно отвечать требованиям ГОСТ Р 51321.1-2007 «Устройства комплектные низковольтные распределения и управления» </w:t>
      </w:r>
    </w:p>
    <w:p>
      <w:pPr>
        <w:pStyle w:val="Normal"/>
        <w:jc w:val="both"/>
        <w:rPr/>
      </w:pPr>
      <w:r>
        <w:rPr>
          <w:sz w:val="23"/>
        </w:rPr>
        <w:t xml:space="preserve">3.6. Требования по безопасности к электрическому изделию и его частям должны соответствовать п.3 по ГОСТ 12.2.007.0-75 «Изделия электротехнические. Общие требования безопасности.»  </w:t>
      </w:r>
    </w:p>
    <w:p>
      <w:pPr>
        <w:pStyle w:val="Normal"/>
        <w:jc w:val="both"/>
        <w:rPr/>
      </w:pPr>
      <w:r>
        <w:rPr>
          <w:b/>
          <w:sz w:val="23"/>
        </w:rPr>
        <w:t>3.</w:t>
      </w:r>
      <w:ins w:id="0" w:author="Корнеев Денис Сергеевич" w:date="2019-01-31T15:59:00Z">
        <w:r>
          <w:rPr>
            <w:b/>
            <w:sz w:val="23"/>
          </w:rPr>
          <w:t>7</w:t>
        </w:r>
      </w:ins>
      <w:r>
        <w:rPr>
          <w:sz w:val="23"/>
        </w:rPr>
        <w:t xml:space="preserve"> Ключи управления, кнопки, переключатели и другие органы управления должны снабжаться надписями на русском языке, указывающими его назначение и состояние («включено», «отключено» и т.п.) согласно ГОСТ 12.2.007.0-75. </w:t>
      </w:r>
    </w:p>
    <w:p>
      <w:pPr>
        <w:pStyle w:val="Normal"/>
        <w:jc w:val="both"/>
        <w:rPr/>
      </w:pPr>
      <w:r>
        <w:rPr>
          <w:b/>
          <w:sz w:val="23"/>
        </w:rPr>
        <w:t>3.</w:t>
      </w:r>
      <w:ins w:id="1" w:author="Корнеев Денис Сергеевич" w:date="2019-01-31T15:59:00Z">
        <w:r>
          <w:rPr>
            <w:b/>
            <w:sz w:val="23"/>
          </w:rPr>
          <w:t>8</w:t>
        </w:r>
      </w:ins>
      <w:r>
        <w:rPr>
          <w:b/>
          <w:sz w:val="23"/>
        </w:rPr>
        <w:t>.</w:t>
      </w:r>
      <w:r>
        <w:rPr>
          <w:sz w:val="23"/>
        </w:rPr>
        <w:t xml:space="preserve">Требования к стойкости устройств, при воздействии механических факторов в условиях хранения и транспортирования должны соответствовать ГОСТ 23216-78 «Международный стандарт. Изделия электротехнические. Хранение, транспортирование, временная противокоррозионная защита, упаковка. Общие требования». </w:t>
      </w:r>
    </w:p>
    <w:p>
      <w:pPr>
        <w:pStyle w:val="Normal"/>
        <w:jc w:val="both"/>
        <w:rPr/>
      </w:pPr>
      <w:r>
        <w:rPr>
          <w:b/>
          <w:sz w:val="23"/>
        </w:rPr>
        <w:t>3.9.</w:t>
      </w:r>
      <w:r>
        <w:rPr>
          <w:sz w:val="23"/>
        </w:rPr>
        <w:t xml:space="preserve"> Жесткость несущей металлоконструкции НКУ должна обеспечивать исключение недопустимых деформаций при установке всех необходимых приборов и аппаратов, в том числе устанавливаемых на местах монтажа. (По ГОСТ Р 51321.1-2007 «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»)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, электрические схемы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1.</w:t>
      </w:r>
      <w:r>
        <w:rPr>
          <w:sz w:val="23"/>
          <w:szCs w:val="23"/>
        </w:rPr>
        <w:t xml:space="preserve"> Участник должен принять во внимание, что ссылка на марку (тип) оборудования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иложения №1.1. 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В случае предложения эквивалентов, Участнику необходимо обеспечить выполнение следующих условий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3.1.</w:t>
      </w:r>
      <w:r>
        <w:rPr>
          <w:sz w:val="23"/>
          <w:szCs w:val="23"/>
        </w:rPr>
        <w:t xml:space="preserve"> Поставляемое программное обеспечение должно быть полностью совместимо с поставляемым оборудование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3.1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4.</w:t>
      </w:r>
      <w:r>
        <w:rPr>
          <w:b/>
          <w:i/>
          <w:sz w:val="23"/>
          <w:szCs w:val="23"/>
        </w:rPr>
        <w:t xml:space="preserve"> Гарантия на поставляемое оборудование, включая все его составляющие части (комплектующие изделия) должна составлять не менее, чем 60 месяцев.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, но не более 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или представителя завода-изгото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3.15</w:t>
      </w:r>
      <w:r>
        <w:rPr>
          <w:sz w:val="23"/>
          <w:szCs w:val="23"/>
        </w:rPr>
        <w:t>.</w:t>
      </w:r>
      <w:r>
        <w:rPr>
          <w:b/>
          <w:i/>
          <w:sz w:val="23"/>
          <w:szCs w:val="23"/>
        </w:rPr>
        <w:t xml:space="preserve"> Предусмотреть выполнение шеф – монтажных работ предприятием изготовителем на каждом объекте.   Стоимость шеф – монтажных работ в закупочной документации выделить отдельной строкой для каждого объекта.</w:t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Т</w:t>
      </w:r>
      <w:r>
        <w:rPr>
          <w:b/>
          <w:sz w:val="24"/>
          <w:szCs w:val="24"/>
          <w:u w:val="single"/>
        </w:rPr>
        <w:t>ребования к участникам закупочной процедуры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, а также представить технические характеристики предлагаемого оборудования в соответствии с Приложением № 1.1.</w:t>
      </w:r>
    </w:p>
    <w:p>
      <w:pPr>
        <w:pStyle w:val="Style2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4.2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3"/>
            <w:szCs w:val="23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о заключения договора) должен предоставить в адрес Заказчика на электронный адрес 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ru-RU"/>
        </w:rPr>
        <w:t>korneev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ru-RU"/>
        </w:rPr>
        <w:t>ds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@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ru-RU"/>
        </w:rPr>
        <w:t>drsk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  <w:lang w:eastAsia="ru-RU"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В случае не предоставления документов, указанных в пункте 4.2. настоящего технического задания Участник признаётся уклонившемся от подписания Протокола о результатах аукциона (или Договора), в соответствии с условиями документации о закупке.         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7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     </w:t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59:00Z</dcterms:created>
  <dc:creator>okzt</dc:creator>
  <dc:description/>
  <cp:keywords/>
  <dc:language>en-US</dc:language>
  <cp:lastModifiedBy>Терешкина Гузалия Мавлимьяновна</cp:lastModifiedBy>
  <cp:lastPrinted>2019-02-05T16:20:00Z</cp:lastPrinted>
  <dcterms:modified xsi:type="dcterms:W3CDTF">2019-03-19T01:56:00Z</dcterms:modified>
  <cp:revision>15</cp:revision>
  <dc:subject/>
  <dc:title>5</dc:title>
</cp:coreProperties>
</file>