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5"/>
          <w:szCs w:val="25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Линейно-сцепная арматура (СИП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 Участник должен приложить полные каталоги сцепной арматуры СИП производителей, заявленных в аукцион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, «технические условия», «техническое описание с чертежами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должна быть новой 2019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одукция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 xml:space="preserve">) </w:t>
      </w:r>
      <w:r>
        <w:rPr>
          <w:sz w:val="24"/>
          <w:szCs w:val="24"/>
        </w:rPr>
        <w:t>должна соответствовать требованиям документов, действующих на момент проведения закуп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 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4. 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5. 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6. 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СТО 34.01-2.2-009-2016 «Арматура для воздушных линий электропередачи напряжением 6-110 кВ с защищенными проводами. Общие технические требован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8.</w:t>
        <w:tab/>
        <w:t>Арматура должна быть совместима с российским СИП, соответствующим 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9. Соответствие требованиям СТО может быть подтверждено заключением об аттестации в ПАО «Россети». Наличие (отсутствие) аттестации указывается Участником в таблице Технического предложения (форма 4) документации о закупке. Наличие (отсутствие) аттестации будет проверяться на сайте ПАО «Россети»</w:t>
      </w:r>
      <w:r>
        <w:rPr/>
        <w:t xml:space="preserve"> </w:t>
      </w:r>
      <w:r>
        <w:rPr>
          <w:sz w:val="24"/>
          <w:szCs w:val="24"/>
        </w:rPr>
        <w:t>http://www.rosseti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В составе заявки Участник обязан предоставить отсканированные копии документов, подтверждающих соответствие заявленных характеристик и конструктива предложенной арматуры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1. При отсутствии заключения об аттестации в ПАО «Россети» протоколы испытаний изделий, подтверждающие заявленные характеристики, соответствующие требованиям СТО 34.01-2.2-002-2015, СТО 34.01-2.2-003-2015, СТО 34.01-2.2-004-2015, СТО 34.01-2.2-005-2015, СТО 34.01-2.2-006-2015, СТО 34.01-2.2-007-2015, СТО 34.01-2.2-009-2016 ПАО «Россети». Протоколы испытаний должны быть на русском языке, оформлены в соответствии с требованиями ГОСТ Р ИСО/МЭК 17025-2006 и выполнены аккредитованными в «Росаккредитация» испытательными центрами, имеющими область аккредитации для самонесущих изолированных проводов, оснащенных линейной арматур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2. Инструкции по монтажу и эксплуатации на русском языке, подготовленные в соответствии с ГОСТ 2.601-200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Маркировка оборудования должна сохраняться весь срок службы поставляемо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Нормативный срок службы линейной арматуры должен быть не менее 40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, носит описательный, а не обязательный характер. В случаи если Участником предлагаются эквиваленты требуемой Заказчику продукции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 и документы по п. 4.4 технического задания. Отсутствие в составе технико-коммерческого предложения подробного технического описания эквивалентов продукции и документов по п. 4.4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(Товара)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>до 15.07.2019г.,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15.07.2019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690000, Приморский край, Приморский край, г. Уссурийск, ул. Ровная 22А.</w:t>
      </w:r>
      <w:r>
        <w:rPr>
          <w:b/>
          <w:bCs/>
          <w:i/>
          <w:sz w:val="24"/>
          <w:szCs w:val="24"/>
        </w:rPr>
        <w:t xml:space="preserve">, </w:t>
      </w:r>
      <w:r>
        <w:rPr>
          <w:b/>
          <w:i/>
          <w:color w:val="000000"/>
          <w:spacing w:val="-1"/>
          <w:sz w:val="24"/>
          <w:szCs w:val="24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получения: </w:t>
      </w:r>
      <w:r>
        <w:rPr>
          <w:b/>
          <w:i/>
          <w:sz w:val="24"/>
          <w:szCs w:val="24"/>
        </w:rPr>
        <w:t>Уссурийск</w:t>
      </w:r>
      <w:r>
        <w:rPr>
          <w:b/>
          <w:i/>
          <w:color w:val="000000"/>
          <w:spacing w:val="-1"/>
          <w:sz w:val="24"/>
          <w:szCs w:val="24"/>
        </w:rPr>
        <w:t xml:space="preserve"> ДВЖД, код станции- </w:t>
      </w:r>
      <w:r>
        <w:rPr>
          <w:b/>
          <w:i/>
          <w:sz w:val="24"/>
          <w:szCs w:val="24"/>
        </w:rPr>
        <w:t>988306);</w:t>
      </w:r>
    </w:p>
    <w:p>
      <w:pPr>
        <w:pStyle w:val="Normal"/>
        <w:tabs>
          <w:tab w:val="clear" w:pos="708"/>
          <w:tab w:val="left" w:pos="709" w:leader="none"/>
        </w:tabs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2. </w:t>
      </w:r>
      <w:r>
        <w:rPr>
          <w:b/>
          <w:bCs/>
          <w:i/>
          <w:iCs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частникам закупочной процедуры (являются отборочными критериями)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и не предоставления документов, указанных в пункте 6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закупки (или Договора), в соответствии с условиями документации о закупке.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: 1.1. Перечень и характеристики закупаемой продукци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7: Структура НМ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36:00Z</dcterms:created>
  <dc:creator>okzt</dc:creator>
  <dc:description/>
  <cp:keywords/>
  <dc:language>en-US</dc:language>
  <cp:lastModifiedBy>Терешкина Гузалия Мавлимьяновна</cp:lastModifiedBy>
  <cp:lastPrinted>2018-09-07T11:41:00Z</cp:lastPrinted>
  <dcterms:modified xsi:type="dcterms:W3CDTF">2019-03-14T23:07:00Z</dcterms:modified>
  <cp:revision>31</cp:revision>
  <dc:subject/>
  <dc:title>5</dc:title>
</cp:coreProperties>
</file>