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bCs/>
          <w:iCs/>
          <w:sz w:val="26"/>
          <w:szCs w:val="26"/>
        </w:rPr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41"/>
        <w:widowControl/>
        <w:shd w:fill="FFFFFF" w:val="clear"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я по строительству электрических сетей для технологического присоединения заявителей расположенных на территории СП "ЦЭС"</w:t>
      </w:r>
    </w:p>
    <w:p>
      <w:pPr>
        <w:pStyle w:val="Normal"/>
        <w:widowControl/>
        <w:autoSpaceDE w:val="true"/>
        <w:spacing w:lineRule="auto" w:line="276" w:before="24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>1.1.</w:t>
      </w:r>
      <w:r>
        <w:rPr>
          <w:sz w:val="26"/>
          <w:szCs w:val="26"/>
        </w:rPr>
        <w:t xml:space="preserve"> Инвестиционная программа филиала АО «Дальневосточная распределительная сетевая компания» «Хабаровские ЭС» на 2019г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Договора на технологическое присоединение потребителей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говор №1936/18-ХЭС от 18.06.18 Заявитель: Садовое некоммерческое товарищество "Черемушки". Наименование и местонахождение объекта: Садовое некоммерческое товарищество "Черемушки", Хабаровский край, Хабаровский р-н, в р-не п.Горького, кадастровый номер земельного участка 27:17:323400:1. Максимальная мощность составляет: 600,0 кВт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27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- Договор №406/18-ХЭС от 03.05.18 Заявитель: Крестьянское (фермерское) хозяйство Бутков Виктор Борисович. Наименование и местонахождение объекта: Крестьянское (фермерское) хозяйство, Хабаровский край, Хабаровский р-н, с.Бычиха, ул. Строителей, кадастровый номер земельного участка 27:17:0600505:411. Максимальная мощность составляет: увеличение максимальной мощности на 400,0 кВт (максимальная мощность с учетом увеличения составит 1020,0</w:t>
      </w:r>
      <w:r>
        <w:rPr>
          <w:iCs/>
          <w:sz w:val="26"/>
          <w:szCs w:val="26"/>
        </w:rPr>
        <w:t xml:space="preserve"> кВт).</w:t>
      </w:r>
      <w:r>
        <w:rPr>
          <w:sz w:val="26"/>
          <w:szCs w:val="26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говор №1219/ХЭС от 06.04.18 Заявитель: Дедешко Никита Александрович.  Наименование и адрес объекта: Логистический центр, Хабаровский край, Хабаровский р-н, с. Тополево, кадастровый номер земельного участка 27:17:0329201:3744. Максимальная мощность составляет: 330,0 кВт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>- Договор №1293/18-ХЭС от 24.05.18 Заявитель: Общество с ограниченной ответственностью «Али». Наименование и местонахождение объекта:</w:t>
      </w:r>
      <w:r>
        <w:rPr/>
        <w:t xml:space="preserve"> </w:t>
      </w:r>
      <w:r>
        <w:rPr>
          <w:sz w:val="26"/>
          <w:szCs w:val="26"/>
        </w:rPr>
        <w:t>Хабаровский край, г. Хабаровск, р-н. Краснофлотский, ул.Сергеевская, д.26, кадастровый номер земельного участка 27:23:0010911:41. Максимальная мощность составляет: 650,0 кВт, в том числе дополнительная в объеме 400.0 кВт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>- Договор №4969/ХЭС от 27.10.2017 Заявитель: Индивидуальный предприниматель Винокурова Ирина Геннадьевна. Наименование и местонахождение объекта: ВРУ здания электроцеха, Хабаровский край, г.Хабаровск, ул. Краснореченская, д. 74, кадастровый номер земельного участка 27:23:0050801:223. Максимальная мощность составляет: 500,0 кВт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 xml:space="preserve">- Договор №6201/ХЭС от 21.02.2018 Заявитель: Индивидуальный предприниматель Винокуров Павел Витальевич. Наименование и местонахождение объекта: ВРУ-1, ВРУ-2 нежилого помещения, Хабаровский край, г.Хабаровск, ул. Краснореченская, д. 74, пом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(6,10,11);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(1-12);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(1-7). Максимальная мощность составляет: 700,0 кВт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>- Договор №3620/18-хэс от 20.11.2018. Заявитель: Общество с ограниченной ответственностью «Наша клиника». Наименование и местонахождение объекта: Инновационный высокотехнологичный медицинский центр "Академия здоровья", расположенный примерно в 388 м по направлению на северо-запад от ориентира нежилое здание, расположенного за пределами участка, адрес ориентира: Хабаровский край, г.Хабаровск, Карла-Маркса, д. № 107 Б, кадастровый номер земельного участка 27:23:0000000:27841. Максимальная мощность составляет: 1820,0 кВт.</w:t>
      </w:r>
    </w:p>
    <w:p>
      <w:pPr>
        <w:pStyle w:val="Normal"/>
        <w:tabs>
          <w:tab w:val="left" w:pos="709" w:leader="none"/>
        </w:tabs>
        <w:spacing w:lineRule="auto" w:line="300"/>
        <w:jc w:val="both"/>
        <w:rPr/>
      </w:pPr>
      <w:r>
        <w:rPr>
          <w:sz w:val="26"/>
          <w:szCs w:val="26"/>
        </w:rPr>
        <w:tab/>
        <w:t xml:space="preserve">- №741/ХЭС от 08.04.13 Заявитель: МУП «РЭС». Наименование и адрес объекта: Распределительная сеть 10 кВ для организации электроснабжения социальной инфраструктуры с.Скворцово-с.Восточное Хабаровского района Хабаровского края. Максимальная мощность энергопринимающих устройств: 3000,0 кВт. 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spacing w:lineRule="auto" w:line="276"/>
        <w:jc w:val="both"/>
        <w:rPr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</w:rPr>
        <w:tab/>
      </w:r>
      <w:r>
        <w:rPr>
          <w:sz w:val="26"/>
          <w:szCs w:val="26"/>
          <w:lang w:val="en-US" w:eastAsia="en-US"/>
        </w:rPr>
        <w:t>- Реконструкция ВЛ-6 кВ от существующей опоры №47 ВЛ-6 кВ фидера №36 ПС 110/35/6 кВ Горький до границ участка заявителя, протяженностью 0,04 км. (Инв.№HB037129). (Заявитель: Садовое некоммерческое товарищество "Черемушки"), (СМР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  <w:lang w:val="en-US" w:eastAsia="en-US"/>
        </w:rPr>
        <w:t>- Строительство КТПН 6/0,4 630 кВА п.Горький (Заявитель: Садовое некоммерческое товарищество "Черемушки"), (ПИР, СМР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Строительство отпайки ВЛ-10 кВ  Ф.7 Осиновая Речка от опоры №106 ВЛ-10 кВ Ф.7 Осиновая Речка до опоры №9 ВЛ-10 кВ Ф.1 Бычиха, протяженностью 0,650 км. (Заявитель: Крестьянское (фермерское) хозяйство Бутков Виктор Борисович), (ПИР, СМР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Реконструкция ВЛ-10 кВ Ф.1 Бычиха от опоры №17 до границы земельного участка заявителя, протяженностью 0,6 км (Инв.№</w:t>
      </w:r>
      <w:r>
        <w:rPr>
          <w:sz w:val="26"/>
          <w:szCs w:val="26"/>
          <w:lang w:val="en-US" w:eastAsia="en-US"/>
        </w:rPr>
        <w:t>HB</w:t>
      </w:r>
      <w:r>
        <w:rPr>
          <w:sz w:val="26"/>
          <w:szCs w:val="26"/>
          <w:lang w:val="en-US" w:eastAsia="en-US"/>
        </w:rPr>
        <w:t>008420). (Заявитель: Крестьянское (фермерское) хозяйство Бутков Виктор Борисович), (СМР);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 Строительство ВЛ-10 кВ от существующей опоры №8/24 ВЛ-10 кВ Ф-11 ПС 35/10 кВ Тополево до границ участка заявителя, протяженностью 1,860 км. (Заявитель: Дедешко Никита Александрович), (ПИР,СМР);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sz w:val="26"/>
          <w:szCs w:val="26"/>
        </w:rPr>
        <w:t>- Строительство КЛ 6кВ от опоры №27/12/5 ВЛ 6 кВ Ф-21 ПС 110/6 Березовка, протяженностью 0,101 км. (Заявитель: Общество с ограниченной ответственностью «Али»), (СМР);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sz w:val="26"/>
          <w:szCs w:val="26"/>
        </w:rPr>
        <w:t>- Строительство КЛ 6кВ от ячейки №5 ТП-2116, протяженностью 0,092 км. (Заявитель: Общество с ограниченной ответственностью «Али»), (СМР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2КЛ 6кВ от ячеек №9, №45 до проектируемой КТПН-2х630/6/0,4 кВ, протяженностью 0,3 км. (Заявитель: Индивидуальный предприниматель Винокурова Ирина Геннадьевна), (СМР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КТПН-2х630/6/0,4 кВ г.Хабаровск, ул.Краснореченская, д. 74. (Заявитель: Индивидуальный предприниматель Винокурова Ирина Геннадьевна), (СМР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КЛ 6кВ от проектируемой КТПН 2х630/10/0,4 кВА до проектируемой КТПН 1000/6/0,4 кВА, протяженностью 0,330 км. (Заявитель: Индивидуальный предприниматель Винокуров Павел Витальевич), (СМР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КТПН-1000/6/0,4 кВ г.Хабаровск, ул.Краснореченская, д. 74. (Заявитель: Индивидуальный предприниматель Винокуров Павел Витальевич), (СМР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Строительство 2КЛ 6 кВ от линейной ячейки 6 кВ №37 ПС 110/6 кВ Здоровье и вновь устанавливаемой линейной ячейки 6 кВ ПС 110/6 кВ Здоровье, протяженностью 0,223 км. (Заявитель: Общество с ограниченной ответственностью «Наша клиника»), (ПИР, СМР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Реконструкция ТП Гаровка-ДЗОСП 1 Очередь 4000/35, ячейка №21 КРУН 10 ПС 35 кВ ДВЗОСП (Заявитель: МУП «РЭС»), (ПИР, СМР) (Инв.№ HB009329)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0"/>
        <w:ind w:firstLine="425"/>
        <w:rPr/>
      </w:pPr>
      <w:r>
        <w:rPr>
          <w:sz w:val="26"/>
          <w:szCs w:val="26"/>
        </w:rPr>
        <w:tab/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</w:rPr>
        <w:t>2.1.1. Согласованную по выписке с заинтересованными землепользователями и сетедержателями Схему границ поопорной трассировки объекта ТП на топографической основе (масштаб 1:2000; 1:5000 при наличии) (по согласованию с администрациями Муниципальных образований на основе Google карт) и КПТ;</w:t>
      </w:r>
    </w:p>
    <w:p>
      <w:pPr>
        <w:pStyle w:val="Style25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Изготовить и согласовать с заказчиком 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– в случае, если планируется использовать земли или часть земельного участка, находящихся в государственной или муниципальной собственности, без предоставления земельных участков и установления сервитута (с использованием системы координат, применяемой при ведении государственного кадастра недвижимости);</w:t>
      </w:r>
    </w:p>
    <w:p>
      <w:pPr>
        <w:pStyle w:val="Style25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тную ведомость и подеревную схему (в случае сноса зеленых насаждений). Разрешение на снос зеленых насаждений; ППР на производство земляных работ; </w:t>
      </w:r>
    </w:p>
    <w:p>
      <w:pPr>
        <w:pStyle w:val="Style25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2.1.2. Указанные в п.п. 2.1.1 и 2.1.2 документы и исходные материалы предоставить в бумажном виде и на электронном носителе в форматах (*.pdf; *.dwg; *.tab; *.hml; *.sig). Работы по подготовке исходно разрешительной документации должны быть выполнены в соответствии с Земельным кодексом Российской Фудерации; Градостроительным кодексом Российской Федерации и другими законами Российской Федерации и Хабаровского края; нормативно-правовыми актами Российской Федерации, Хабаровского края и муниципальных образований Хабаровского края.   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</w:rPr>
        <w:t>2.1.3.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; разработка и согласование с Заказчиком основных технических решений (ОТР); предоставление опросных листов на оборудование на основании согласованных ОТР.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</w:rPr>
        <w:t xml:space="preserve">2.1.4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firstLine="426"/>
        <w:rPr/>
      </w:pPr>
      <w:r>
        <w:rPr>
          <w:sz w:val="26"/>
          <w:szCs w:val="26"/>
        </w:rPr>
        <w:tab/>
        <w:t xml:space="preserve">2.1.5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426"/>
        <w:rPr/>
      </w:pPr>
      <w:r>
        <w:rPr>
          <w:sz w:val="26"/>
          <w:szCs w:val="26"/>
        </w:rPr>
        <w:tab/>
        <w:t>2.1.6. Проектную документацию необходимо согласовать с начальником сетевого района, начальником СОС по ТП,  главным инженером СП «ЦЭС» филиала «ХЭС», сектором земельных отношений ОКСиИ филиала «ХЭС» до начала производства работ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426"/>
        <w:rPr/>
      </w:pPr>
      <w:r>
        <w:rPr>
          <w:sz w:val="26"/>
          <w:szCs w:val="26"/>
        </w:rPr>
        <w:tab/>
        <w:t>2.1.7. Разработанные проекты передать по акту приемки-передачи на утверждение в филиал АО «ДРСК» «ХЭС» (в бумажном виде и на электронном носителе, формат.pdf, .dwg)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426"/>
        <w:rPr>
          <w:sz w:val="26"/>
          <w:szCs w:val="26"/>
        </w:rPr>
      </w:pPr>
      <w:r>
        <w:rPr>
          <w:sz w:val="26"/>
          <w:szCs w:val="26"/>
        </w:rPr>
        <w:tab/>
        <w:t>2.1.8. 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426"/>
        <w:rPr>
          <w:sz w:val="26"/>
          <w:szCs w:val="26"/>
        </w:rPr>
      </w:pPr>
      <w:r>
        <w:rPr>
          <w:sz w:val="26"/>
          <w:szCs w:val="26"/>
        </w:rPr>
        <w:tab/>
        <w:t>2.2. Выполнение строительно-монтажных работ согласно Приложения №2 к ТЗ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0"/>
        <w:ind w:firstLine="425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3.1. Оборудование приобретает подрядчик в соответствии с техническими характеристиками указанными в опросных листах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3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«Подрядчик» обязан сдать «Заказчику» по актам все демонтированные материалы. Демонтированные материалы являются собственностью «Заказчика». Вывоз демонтированных материалов осуществляется силами «Подрядчика». </w:t>
      </w:r>
    </w:p>
    <w:p>
      <w:pPr>
        <w:pStyle w:val="Normal"/>
        <w:tabs>
          <w:tab w:val="left" w:pos="709" w:leader="none"/>
        </w:tabs>
        <w:spacing w:lineRule="auto" w:line="276"/>
        <w:ind w:right="-7" w:hanging="0"/>
        <w:jc w:val="both"/>
        <w:rPr/>
      </w:pPr>
      <w:r>
        <w:rPr>
          <w:sz w:val="26"/>
          <w:szCs w:val="26"/>
        </w:rPr>
        <w:tab/>
        <w:t>3.3. Работы выполняются в соответствии с разработанным проектом утвержденным Заказчиком,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 5 дней до  предполагаемого начала работ. Обязательно наличие технологических карт на основные виды работ.</w:t>
      </w:r>
    </w:p>
    <w:p>
      <w:pPr>
        <w:pStyle w:val="Normal"/>
        <w:tabs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ab/>
        <w:t>3.4. 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оформление наряд-допуска на производство работ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ab/>
        <w:t xml:space="preserve">3.5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tabs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ab/>
        <w:t>3.6. Выполнение работ должно осуществляться с соблюдением требований: 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, СНиП 12-01-2004 «Организация строительства», СНиП 12-03-2001 «Безопасность труда в строительстве», часть 1 «Общие требования»,  СНиП 12-04-2002 «Безопасность труда в строительстве», часть 2 «Строительное производство», ГОСТ 12.3.032-84  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tabs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ab/>
        <w:t>3.7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 w:before="120" w:after="0"/>
        <w:ind w:right="-6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ab/>
      </w:r>
      <w:r>
        <w:rPr>
          <w:b/>
          <w:color w:val="000000"/>
          <w:sz w:val="26"/>
          <w:szCs w:val="26"/>
        </w:rPr>
        <w:t>4. Требование к участнику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ab/>
        <w:t>4</w:t>
      </w:r>
      <w:r>
        <w:rPr>
          <w:bCs/>
          <w:sz w:val="26"/>
          <w:szCs w:val="26"/>
        </w:rPr>
        <w:t xml:space="preserve">.1. </w:t>
      </w:r>
      <w:r>
        <w:rPr>
          <w:sz w:val="26"/>
          <w:szCs w:val="26"/>
        </w:rPr>
        <w:t>На момент подачи заявки (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к Участнику предъявляются следующие требования: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pacing w:lineRule="auto" w:line="288"/>
        <w:jc w:val="both"/>
        <w:outlineLvl w:val="2"/>
        <w:rPr/>
      </w:pPr>
      <w:r>
        <w:rPr>
          <w:sz w:val="26"/>
          <w:szCs w:val="26"/>
        </w:rPr>
        <w:tab/>
        <w:t>4.1.1 участие Участника одновременно в саморегулируемых организациях (далее – СРО), основанных на членстве лиц: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pacing w:lineRule="auto" w:line="288"/>
        <w:jc w:val="both"/>
        <w:outlineLvl w:val="2"/>
        <w:rPr/>
      </w:pPr>
      <w:r>
        <w:rPr>
          <w:sz w:val="26"/>
          <w:szCs w:val="26"/>
        </w:rPr>
        <w:tab/>
        <w:t>- выполняющих подготовку проектной документации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pacing w:lineRule="auto" w:line="288"/>
        <w:jc w:val="both"/>
        <w:outlineLvl w:val="2"/>
        <w:rPr/>
      </w:pPr>
      <w:r>
        <w:rPr>
          <w:sz w:val="26"/>
          <w:szCs w:val="26"/>
        </w:rPr>
        <w:tab/>
        <w:t>- осуществляющих строительство и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851" w:leader="none"/>
        </w:tabs>
        <w:spacing w:lineRule="auto" w:line="288"/>
        <w:ind w:firstLine="709"/>
        <w:jc w:val="both"/>
        <w:outlineLvl w:val="2"/>
        <w:rPr/>
      </w:pPr>
      <w:r>
        <w:rPr>
          <w:sz w:val="26"/>
          <w:szCs w:val="26"/>
        </w:rPr>
        <w:t>4.1.2 соответствие уровня ответственности Участника по компенсационному фонду возмещения вреда в СРО, основанной на членстве лиц, осуществляющих подготовку проектной документации, не менее стоимости выполнения работ по разработке проектной документации.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851" w:leader="none"/>
        </w:tabs>
        <w:spacing w:lineRule="auto" w:line="288"/>
        <w:ind w:firstLine="709"/>
        <w:jc w:val="both"/>
        <w:outlineLvl w:val="2"/>
        <w:rPr/>
      </w:pPr>
      <w:r>
        <w:rPr>
          <w:sz w:val="26"/>
          <w:szCs w:val="26"/>
        </w:rPr>
        <w:t>4.1.3 соответствие уровня ответственности Участника по компенсационному фонду обеспечения договорных обязательств в СРО, основанной на членстве лиц, осуществляющих подготовку проектной документации, не менее стоимости выполнения работ по разработке проектной документации.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851" w:leader="none"/>
        </w:tabs>
        <w:spacing w:lineRule="auto" w:line="288"/>
        <w:ind w:firstLine="709"/>
        <w:jc w:val="both"/>
        <w:outlineLvl w:val="2"/>
        <w:rPr/>
      </w:pPr>
      <w:r>
        <w:rPr>
          <w:sz w:val="26"/>
          <w:szCs w:val="26"/>
        </w:rPr>
        <w:t>4.1.4 соответствие уровня ответственности Участника по компенсационному фонду возмещения вреда в СРО, основанной на членстве лиц, осуществляющих строительство, не менее стоимости выполнения Работ по Договору, за вычетом стоимости выполнения работ по разработке проектной документации и инженерным изысканиям.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851" w:leader="none"/>
        </w:tabs>
        <w:spacing w:lineRule="auto" w:line="288"/>
        <w:ind w:firstLine="709"/>
        <w:jc w:val="both"/>
        <w:outlineLvl w:val="2"/>
        <w:rPr/>
      </w:pPr>
      <w:r>
        <w:rPr>
          <w:sz w:val="26"/>
          <w:szCs w:val="26"/>
        </w:rPr>
        <w:t>4.1.5 соответствие уровня ответственности Участника по компенсационному фонду обеспечения договорных обязательств в СРО, основанной на членстве лиц, осуществляющих строительство, не менее стоимости выполнения Работ по Договору, за вычетом стоимости выполнения работ по разработке проектной документации и инженерным изысканиям.</w:t>
      </w:r>
    </w:p>
    <w:p>
      <w:pPr>
        <w:pStyle w:val="32"/>
        <w:tabs>
          <w:tab w:val="left" w:pos="709" w:leader="none"/>
        </w:tabs>
        <w:spacing w:lineRule="auto" w:line="288" w:before="0" w:after="0"/>
        <w:ind w:left="0" w:firstLine="709"/>
        <w:jc w:val="both"/>
        <w:rPr/>
      </w:pPr>
      <w:r>
        <w:rPr>
          <w:sz w:val="26"/>
          <w:szCs w:val="26"/>
        </w:rPr>
        <w:t>4.2. В составе заявки Участник должен предоставить копии действующих выписок из реестра членов СРО, подготовку проектной документации и осуществляющих строительство, по форме, установленной органом надзора за саморегулируемыми организациями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, в соответствии с подпунктами 4.1.2-4.1.5 настоящего Технического задания). Дата выписок не должна быть старше одного месяца на дату подачи заявки Участника.</w:t>
      </w:r>
    </w:p>
    <w:p>
      <w:pPr>
        <w:pStyle w:val="32"/>
        <w:tabs>
          <w:tab w:val="left" w:pos="709" w:leader="none"/>
        </w:tabs>
        <w:spacing w:lineRule="auto" w:line="288" w:before="0" w:after="0"/>
        <w:ind w:left="0" w:firstLine="709"/>
        <w:rPr/>
      </w:pPr>
      <w:r>
        <w:rPr>
          <w:sz w:val="26"/>
          <w:szCs w:val="26"/>
        </w:rPr>
        <w:t>4.3. В случае отсутствия возможности самостоятельного выполнения подготовки проектной документации, Участник должен представить следующие копии документов (по своему усмотрению из перечисленных):</w:t>
      </w:r>
    </w:p>
    <w:p>
      <w:pPr>
        <w:pStyle w:val="Normal"/>
        <w:tabs>
          <w:tab w:val="left" w:pos="709" w:leader="none"/>
        </w:tabs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договор возмездного оказания услуг/ договор на выполнение проектной документации.</w:t>
      </w:r>
    </w:p>
    <w:p>
      <w:pPr>
        <w:pStyle w:val="Normal"/>
        <w:tabs>
          <w:tab w:val="left" w:pos="709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б) соглашение о намерениях заключить договор на оказание услуг/ соглашения о намерениях заключить договор на выполнение проектной документации.</w:t>
      </w:r>
    </w:p>
    <w:p>
      <w:pPr>
        <w:pStyle w:val="Normal"/>
        <w:tabs>
          <w:tab w:val="left" w:pos="709" w:leader="none"/>
        </w:tabs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гарантийное письмо о заключении договора возмездного оказания услуг / гарантийное письмо о заключении договора на выполнение проектной документации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993" w:leader="none"/>
        </w:tabs>
        <w:spacing w:lineRule="auto" w:line="276"/>
        <w:ind w:right="-7" w:hanging="0"/>
        <w:jc w:val="both"/>
        <w:rPr/>
      </w:pPr>
      <w:r>
        <w:rPr>
          <w:color w:val="000000"/>
          <w:sz w:val="26"/>
          <w:szCs w:val="26"/>
        </w:rPr>
        <w:tab/>
        <w:t>4.4. Требования к МТР Участника: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4.4.1. Участник должен в собственности либо на других законных основаниях минимальное, необходимое для исполнения договора количество машин и механизмов в количестве не менее указанного в таблице 1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2160" w:leader="none"/>
        </w:tabs>
        <w:spacing w:lineRule="auto" w:line="276" w:before="0" w:after="0"/>
        <w:ind w:firstLine="709"/>
        <w:contextualSpacing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 xml:space="preserve">                                             Таблица 1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2160" w:leader="none"/>
        </w:tabs>
        <w:spacing w:lineRule="auto" w:line="276" w:before="0" w:after="0"/>
        <w:ind w:firstLine="709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шины и механиз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65"/>
        <w:gridCol w:w="1389"/>
        <w:gridCol w:w="213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урс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5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е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е менее штук)*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ы на автомобильном ходу при работе на других видах строительства 10 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шины бурильно-крановые на автомобиле, глубина бурения 3,5 м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и бортовые, грузоподъемность от 5 т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игадный автомоби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lineRule="auto" w:line="276"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- определено по каталогу «Технологические карты на выполнение строительно-монтажных работ энергетического комплекса РФ том № 2» 15/248ВЛ-2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ab/>
        <w:t>4.4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shd w:fill="FFFFFF" w:val="clear"/>
        <w:tabs>
          <w:tab w:val="left" w:pos="709" w:leader="none"/>
          <w:tab w:val="left" w:pos="1260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4.4.2.1. В случае наличия МТР, указанных в таблице 1 на правах собственности: свидетельства о регистрации транспортного средства либо ПТС; </w:t>
      </w:r>
    </w:p>
    <w:p>
      <w:pPr>
        <w:pStyle w:val="Normal"/>
        <w:shd w:fill="FFFFFF" w:val="clear"/>
        <w:tabs>
          <w:tab w:val="left" w:pos="567" w:leader="none"/>
          <w:tab w:val="left" w:pos="709" w:leader="none"/>
          <w:tab w:val="left" w:pos="1260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shd w:fill="FFFFFF" w:val="clear"/>
        <w:tabs>
          <w:tab w:val="left" w:pos="567" w:leader="none"/>
          <w:tab w:val="left" w:pos="709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4.4.2.2. 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tabs>
          <w:tab w:val="left" w:pos="567" w:leader="none"/>
          <w:tab w:val="left" w:pos="709" w:leader="none"/>
        </w:tabs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tabs>
          <w:tab w:val="left" w:pos="567" w:leader="none"/>
          <w:tab w:val="left" w:pos="709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 указанных в Таблице 1.</w:t>
      </w:r>
    </w:p>
    <w:p>
      <w:pPr>
        <w:pStyle w:val="Normal"/>
        <w:shd w:fill="FFFFFF" w:val="clear"/>
        <w:tabs>
          <w:tab w:val="left" w:pos="567" w:leader="none"/>
          <w:tab w:val="left" w:pos="709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в) гарантийное письмо о заключении договора аренды/ гарантийное письмо о заключении договора на оказание услуг машин и механизмов указанных в Таблице 1.</w:t>
      </w:r>
    </w:p>
    <w:p>
      <w:pPr>
        <w:pStyle w:val="Normal"/>
        <w:shd w:fill="FFFFFF" w:val="clear"/>
        <w:tabs>
          <w:tab w:val="left" w:pos="567" w:leader="none"/>
          <w:tab w:val="left" w:pos="709" w:leader="none"/>
        </w:tabs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иные документы, подтверждающие право владения/распоряжения</w:t>
        <w:tab/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4.5. </w:t>
      </w:r>
      <w:r>
        <w:rPr>
          <w:sz w:val="26"/>
          <w:szCs w:val="26"/>
        </w:rPr>
        <w:t xml:space="preserve">Для проведения испытаний Участник должен иметь в наличии (либо декларировать наличие) </w:t>
      </w:r>
      <w:r>
        <w:rPr>
          <w:iCs/>
          <w:sz w:val="26"/>
          <w:szCs w:val="26"/>
        </w:rPr>
        <w:t>зарегистрированную в Органах Ростехнадзора</w:t>
      </w:r>
      <w:r>
        <w:rPr>
          <w:sz w:val="26"/>
          <w:szCs w:val="26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с правом выполнения испытаний и измерений электрооборудования с напряжением не менее 10 кВ.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ind w:firstLine="709"/>
        <w:jc w:val="both"/>
        <w:rPr>
          <w:color w:val="000000"/>
          <w:sz w:val="26"/>
          <w:szCs w:val="26"/>
          <w:lang w:eastAsia="en-US"/>
        </w:rPr>
      </w:pPr>
      <w:r>
        <w:rPr>
          <w:sz w:val="26"/>
          <w:szCs w:val="26"/>
        </w:rPr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4.5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4.6. настоящего технического задания. 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4.5.2. В случае отсутствия в наличии собственной зарегистрированной в Органах Ростехнадзора 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4.6. настоящего технического задания: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а) договор аренды зарегистрированной в Органах Ростехнадзора электротехнической лаборатории,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б) соглашение о намерениях заключить договор аренды зарегистрированной в Органах Ростехнадзора электротехнической лаборатории/гарантийное письмо о заключении договора аренды зарегистрированной в Органах Ростехнадзора электротехнической лаборатории,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иные документы, подтверждающие право владения/распоряжения.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4.6. Требования к персоналу Участника: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4.6.1. Участник должен иметь минимально необходимое количество кадровых ресурсов соответствующей квалификации указанных в таблице 2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uto" w:line="276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 xml:space="preserve">                              Таблица 2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</w:t>
      </w:r>
      <w:r>
        <w:rPr>
          <w:color w:val="000000"/>
          <w:sz w:val="26"/>
          <w:szCs w:val="26"/>
        </w:rPr>
        <w:t>Рабочий персон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6852"/>
        <w:gridCol w:w="1857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 (группа допуска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, не менее*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тер (выдающий наряд, руководитель работ) -5 группа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шинист бурильно-крановых машин (группа 3-4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чие (группа 3-4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spacing w:lineRule="auto" w:line="276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*- определено по каталогу «Технологические карты на выполнение строительно-монтажных работ энергетического комплекса РФ том № 2  15/248 ВЛ-2»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4.6.2. </w:t>
      </w:r>
      <w:r>
        <w:rPr>
          <w:sz w:val="25"/>
          <w:szCs w:val="25"/>
        </w:rPr>
        <w:t>Соответствие требованию, установленному в п. 4.6.1,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квалификацию персонала: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/>
      </w:pPr>
      <w:r>
        <w:rPr>
          <w:sz w:val="25"/>
          <w:szCs w:val="25"/>
        </w:rPr>
        <w:t>а) в случае наличия персонала: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 2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sz w:val="25"/>
          <w:szCs w:val="25"/>
        </w:rPr>
        <w:t>б) на персонал, планируемый к привлечению: гарантийное письмо, содержащее сведения о количестве и квалификации персонала в соответствии с требованиями п.4.6.1 Технического задания.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>4.7. В составе заявки Участник предоставляет сметный расчет в объеме соответствующем расчету плановой стоимости Заказчика. Сметная стоимость  определяется  на основании методических указаний по определению сметной стоимости строительства (Приложение 2 к Техническому заданию).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8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4.8. Весь комплекс строительно-монтажных работ должен выполнятся силами Подрядчика, </w:t>
      </w:r>
      <w:r>
        <w:rPr>
          <w:b/>
          <w:sz w:val="26"/>
          <w:szCs w:val="26"/>
        </w:rPr>
        <w:t>без привлечения субподрядных организаций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4.9. В составе заявки Участник предоставляет сметный расчет в объеме, не менее представленном Заказчиком, с учетом требований п.5 к настоящему техническому заданию. 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>
          <w:b/>
          <w:spacing w:val="-1"/>
          <w:sz w:val="26"/>
          <w:szCs w:val="26"/>
        </w:rPr>
        <w:tab/>
        <w:t>5. Требования к выполнению сметных расчетов: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6"/>
          <w:szCs w:val="26"/>
        </w:rPr>
        <w:t>5.1. Стоимость работ по отдельным объектам, строительно-монтажных, кадастровых и проектно-изыскательских работ необходимо определять в отдельных локальных сметных расчётах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Сметная стоимость  определяется  на основании методических указаний по определению сметной стоимости строительства, решения по которым принято Советом директоров АО «ДРСК» (Методические указания по определению сметной стоимости (Приложение 2 к Техническому заданию)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1. «Порядок определения стоимости проектных работ», решение Совета директоров АО «ДРСК» о присоединении от 23.04.2014 (протокол №6) и приказ АО «ДРСК» о принятии в работу от 30.04.2014 №134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2. «Порядок определения стоимости инженерных изысканий», решение Совета директоров АО «ДРСК» о присоединении от 23.04.2014 (протокол №6) и приказ АО «ДРСК» о принятии в работу от 30.04.2014 №134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3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7) и приказ АО «ДРСК» о принятии в работу от 16.05.2014 №148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4. «Порядок определения стоимости строительно-монтажных работ», решение Совета директоров АО «ДРСК» о присоединении от 08.07.2014 (протокол №11) и приказ АО «ДРСК» о принятии в работу от 15.07.2014 №213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5. Другая действующая на момент разработки рабоче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1. В базисном уровне, определяемом на основе действующих сметных норм и цен с использованием федеральных единичных расценок (ФЕР-2001 в редакции 2017 года), включенных в федеральный реестр сметных нормативов РФ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2. 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Министерством строительства и жилищно-коммунального хозяйства РФ (Минстрой)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3. Для воздушных и  кабельных линий в соответствии с индексами по объектам строительства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4. Для КТП, ПС в соответствии с индексом «Прочие объекты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 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5. 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7. Сметную документацию предоставлять в формате MS Excel либо другом числовом формате, совместимом с MS Excel, а также в формате программы «Гранд СМЕТА»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, с набором функций, не уступающих указанному ПО и схожим с ним интерфейс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5.8. Сметная документация должна включать в себя статью «Непредвиденные затраты» в размере 1,5%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.9. 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  На объект, предусматривающий выполнение проектной документации, предоставить отдельный сметный расчет затрат, выполненный на основании справочник базовых цен на проектные работы либо иным способом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b/>
          <w:sz w:val="26"/>
          <w:szCs w:val="26"/>
        </w:rPr>
        <w:tab/>
        <w:t>6. Правила контроля и приемки работ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При нарушении технологии производства работ, отступлений от проекта, ППР, требований ТУ, применении материалов, не соответствующих ГОСТам и ТУ, ра-боты прекращаются по указанию лица, осуществляющего технический надзор, и устанавливается срок устранения наруш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4. Приемка выполненных работ осуществляется 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, подписанной исполнительной документации, протоколов РЗА и предоставлением исполнительных схем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5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 (КС-14, КС-11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 полный пакет исполнительно-технической документации в состав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комплект рабочей документации на проведение работ, предусмотренный 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общий журнал работ, исполнительные съемки, другая документация, предусмотренная нормативными документами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Материально-техническое обеспече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7.1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одрядчиком продукция должная соответствовать содержанию опросных листов и спецификаций, определенных проектом, включая указания производителя продукции. Тип и состав оборудования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 Поставщики оборудования должны соответствовать следующим требованиям: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документов, подтверждающих возможность осуществления поставок указанного оборудова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авторизованного заводом-изготовителем сервисного центра на территории Росси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должен являться официальным дилером завода-изготовителя (поставщиком может быть завод-изготовитель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7.4.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Сроки выполнения работ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 начала работ – с момента заключения договора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Срок окончания работ – не позднее 15.12.2019 г.</w:t>
      </w:r>
    </w:p>
    <w:p>
      <w:pPr>
        <w:pStyle w:val="Normal"/>
        <w:widowControl/>
        <w:autoSpaceDE w:val="true"/>
        <w:spacing w:lineRule="auto" w:line="276"/>
        <w:ind w:right="363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исполнител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1. Гарантии качества на все конструктивные элементы и работы, предусмотренные  в Техническом задании и выполняемые Подрядчиком на объекте, в том числе на используемые строительные конструкции, материалы и оборудование  должны составлять 60 месяцев с момента ввода объекта в эксплуатацию,  при условии соблюдения Заказчиком правил эксплуатации сданного в эксплуатацию объект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3. 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Другие требова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1. Подрядчик обеспечивает строгое соблюдение требований, содержащихся  в проектно-сметной документации на строительство объекта и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строительно-монтажных работ Подрядчик обеспечива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- Производство работ в полном соответствии с проектно-сметной документацией,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- Качество выполнения всех работ в соответствии с проектной документацией и действующими строительными нормами и техническими условия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- 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- 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тупления от проектных решений при выполнении отдельных конструктивов и переделов строительно-монтажных работ возможны только после согласования с Заказчиком и проектной организаци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10.2. </w:t>
      </w:r>
      <w:r>
        <w:rPr>
          <w:sz w:val="26"/>
          <w:szCs w:val="26"/>
        </w:rPr>
        <w:t>Подрядчик</w:t>
      </w:r>
      <w:r>
        <w:rPr>
          <w:rFonts w:eastAsia="Calibri"/>
          <w:sz w:val="26"/>
          <w:szCs w:val="26"/>
        </w:rPr>
        <w:t xml:space="preserve">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журнал производства работ (форма КС-6), в котором отражается весь ход производства работ,  а так же все факты и обстоятельства, связанные с производством работ, имеющие значение во взаимоотношениях Заказчика и Подрядчика;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журнал учета выполненных работ (фора КС-6А), 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 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Формы журналов должны соответствовать типовым межотраслевым формам  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3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4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по охране труда при эксплуатации электроустановок, утвержденные приказом Министерства труда и социальной защиты РФ от 24 июля 2013 г.      № 328н, зарегистрированные в Минюсте 12.12.2013 г. № 30593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по охране труда при работе на высоте, утв. приказом Минтруда России от 28.03.2014 № 155н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безопасности при работе с инструментами и приспособлениями          (СО 153-34.03-204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технической эксплуатации электрических станций и сетей РФ          (СО 153-34.20.501-2003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пожарной безопасности для энергетических предприятий                  (СО 34.03.301-00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Межотраслевая инструкция по оказанию первой помощи при несчастных случаях на производств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Типовая  инструкция  по 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keepNext w:val="false"/>
        <w:widowControl/>
        <w:numPr>
          <w:ilvl w:val="0"/>
          <w:numId w:val="0"/>
        </w:numPr>
        <w:spacing w:lineRule="auto" w:line="276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rFonts w:eastAsia="Times New Roman" w:cs="Times New Roman"/>
          <w:b/>
          <w:i/>
          <w:sz w:val="26"/>
          <w:szCs w:val="26"/>
        </w:rPr>
        <w:t xml:space="preserve">Федеральные нормы и правила в области промышленной безопасности "правила безопасности опасных производственных объектов, на которых используются подъемные сооружения", утвержденные </w:t>
      </w:r>
      <w:r>
        <w:rPr>
          <w:rFonts w:cs="Times New Roman"/>
          <w:b/>
          <w:i/>
          <w:sz w:val="26"/>
          <w:szCs w:val="26"/>
        </w:rPr>
        <w:t>приказом от 12 ноября 2013 г. N 533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10.5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10.6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по охране труда при работе на высоте, утв. приказом Минтруда России от 28.03.2014 № 155н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безопасности при работе с инструментами и приспособлениями (СО 153-34.03-204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технической эксплуатации электрических станций и сетей РФ (СО 153-34.20.501-2003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пожарной безопасности для энергетических предприятий (СО 34.03.301-00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Межотраслевая инструкция по оказанию первой помощи при несчастных случаях на производств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keepNext w:val="false"/>
        <w:widowControl/>
        <w:numPr>
          <w:ilvl w:val="0"/>
          <w:numId w:val="0"/>
        </w:numPr>
        <w:spacing w:lineRule="auto" w:line="276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rFonts w:eastAsia="Times New Roman" w:cs="Times New Roman"/>
          <w:b/>
          <w:i/>
          <w:sz w:val="26"/>
          <w:szCs w:val="26"/>
        </w:rPr>
        <w:t xml:space="preserve">Федеральные нормы и правила в области промышленной безопасности "правила безопасности опасных производственных объектов, на которых используются подъемные сооружения", утвержденные </w:t>
      </w:r>
      <w:r>
        <w:rPr>
          <w:rFonts w:cs="Times New Roman"/>
          <w:b/>
          <w:i/>
          <w:sz w:val="26"/>
          <w:szCs w:val="26"/>
        </w:rPr>
        <w:t>приказом от 12 ноября 2013 г. N 533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7. В течение 10 рабочих дней, со дня заключения договора подряда, Подрядчик осуществляет предпроектное обследование объекта, в случае необходимости, в течение 5 рабочих дней, письменно уведомить Заказчика с предложением корректировки физических объемов, при этом срок выполнения работ изменению не подлежит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7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иложение:  </w:t>
      </w:r>
    </w:p>
    <w:p>
      <w:pPr>
        <w:pStyle w:val="Style25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i/>
          <w:sz w:val="26"/>
          <w:szCs w:val="26"/>
        </w:rPr>
        <w:t>1. Акты обследования;</w:t>
      </w:r>
    </w:p>
    <w:p>
      <w:pPr>
        <w:pStyle w:val="Style25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Ведомость объемов работ по объекту;</w:t>
      </w:r>
    </w:p>
    <w:p>
      <w:pPr>
        <w:pStyle w:val="Style25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. Методических указаний по определению сметной стоимости строительства;</w:t>
      </w:r>
    </w:p>
    <w:p>
      <w:pPr>
        <w:pStyle w:val="Style25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. Проектно-сметная документация 552-620-2019/ХЭС-ЭС и 249-2173-2018/ХЭС;</w:t>
      </w:r>
    </w:p>
    <w:p>
      <w:pPr>
        <w:pStyle w:val="Style25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5. Опросные листы на закупку 2КТПНнП-КК-630/6/0,4УХЛ1, КТПН-КК-1000/6/0,4УХЛ1, КТПН-ВВ-630/6/0,4УХЛ1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25"/>
        <w:widowControl w:val="false"/>
        <w:shd w:fill="FFFFFF" w:val="clear"/>
        <w:tabs>
          <w:tab w:val="left" w:pos="709" w:leader="none"/>
        </w:tabs>
        <w:spacing w:lineRule="auto" w:line="288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76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2.1 к ТЗ</w:t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</w:t>
      </w:r>
    </w:p>
    <w:p>
      <w:pPr>
        <w:pStyle w:val="Normal"/>
        <w:spacing w:lineRule="auto" w:line="276" w:before="120" w:after="24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1. Реконструкция ВЛ-6 кВ от существующей опоры №47 ВЛ-6 кВ фидера №36 ПС 110/35/6 кВ Горький до границ участка заявителя, протяженностью 0,04 км. (Инв.№HB037129). (Заявитель: Садовое некоммерческое товарищество "Черемушки"), (СМР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3"/>
        <w:gridCol w:w="1762"/>
      </w:tblGrid>
      <w:tr>
        <w:trPr>
          <w:trHeight w:val="194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траверсы на существующей опоре №4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 (совместная подвес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40 км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125 км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провода, их длины: СИП3 1x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12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м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керных ж/б опор с одним подкосом (Аж20-1, альбом 12.019-03; использовать стойки СВ-105-5)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ановка подкоса к ж/б опоре (использовать стойки СВ-105-5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1721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L=8м кажды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489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азъединителя РЛНД-10-1-4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2306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РЛНД-1-10-400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ойной спуск по телу опоры - круг стальной диам.10 мм, ГОСТ 2590-2006, L=8м , L=6м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, 3 шт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землитель горизонтальный – полоса стальная 40х4 мм, ГОСТ 103-2006, L=9 м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Установка разрядников типа УЗД 1.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шт</w:t>
            </w:r>
          </w:p>
        </w:tc>
      </w:tr>
      <w:tr>
        <w:trPr>
          <w:trHeight w:val="54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ответвления от опоры №47 ф-36 ПС Горьк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2. Строительство КТПН 6/0,4 630 кВА п.Горький (Заявитель: Садовое некоммерческое товарищество "Черемушки"), (ПИР, СМР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3"/>
        <w:gridCol w:w="1762"/>
      </w:tblGrid>
      <w:tr>
        <w:trPr>
          <w:trHeight w:val="155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05" w:hanging="1905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1032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фундамента КТПН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выполнить отсыпку места установки КТПН пгс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ладка дорожных плит марки 1П35.18-3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  <w:r>
              <w:rPr>
                <w:sz w:val="26"/>
                <w:szCs w:val="26"/>
              </w:rPr>
              <w:t xml:space="preserve">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ТП, с проведением замеров и представлением протокола испыта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2,5 м, 8 ш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аземлитель горизонтальный – полоса стальная 40х4 мм, ГОСТ 103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=24 м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Монтаж ТП в сборе с силовыми трансформаторами мощностью 630 кВА и выполнение пусконаладочных работ с представлением протоколов испытан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</w:tbl>
    <w:p>
      <w:pPr>
        <w:pStyle w:val="Normal"/>
        <w:spacing w:lineRule="auto" w:line="276" w:before="240" w:after="120"/>
        <w:jc w:val="both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t>Примечание: КТПН заказать по приложенному опросному листу (Приложение 5)</w:t>
      </w:r>
    </w:p>
    <w:p>
      <w:pPr>
        <w:pStyle w:val="Normal"/>
        <w:spacing w:lineRule="auto" w:line="276" w:before="240" w:after="12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3. Строительство отпайки ВЛ-10 кВ  Ф.7 Осиновая Речка от опоры №106 ВЛ-10 кВ Ф.7 Осиновая Речка до опоры №9 ВЛ-10 кВ Ф.1 Бычиха, протяженностью 0,650 км. (Заявитель: Крестьянское (фермерское) хозяйство Бутков Виктор Борисович), (ПИР, СМР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3"/>
        <w:gridCol w:w="1762"/>
      </w:tblGrid>
      <w:tr>
        <w:trPr>
          <w:trHeight w:val="70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траверсы на существующей опоре №106 Ф-7 ПС Осиновая реч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оечных ж/б опор (Пж20-1, альбом 12.019-02; использовать стойки СВ-105-5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ановка подкоса ж/б опор (использовать стойки СВ-105-5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сса провода: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- переход </w:t>
            </w:r>
            <w:r>
              <w:rPr>
                <w:sz w:val="26"/>
                <w:szCs w:val="26"/>
              </w:rPr>
              <w:t>с опоры №106 Ф-7 ПС Осиновая речка на опору №17 Ф-1 ПС Бычих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вместная подвеска ВЛ-10 кВ от опоры №17 Ф-1 ПС Бычиха до опоры №9 Ф-1 ПС Бычиха с ВЛ-10 кВ Ф.1 ПС Бычиха;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50 к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 к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 к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,04 км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рка и сечение провода, их длины: СИП3 1x7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,04 км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Установка разрядников типа УЗД 1.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шт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оединение к существующей лини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spacing w:lineRule="auto" w:line="276" w:before="240" w:after="12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4. Реконструкция ВЛ-10 кВ Ф.1 Бычиха от опоры №17 до границы земельного участка заявителя, протяженностью 0,6 км (Инв.№HB008420). (Заявитель: Крестьянское (фермерское) хозяйство Бутков Виктор Борисович), (СМР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3"/>
        <w:gridCol w:w="1762"/>
      </w:tblGrid>
      <w:tr>
        <w:trPr>
          <w:trHeight w:val="135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провода АС-70 от опоры №17 Ф-1 ПС Бычиха до опоры 9 Ф-1 ПС Бычиха (длина трассы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 км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опор с траверсами №9, №10, №11, №12, №13, №14, №15, №1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шт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сса провод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вместная подвеска ВЛ-10 кВ Ф.1 ПС Бычиха от опоры №17 Ф-1 ПС Бычиха до опоры 9 Ф-1 ПС Бычиха с ВЛ-10 кВ Ф-7 ПС Осиновая реч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 к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 к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881 км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рка и сечение провода, их длины: СИП3 1x7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,881 км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дностоечных ж/б опор (Пж20-2, альбом 12.020-05; использовать стойки СВ-105-5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шт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керных ж/б опор (Аж20-2, альбом 12.020-06; использовать стойки СВ-105-5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L=8м кажды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шт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азъединителя РЛНД-10-1-4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РЛНД-1-10-400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ойной спуск по телу опоры - круг стальной диам.10 мм, ГОСТ 2590-2006, L=8м , L=6м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, 3 шт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землитель горизонтальный – полоса стальная 40х4 мм, ГОСТ 103-2006, L=9 м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Установка разрядников типа УЗД 1.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шт</w:t>
            </w:r>
          </w:p>
        </w:tc>
      </w:tr>
      <w:tr>
        <w:trPr>
          <w:trHeight w:val="567" w:hRule="atLeast"/>
        </w:trPr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оединение к существующей лини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Style25"/>
        <w:widowControl w:val="false"/>
        <w:shd w:fill="FFFFFF" w:val="clear"/>
        <w:tabs>
          <w:tab w:val="left" w:pos="709" w:leader="none"/>
        </w:tabs>
        <w:spacing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мечание: «Подрядчик» обязан сдать «Заказчику» по актам все демонтированные материалы на базу ХЮРЭС:</w:t>
      </w:r>
    </w:p>
    <w:p>
      <w:pPr>
        <w:pStyle w:val="Style25"/>
        <w:widowControl w:val="false"/>
        <w:shd w:fill="FFFFFF" w:val="clear"/>
        <w:tabs>
          <w:tab w:val="left" w:pos="709" w:leader="none"/>
        </w:tabs>
        <w:spacing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Провод АС-70 – 0,493 т</w:t>
      </w:r>
    </w:p>
    <w:p>
      <w:pPr>
        <w:pStyle w:val="Style25"/>
        <w:widowControl w:val="false"/>
        <w:shd w:fill="FFFFFF" w:val="clear"/>
        <w:tabs>
          <w:tab w:val="left" w:pos="709" w:leader="none"/>
        </w:tabs>
        <w:spacing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Стойки ж/б – 8 шт</w:t>
      </w:r>
    </w:p>
    <w:p>
      <w:pPr>
        <w:pStyle w:val="Style25"/>
        <w:widowControl w:val="false"/>
        <w:shd w:fill="FFFFFF" w:val="clear"/>
        <w:tabs>
          <w:tab w:val="left" w:pos="709" w:leader="none"/>
        </w:tabs>
        <w:spacing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Траверсы – 8 шт</w:t>
      </w:r>
    </w:p>
    <w:p>
      <w:pPr>
        <w:pStyle w:val="Normal"/>
        <w:spacing w:lineRule="auto" w:line="276"/>
        <w:jc w:val="both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2.2 к ТЗ</w:t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</w:t>
      </w:r>
    </w:p>
    <w:p>
      <w:pPr>
        <w:pStyle w:val="Normal"/>
        <w:spacing w:lineRule="auto" w:line="276"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 xml:space="preserve">1. </w:t>
      </w:r>
      <w:r>
        <w:rPr>
          <w:b/>
          <w:sz w:val="26"/>
          <w:szCs w:val="26"/>
        </w:rPr>
        <w:t>Строительство ВЛ-10 кВ от существующей опоры №8/24 ВЛ-10 кВ Ф-11 ПС 35/10 кВ Тополево до границ участка заявителя, протяженностью 1,860 км. (Заявитель: Дедешко Никита Александрович), (ПИР,СМР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5"/>
        <w:gridCol w:w="3150"/>
      </w:tblGrid>
      <w:tr>
        <w:trPr>
          <w:trHeight w:val="194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56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860 км</w:t>
            </w:r>
          </w:p>
        </w:tc>
      </w:tr>
      <w:tr>
        <w:trPr>
          <w:trHeight w:val="56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,831 км</w:t>
            </w:r>
          </w:p>
        </w:tc>
      </w:tr>
      <w:tr>
        <w:trPr>
          <w:trHeight w:val="56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провода, их длины: СИП3 1x7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,83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м</w:t>
            </w:r>
          </w:p>
        </w:tc>
      </w:tr>
      <w:tr>
        <w:trPr>
          <w:trHeight w:val="56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6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дностоечных ж/б опор (Пж20-1, альбом 12.019-02; использовать стойки СВ-105-5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шт</w:t>
            </w:r>
          </w:p>
        </w:tc>
      </w:tr>
      <w:tr>
        <w:trPr>
          <w:trHeight w:val="835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керных ж/б опор с одним подкосом (Аж20-1, альбом 12.019-03;использовать стойки СВ-105-5)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шт</w:t>
            </w:r>
          </w:p>
        </w:tc>
      </w:tr>
      <w:tr>
        <w:trPr>
          <w:trHeight w:val="832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керных ж/б опор с двумя подкосами (УАж20-1, альбом 12.019-04; использовать стойки СВ-105-5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1695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L=8м кажды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шт</w:t>
            </w:r>
          </w:p>
        </w:tc>
      </w:tr>
      <w:tr>
        <w:trPr>
          <w:trHeight w:val="56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азъединителя РЛНД-10-1-4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2298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РЛНД-1-10-400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ойной спуск по телу опоры - круг стальной диам.10 мм, ГОСТ 2590-2006, L=8м , L=6м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, 3 шт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землитель горизонтальный – полоса стальная 40х4 мм, ГОСТ 103-2006, L=9 м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56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Установка разрядников типа УЗД 1.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7 шт</w:t>
            </w:r>
          </w:p>
        </w:tc>
      </w:tr>
      <w:tr>
        <w:trPr>
          <w:trHeight w:val="56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пайку присоединить к существующей линии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2.3 к ТЗ</w:t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</w:t>
      </w:r>
    </w:p>
    <w:p>
      <w:pPr>
        <w:pStyle w:val="Normal"/>
        <w:spacing w:lineRule="auto" w:line="276"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троительство КЛ 6кВ от опоры №27/12/5 ВЛ 6 кВ Ф-21 ПС 110/6 Березовка, протяженностью 0,101 км. (Заявитель: Общество с ограниченной ответственностью «Али»), (СМР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5"/>
        <w:gridCol w:w="3150"/>
      </w:tblGrid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КЛ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101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них прокладка кабеля в траншее тип Т2 (альбом А5-92-13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85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них прокладка кабеля по установленным конструкциям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6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кабеля, их длин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АБлУ-3х70-0,103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крытие проложенного в траншее кабеля кирпичом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85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тие кабелей, проложенных в траншее: сигнальной ленто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5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керных ж/б опор с одним подкосом (Аж20-1, альбом 12.020-39;использовать стойки СВ-105-5)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ПН-6к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ПН-6кВ на существующей опор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 шт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нтаж концевой муфты 3КНТП 70/1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кабеля при подъеме на опору швеллером 12у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L=8м кажды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азъединителя РЛНД-10-1-4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РЛНД-1-10-400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ойной спуск по телу опоры - круг стальной диам.10 мм, ГОСТ 2590-2006, L=8м , L=6м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, 3 шт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землитель горизонтальный – полоса стальная 40х4 мм, ГОСТ 103-2006, L=9 м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пайку присоединить к существующей линии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spacing w:lineRule="auto" w:line="276" w:before="240" w:after="120"/>
        <w:jc w:val="both"/>
        <w:rPr/>
      </w:pPr>
      <w:r>
        <w:rPr>
          <w:b/>
          <w:sz w:val="26"/>
          <w:szCs w:val="26"/>
        </w:rPr>
        <w:t>2</w:t>
      </w:r>
      <w:r>
        <w:rPr/>
        <w:t>. Строительство КЛ 6кВ от ячейки №5 ТП-2116, протяженностью 0,092 км. (Заявитель: Общество с ограниченной ответственностью «Али»), (СМР);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5"/>
        <w:gridCol w:w="3150"/>
      </w:tblGrid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КЛ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92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них прокладка кабеля в траншее тип Т2 (альбом А5-92-13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78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них прокладка кабеля по установленным конструкциям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4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кабеля, их длин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АБлУ-3х70-0,094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крытие проложенного в траншее кабеля кирпичом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78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тие кабелей, проложенных в траншее: сигнальной ленто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8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керных ж/б опор с одним подкосом (Аж20-1, альбом 12.020-39;использовать стойки СВ-105-5)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ПН-6к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нтаж концевой муфты 3КНТП 70/1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нтаж концевой муфты 3КВТП 70/1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кабеля при подъеме на опору швеллером 12у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L=8м кажды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айку присоединить к существующей ячейк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2.4 к ТЗ</w:t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</w:t>
      </w:r>
    </w:p>
    <w:p>
      <w:pPr>
        <w:pStyle w:val="Normal"/>
        <w:spacing w:lineRule="auto" w:line="276" w:before="120" w:after="120"/>
        <w:jc w:val="both"/>
        <w:rPr/>
      </w:pPr>
      <w:r>
        <w:rPr>
          <w:b/>
          <w:sz w:val="26"/>
          <w:szCs w:val="26"/>
        </w:rPr>
        <w:t>1</w:t>
      </w:r>
      <w:r>
        <w:rPr/>
        <w:t>. Строительство 2КЛ 6кВ от ячеек №9, №45 до проектируемой КТПН-2х630/6/0,4 кВ, протяженностью 0,3 км. (Заявитель: Индивидуальный предприниматель Винокурова Ирина Геннадьевна), (СМР);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5"/>
        <w:gridCol w:w="2550"/>
      </w:tblGrid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КЛ: (основная и резервная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en-US"/>
              </w:rPr>
              <w:t>300</w:t>
            </w:r>
            <w:r>
              <w:rPr>
                <w:sz w:val="26"/>
                <w:szCs w:val="26"/>
              </w:rPr>
              <w:t xml:space="preserve">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кабеля: (основная и резервная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0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них прокладка кабеля в траншее тип Т2 (альбом А5-92-13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х0,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40=0,480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них прокладка кабеля в траншее тип Т3 (альбом А5-92-13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х0,017=0,034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них прокладка кабеля в труб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х0,008=0,016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них прокладка кабеля по установленным конструкция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х0,035=0,070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кабеля, их длин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АБл-3х</w:t>
            </w:r>
            <w:r>
              <w:rPr>
                <w:sz w:val="26"/>
                <w:szCs w:val="26"/>
                <w:lang w:val="en-US"/>
              </w:rPr>
              <w:t>95</w:t>
            </w:r>
            <w:r>
              <w:rPr>
                <w:sz w:val="26"/>
                <w:szCs w:val="26"/>
              </w:rPr>
              <w:t>-0,</w:t>
            </w:r>
            <w:r>
              <w:rPr>
                <w:sz w:val="26"/>
                <w:szCs w:val="26"/>
                <w:lang w:val="en-US"/>
              </w:rPr>
              <w:t>612</w:t>
            </w:r>
            <w:r>
              <w:rPr>
                <w:sz w:val="26"/>
                <w:szCs w:val="26"/>
              </w:rPr>
              <w:t xml:space="preserve">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крытие проложенного в траншее кабеля кирпичо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7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тие кабелей, проложенных в траншее: сигнальной лент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7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ладка ПНД трубы под ж/д путями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4м,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=100м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х2=4 шт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нтаж концевой муфты 3КНТП 70/1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шт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 кабеля в КТП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</w:tbl>
    <w:p>
      <w:pPr>
        <w:pStyle w:val="Normal"/>
        <w:spacing w:lineRule="auto" w:line="276" w:before="240" w:after="120"/>
        <w:jc w:val="both"/>
        <w:rPr/>
      </w:pPr>
      <w:r>
        <w:rPr>
          <w:b/>
          <w:sz w:val="26"/>
          <w:szCs w:val="26"/>
        </w:rPr>
        <w:t>2</w:t>
      </w:r>
      <w:r>
        <w:rPr/>
        <w:t>. Строительство КТПН-2х630/6/0,4 кВ г.Хабаровск, ул.Краснореченская, д. 74. (Заявитель: Индивидуальный предприниматель Винокурова Ирина Геннадьевна), (СМР);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5"/>
        <w:gridCol w:w="2550"/>
      </w:tblGrid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фундамента КТПН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выполнить отсыпку места установки КТПН пгс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ладка дорожных плит марки 1П35.18-3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25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6 шт.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ТП, с проведением замеров и представлением протокола испыта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, 8 ш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аземлитель горизонтальный – полоса стальная 40х4 мм, ГОСТ 103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=24 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Монтаж ТП в сборе с силовыми трансформаторами мощностью 2х630 кВА и выполнение пусконаладочных работ с представлением протоколов испытан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</w:tbl>
    <w:p>
      <w:pPr>
        <w:pStyle w:val="Normal"/>
        <w:spacing w:lineRule="auto" w:line="276" w:before="240" w:after="120"/>
        <w:jc w:val="both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t>Примечание: КТПН заказать по приложенному опросному листу (Приложение 5)</w:t>
      </w:r>
    </w:p>
    <w:p>
      <w:pPr>
        <w:pStyle w:val="Normal"/>
        <w:spacing w:lineRule="auto" w:line="276" w:before="240" w:after="120"/>
        <w:jc w:val="both"/>
        <w:rPr/>
      </w:pPr>
      <w:r>
        <w:rPr>
          <w:b/>
          <w:sz w:val="26"/>
          <w:szCs w:val="26"/>
        </w:rPr>
        <w:t>3</w:t>
      </w:r>
      <w:r>
        <w:rPr/>
        <w:t>. Строительство КЛ 6кВ от проектируемой КТПН 2х630/10/0,4 кВА до проектируемой КТПН 1000/6/0,4 кВА, протяженностью 0,330 км. (Заявитель: Индивидуальный предприниматель Винокуров Павел Витальевич), (СМР);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5"/>
        <w:gridCol w:w="2550"/>
      </w:tblGrid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КЛ: (основная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30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кабеля: (основная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30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них прокладка кабеля в траншее тип Т1 (альбом А5-92-13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81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них прокладка кабеля в готовой траншее тип Т3 (альбом А5-92-13) (совместно с проложенными двумя кабельными линиями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17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них прокладка кабеля в труб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2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кабеля, их длин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АБл-3х</w:t>
            </w:r>
            <w:r>
              <w:rPr>
                <w:sz w:val="26"/>
                <w:szCs w:val="26"/>
                <w:lang w:val="en-US"/>
              </w:rPr>
              <w:t>95</w:t>
            </w:r>
            <w:r>
              <w:rPr>
                <w:sz w:val="26"/>
                <w:szCs w:val="26"/>
              </w:rPr>
              <w:t>-0,337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крытие проложенного в траншее кабеля кирпичо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81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тие кабелей, проложенных в траншее: сигнальной лент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81 км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ладка ПНД трубы под ж/д путями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4м,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=100м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шт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нтаж концевой муфты 3КНТП 70/1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 кабеля в КТП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ивка технологического канала в существующем фундаменте 5м*0,2м*0,3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участка от строительного мусор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 м²</w:t>
            </w:r>
          </w:p>
        </w:tc>
      </w:tr>
    </w:tbl>
    <w:p>
      <w:pPr>
        <w:pStyle w:val="Normal"/>
        <w:spacing w:lineRule="auto" w:line="276" w:before="240" w:after="120"/>
        <w:jc w:val="both"/>
        <w:rPr/>
      </w:pPr>
      <w:r>
        <w:rPr>
          <w:b/>
          <w:sz w:val="26"/>
          <w:szCs w:val="26"/>
        </w:rPr>
        <w:t>4</w:t>
      </w:r>
      <w:r>
        <w:rPr/>
        <w:t>. Строительство КТПН-1000/6/0,4 кВ г.Хабаровск, ул.Краснореченская, д. 74. (Заявитель: Индивидуальный предприниматель Винокуров Павел Витальевич), (СМР);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5"/>
        <w:gridCol w:w="2550"/>
      </w:tblGrid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ТП, с проведением замеров и представлением протокола испыта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, 8 ш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аземлитель горизонтальный – полоса стальная 40х4 мм, ГОСТ 103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=24 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ТП в сборе с силовыми трансформаторами мощностью 1000 кВА и выполнение пусконаладочных работ с представлением протоколов испытаний на существующем бетонном основан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</w:tbl>
    <w:p>
      <w:pPr>
        <w:pStyle w:val="Normal"/>
        <w:spacing w:lineRule="auto" w:line="276" w:before="240" w:after="120"/>
        <w:jc w:val="both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t>Примечание: КТПН заказать по приложенному опросному листу (Приложение 5)</w:t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  <w:u w:val="single"/>
          <w:lang w:val="en-US" w:eastAsia="en-US"/>
        </w:rPr>
      </w:pPr>
      <w:r>
        <w:rPr>
          <w:b/>
          <w:sz w:val="26"/>
          <w:szCs w:val="26"/>
          <w:u w:val="single"/>
          <w:lang w:val="en-US" w:eastAsia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2.5 к ТЗ</w:t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троительство 2КЛ 6 кВ от линейной ячейки 6 кВ №37 ПС 110/6 кВ Здоровье и вновь устанавливаемой линейной ячейки 6 кВ ПС 110/6 кВ Здоровье, протяженностью 0,223 км. (Заявитель: Общество с ограниченной ответственностью «Наша клиника»), (ПИР, СМР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5"/>
        <w:gridCol w:w="3150"/>
      </w:tblGrid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КЛ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23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них прокладка двух кабелей в траншее тип Т3 (альбом А5-92-13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х0,223=0,446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кабеля, их длин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АБлУ-3х120-0,455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тие кабелей, проложенных в траншее: кирпичом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23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тие кабелей, проложенных в траншее: сигнальной ленто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23 км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нтаж концевой муфты 3КНТП 70/1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9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нтаж концевой муфты 3КВТП 70/1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шт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5"/>
        <w:widowControl w:val="false"/>
        <w:shd w:fill="FFFFFF" w:val="clear"/>
        <w:tabs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2.6 к ТЗ</w:t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Реконструкция ТП Гаровка-ДЗОСП 1 Очередь 4000/35, ячейка №21 КРУН 10 ПС 35 кВ ДВЗОСП (Заявитель: МУП «РЭС»), (ПИР, СМР) (Инв.№</w:t>
      </w:r>
      <w:r>
        <w:rPr/>
        <w:t xml:space="preserve"> </w:t>
      </w:r>
      <w:r>
        <w:rPr>
          <w:b/>
          <w:sz w:val="26"/>
          <w:szCs w:val="26"/>
        </w:rPr>
        <w:t>HB009329)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1.1.1. В ячейке №21 КРУН 10 ПС 35 кВ ДВЗОСП выполнить монтаж оборудования линейной ячейки: вакуумный выключатель, монтаж контактной системы (состав: шины, ламели подвижных силовых контактов, опорные изоляторы), монтаж стационарной контактной системы в ячейке (состав: неподвижные силовые контакты-ножи, трансформаторы тока, опорные изоляторы, разъединители высоковольтные с заземляющими ножи с ручным приводом и механической блокировкой), учесть применение дополнительных металлоконструкций для монтажа вышеуказанного оборудования, выполнить окраску ячейки снаружи и изнутри, РШ и выкатного элемента, снабдить знаками безопасности, нанести диспетчерские наименования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1.1.2. Выключатель 10 кВ принять вакуумный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1.1.3. Предусмотреть быстродействующую дуговую защиту ЗДЗ-10 кВ данной ячей-ки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1.1.4. В устанавливаемой ячейке 10 кВ выполнить наладку релейной защиты и противоаварийной автоматики на базе микропроцессорных терминалов. Выполнить мероприятия, обеспечивающие электромагнитную совместимость и возможность совместной работы устанавливаемых устройств с существующими устройствами;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1.1.5. Для безопасного производства переключений предусмотреть управление выключателем ячейки 10 кВ с пульта ДУ (с панели управления)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1.1.6. Форму маркировки жил бирок контрольных кабелей согласовать с Заказчиком, маркировку жил контрольных кабелей выполнить с использованием кабельного принтера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1.1.7. Форму протоколов по проверке устройств РЗА согласовать со службой РЗАИ СП «ЦЭС»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1.8. 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И СП «ЦЭС»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1.9. Выполнить и согласовать со службой РЗАиИ СП «ЦЭС» проект в части РЗА отдельным томом, в который включить следующие разделы: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бщие данные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Расчет уставок РЗА устанавливаемого терминала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ТТ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- Схема подключения приборов измерения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РЗА с привязкой к существующим устройствам РЗА и сигнализации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ЗДЗ-10 кВ с действием на отключение данной ячейки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привода выключателя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освещения и обогрева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электрическая соединений рядов зажимов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пецификация оборудовани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Выполнить проверку трансформаторов тока по условиям релейной защиты, термической и динамической стойкости, климатическое исполнение в соответствии с параметрами окружающей среды по месту установки. Трансформаторы тока устанавливать согласно схеме «полная звезда»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1.1.10. Предусмотреть заведение линейной ячейки №21 КРУН 10 ПС 35 кВ ДВЗОСП под действие устройств противоаварийной автоматики (АЧР, ЧАПВ)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1.1.11. Предусмотреть организацию коммерческого учета электроэнергии на границе балансовой принадлежности в соответствии с гл. 1.5. ПУЭ и гл.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Установить измерительный комплекс электроэнергии, по техническим параметрам соответствующий уровню напряжения в точке технологического присоединения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едусмотреть учет активной и реактивной энергии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Приборы учета электрической энергии должны быть из числа внесенных в Государственный реестр средств измерений, допущенных к применению в РФ, иметь действующие свидетельства о поверке и соответствовать следующим требованиям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Класс точности не ниже 0,5S  для активной энергии, не ниже 2,0 – для реактивной энергии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Обеспечивать измерение почасовых объемов потребления электрической энергии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беспечивать хранение данных о почасовых объемах потребления электрической энергии за последние 90 дней и более или быть включёнными в систему учета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1.1.12. Измерительный комплекс, должен соответствовать техническим характеристикам, позволяющим его эксплуатацию в температурном диапазоне от -40 до +55ºС.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1.1.13. Класс точности вторичной обмотки трансформаторов тока для учёта и измерений принять не ниже 0,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, для устройств релейной защиты 10Р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1.1.14. Класс точности вторичной обмотки трансформатора напряжения для учёта и измерений принять не ниже 0,5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1.1.15. Подключение прибора учета к измерительным трансформаторам выполнить на отдельные обмотки через испытательную коробку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1.1.16. Измерительный комплекс должен быть защищен от несанкционированного доступа в соответствии с требованиями п.3.5 ПУЭЭ (1996г.) и 2.11.18 ПТЭ ЭП (2003г.)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1.1.17. Выполнить монтаж и наладку системы учета с учетом следующих решений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- Предусмотреть установку счетчиков электроэнергии и блоков испытательных зажимов (БИ) на панели учета ОПУ ПС 35 кВ ДВЗОСП;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становить пассивное соединительное устройство (разветвитель интерфейса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- Осуществить монтаж и пусконаладочные работы по подключению к существующей системе АИИСКУЭ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 ячейки 10 кВ проложить контрольный кабель до прибора учета. Длину, марку и сечение жил определить проектным решением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1.1.18. Выполнить и согласовать со службой СТЭ СП «ЦЭС» проект в части подключаемых приборов учета отдельным томом, в который включить следующие разделы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- Чувствительность средств учета электроэнергии должна соответствовать минимальной расчетной нагрузке присоединения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- Выполнить расчет по выбору ТТ и ТН с условиями проверки в том числе по термической и динамической стойкости и проверку средств учета на обеспечение требуемой чувствительности при минимальной нагрузке присоединения (глава 1.4, п.1.5.17 ПУЭ [Текст]: Все действующие разделы ПУЭ-7, - Новосибирск: Сиб. унив. Изд-во, 2009. – 853с, ил.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- Выполнить проверку нагрузки вторичных обмоток измерительных трансформаторов и проверку сечения и длины проводов и кабелей цепей напряжения по потерям напряжения. (п.1.5.19 ПУЭ [Текст]: Все действующие разделы ПУЭ-7, - Новосибирск: Сиб. унив. Изд-во, 2009. – 853с., ил.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- Выполнить проверку существующего трансформатора напряжения на соответствие вторичной нагрузке. При несоответствии мощности существующего трансформатора напряжения вторичной нагрузке, предусмотреть замену на более мощный, либо установить дополнительный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1.1.19. Произвести приемо-сдаточные испытания смонтированного оборудования с предоставлением протоколов испытаний согласно заводской документации, СО 34.45-51.300-97 РД 34.45-51.300-97 «Объем и нормы испытаний электрооборудования» в действующей редакции и главы 1.8 ПУЭ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чание: Работы выполняются в действующей электроустановке.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0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2.6-1 к ТЗ</w:t>
      </w:r>
    </w:p>
    <w:p>
      <w:pPr>
        <w:pStyle w:val="Normal"/>
        <w:spacing w:lineRule="exact" w:line="2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ПРОСНЫЙ ЛИСТ</w:t>
      </w:r>
    </w:p>
    <w:p>
      <w:pPr>
        <w:pStyle w:val="Normal"/>
        <w:spacing w:lineRule="exact" w:line="200"/>
        <w:jc w:val="center"/>
        <w:rPr/>
      </w:pPr>
      <w:r>
        <w:rPr/>
        <w:t>по техническим параметрам и комплектации шкафов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649"/>
        <w:gridCol w:w="4768"/>
      </w:tblGrid>
      <w:tr>
        <w:trPr>
          <w:trHeight w:val="330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ПРАШИВАЕМЫЕ ДАННЫЕ</w:t>
            </w:r>
          </w:p>
        </w:tc>
        <w:tc>
          <w:tcPr>
            <w:tcW w:w="4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АРАМЕТРЫ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оговор на ТП 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/ХЭС от 08.04.13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подстанции 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С 35/10 кВ ДВЗОСП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личество ячеек 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рядковый номер присоединения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значение  шкафа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Линейная ячейка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оменклатурное обозначение шкафа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РН-10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оминальное напряжение, кВ   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 кВ</w:t>
            </w:r>
          </w:p>
        </w:tc>
      </w:tr>
      <w:tr>
        <w:trPr>
          <w:trHeight w:val="645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ыключатель:  тип, ток, напряжение, климатическое исполнение (исходя из условия эксплуатации однотипного оборудования)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акуумный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ансформаторы тока (Тип, классы точности, коэффициент трансформации)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ТПЛ-10, 200/5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ансформаторов тока нулевой последовательности (Тип, количество)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ТЗЛМ-1 У2</w:t>
            </w:r>
          </w:p>
        </w:tc>
      </w:tr>
      <w:tr>
        <w:trPr>
          <w:trHeight w:val="645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 ввода/вывода (воздух, шинный, кабель), кол-во кабелей и сечение, сторона (правая, левая):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- ввод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Шинный</w:t>
            </w:r>
          </w:p>
        </w:tc>
      </w:tr>
      <w:tr>
        <w:trPr>
          <w:trHeight w:val="330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- вывод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абельный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ОПН, кол-во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ПНп-10, 3 шт. 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оперативного тока: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- вспомогат. цепей и значение напряжения, В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~ 220</w:t>
            </w:r>
          </w:p>
        </w:tc>
      </w:tr>
      <w:tr>
        <w:trPr>
          <w:trHeight w:val="413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напряжение  питания блока управления, В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~ 220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- напряжение питания блока питания,В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~ 220</w:t>
            </w:r>
          </w:p>
        </w:tc>
      </w:tr>
      <w:tr>
        <w:trPr>
          <w:trHeight w:val="905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релейной защиты в составе панели</w:t>
            </w:r>
          </w:p>
        </w:tc>
        <w:tc>
          <w:tcPr>
            <w:tcW w:w="4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-ВЛ-10- КРУ VI- П-З-0-IP21-УХЛ4  – 1 шт (панель реконструкции РЗА «ретрофит» полной готовности для РШ ячейки серии КРН-III-10 в составе:</w:t>
            </w:r>
          </w:p>
        </w:tc>
      </w:tr>
      <w:tr>
        <w:trPr>
          <w:trHeight w:val="315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МП терминал защит РС83 – 1шт; </w:t>
            </w:r>
          </w:p>
        </w:tc>
      </w:tr>
      <w:tr>
        <w:trPr>
          <w:trHeight w:val="315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втоматические выключатели двухполюсные : 3А – 1 шт, 6А – 1 шт.;</w:t>
            </w:r>
          </w:p>
        </w:tc>
      </w:tr>
      <w:tr>
        <w:trPr>
          <w:trHeight w:val="630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Сигнальная арматура: СКЛ 14А-К-2-220 – 1 шт., СКЛ 14А-З-2-220 – 1 шт., СКЛ 14А-Ж-2-220 – 1 шт.;</w:t>
            </w:r>
          </w:p>
        </w:tc>
      </w:tr>
      <w:tr>
        <w:trPr>
          <w:trHeight w:val="315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Указательные реле: РУ-21 0,16 А – 2 шт.;</w:t>
            </w:r>
          </w:p>
        </w:tc>
      </w:tr>
      <w:tr>
        <w:trPr>
          <w:trHeight w:val="315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5.Переключатели:4G10-51–1шт.,4G10-91–2шт</w:t>
            </w:r>
          </w:p>
        </w:tc>
      </w:tr>
      <w:tr>
        <w:trPr>
          <w:trHeight w:val="315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Амперметр Э42704 200/5 – 1шт.;</w:t>
            </w:r>
          </w:p>
        </w:tc>
      </w:tr>
      <w:tr>
        <w:trPr>
          <w:trHeight w:val="315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Счетчик ЭЭ  – 1 шт.;</w:t>
            </w:r>
          </w:p>
        </w:tc>
      </w:tr>
      <w:tr>
        <w:trPr>
          <w:trHeight w:val="315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Испытательная коробка – 1 шт.;</w:t>
            </w:r>
          </w:p>
        </w:tc>
      </w:tr>
      <w:tr>
        <w:trPr>
          <w:trHeight w:val="315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Разветвитель интерфейса ПР-3 – 1шт.</w:t>
            </w:r>
          </w:p>
        </w:tc>
      </w:tr>
      <w:tr>
        <w:trPr>
          <w:trHeight w:val="630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10.</w:t>
            </w:r>
            <w:r>
              <w:rPr>
                <w:color w:val="000000"/>
                <w:sz w:val="14"/>
                <w:szCs w:val="14"/>
              </w:rPr>
              <w:t xml:space="preserve">     </w:t>
            </w:r>
            <w:r>
              <w:rPr>
                <w:color w:val="000000"/>
                <w:sz w:val="24"/>
                <w:szCs w:val="24"/>
              </w:rPr>
              <w:t xml:space="preserve">Клеммный ряд РЗА на DIN-рейку : винтовые токовые клеммы – 15 шт., винтовые проходные – 25 шт. </w:t>
            </w:r>
          </w:p>
        </w:tc>
      </w:tr>
      <w:tr>
        <w:trPr>
          <w:trHeight w:val="330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нтаж панели выполнен согласно типовому решению ПС).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уговая защита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Р-13 – 1шт., световой датчик тип ПС-11.02.- 2 шт., БП-02-12-10с – 1 шт.</w:t>
            </w:r>
          </w:p>
        </w:tc>
      </w:tr>
      <w:tr>
        <w:trPr>
          <w:trHeight w:val="315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бель, провод (тип, протяженность), м</w:t>
            </w:r>
          </w:p>
        </w:tc>
        <w:tc>
          <w:tcPr>
            <w:tcW w:w="4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vanish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vanish/>
                <w:color w:val="000000"/>
                <w:sz w:val="24"/>
                <w:szCs w:val="24"/>
              </w:rPr>
              <w:t>SВГНГство ЗДЗ-6 уст КВВГНГLS 10*2,5 мм</w:t>
            </w:r>
            <w:r>
              <w:rPr>
                <w:vanish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vanish/>
                <w:color w:val="000000"/>
                <w:sz w:val="24"/>
                <w:szCs w:val="24"/>
              </w:rPr>
              <w:t xml:space="preserve"> - 10 м;</w:t>
            </w:r>
          </w:p>
        </w:tc>
      </w:tr>
      <w:tr>
        <w:trPr>
          <w:trHeight w:val="315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Min</w:t>
            </w:r>
            <w:r>
              <w:rPr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max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ток КЗ на шинах 6 кВ</w:t>
            </w:r>
          </w:p>
        </w:tc>
        <w:tc>
          <w:tcPr>
            <w:tcW w:w="4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 кз min=2,1 кА</w:t>
            </w:r>
          </w:p>
        </w:tc>
      </w:tr>
      <w:tr>
        <w:trPr>
          <w:trHeight w:val="330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 кз мах=4,0 кА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ТН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счетчиков, подключенных к ТН, кол-во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ЭТ-4ТМ.03М.01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ок и время срабатывания защит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Тип аппаратуры телемеханики на данном объекте, 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действованная ёмкость устройства ТМ ( резерв)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измерительных преобразователей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и тип контрольных кабелей, приблизительная протяжённость в метрах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единение с потребителем (кабель, ВЛ, тип, марка, сечение)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. расчетная нагрузка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Cos f объекта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4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мечание: представить схемы системы АИИСКУЭ, схемы вторичных соединений рядом стоящих ячеек</w:t>
            </w:r>
          </w:p>
        </w:tc>
        <w:tc>
          <w:tcPr>
            <w:tcW w:w="4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TextBodyIndent"/>
        <w:ind w:left="-720" w:right="-545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TextBodyIndent"/>
        <w:ind w:left="-720" w:right="-545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701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077" w:right="964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sz w:val="26"/>
      <w:szCs w:val="26"/>
    </w:rPr>
  </w:style>
  <w:style w:type="character" w:styleId="WW8Num11z2">
    <w:name w:val="WW8Num11z2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6"/>
      <w:szCs w:val="26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/>
  </w:style>
  <w:style w:type="character" w:styleId="Style20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21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spacing w:before="6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23:16:00Z</dcterms:created>
  <dc:creator>Admin</dc:creator>
  <dc:description/>
  <cp:keywords/>
  <dc:language>en-US</dc:language>
  <cp:lastModifiedBy>Коротаева Татьяна Витальевна</cp:lastModifiedBy>
  <cp:lastPrinted>2019-02-21T11:33:00Z</cp:lastPrinted>
  <dcterms:modified xsi:type="dcterms:W3CDTF">2019-03-06T07:17:00Z</dcterms:modified>
  <cp:revision>92</cp:revision>
  <dc:subject/>
  <dc:title>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