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iCs/>
          <w:sz w:val="26"/>
          <w:szCs w:val="26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.1 к ТЗ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lineRule="auto" w:line="276" w:before="120" w:after="2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1. Реконструкция ВЛ-6 кВ от существующей опоры №47 ВЛ-6 кВ фидера №36 ПС 110/35/6 кВ Горький до границ участка заявителя, протяженностью 0,04 км. (Инв.№HB037129). (Заявитель: Садовое некоммерческое товарищество "Черемушки"), (СМР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3"/>
        <w:gridCol w:w="1762"/>
      </w:tblGrid>
      <w:tr>
        <w:trPr>
          <w:trHeight w:val="194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аверсы на существующей опоре №4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 (совместная подвес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40 км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125 км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, их длины: СИП3 1x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12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м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керных ж/б опор с одним подкосом (Аж20-1, альбом 12.019-03; использовать стойки СВ-105-5)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подкоса к ж/б опоре (использовать стойки СВ-105-5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1721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489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2306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землитель горизонтальный – полоса стальная 40х4 мм, ГОСТ 103-2006, L=9 м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Установка разрядников типа УЗД 1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>
          <w:trHeight w:val="54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ответвления от опоры №47 ф-36 ПС Горьк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2. Строительство КТПН 6/0,4 630 кВА п.Горький (Заявитель: Садовое некоммерческое товарищество "Черемушки"), (ПИР, СМР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3"/>
        <w:gridCol w:w="1762"/>
      </w:tblGrid>
      <w:tr>
        <w:trPr>
          <w:trHeight w:val="155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05" w:hanging="1905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1032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фундамента КТПН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выполнить отсыпку места установки КТПН пг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дорожных плит марки 1П35.18-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  <w:r>
              <w:rPr>
                <w:sz w:val="26"/>
                <w:szCs w:val="26"/>
              </w:rPr>
              <w:t xml:space="preserve">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ТП, с проведением замеров и представлением протокола испыта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2,5 м, 8 ш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4 м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Монтаж ТП в сборе с силовыми трансформаторами мощностью 630 кВА и выполнение пусконаладочных работ с представлением протоколов испытан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t>Примечание: КТПН заказать по приложенному опросному листу (Приложение 5)</w:t>
      </w:r>
    </w:p>
    <w:p>
      <w:pPr>
        <w:pStyle w:val="Normal"/>
        <w:spacing w:lineRule="auto" w:line="276" w:before="240" w:after="1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3. Строительство отпайки ВЛ-10 кВ  Ф.7 Осиновая Речка от опоры №106 ВЛ-10 кВ Ф.7 Осиновая Речка до опоры №9 ВЛ-10 кВ Ф.1 Бычиха, протяженностью 0,650 км. (Заявитель: Крестьянское (фермерское) хозяйство Бутков Виктор Борисович), (ПИР, СМР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3"/>
        <w:gridCol w:w="1762"/>
      </w:tblGrid>
      <w:tr>
        <w:trPr>
          <w:trHeight w:val="70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траверсы на существующей опоре №106 Ф-7 ПС Осиновая реч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 (Пж20-1, альбом 12.019-02; использовать стойки СВ-105-5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подкоса ж/б опор (использовать стойки СВ-105-5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сса провода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- переход </w:t>
            </w:r>
            <w:r>
              <w:rPr>
                <w:sz w:val="26"/>
                <w:szCs w:val="26"/>
              </w:rPr>
              <w:t>с опоры №106 Ф-7 ПС Осиновая речка на опору №17 Ф-1 ПС Бычих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местная подвеска ВЛ-10 кВ от опоры №17 Ф-1 ПС Бычиха до опоры №9 Ф-1 ПС Бычиха с ВЛ-10 кВ Ф.1 ПС Бычиха;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0 к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 к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 к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04 км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ка и сечение провода, их длины: СИП3 1x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,04 км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Установка разрядников типа УЗД 1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оединение к существующей лин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4. Реконструкция ВЛ-10 кВ Ф.1 Бычиха от опоры №17 до границы земельного участка заявителя, протяженностью 0,6 км (Инв.№HB008420). (Заявитель: Крестьянское (фермерское) хозяйство Бутков Виктор Борисович), (СМР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3"/>
        <w:gridCol w:w="1762"/>
      </w:tblGrid>
      <w:tr>
        <w:trPr>
          <w:trHeight w:val="135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провода АС-70 от опоры №17 Ф-1 ПС Бычиха до опоры 9 Ф-1 ПС Бычиха (длина трассы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 км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опор с траверсами №9, №10, №11, №12, №13, №14, №15, №1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сса провод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местная подвеска ВЛ-10 кВ Ф.1 ПС Бычиха от опоры №17 Ф-1 ПС Бычиха до опоры 9 Ф-1 ПС Бычиха с ВЛ-10 кВ Ф-7 ПС Осиновая реч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 к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 к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881 км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ка и сечение провода, их длины: СИП3 1x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881 км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ностоечных ж/б опор (Пж20-2, альбом 12.020-05; использовать стойки СВ-105-5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керных ж/б опор (Аж20-2, альбом 12.020-06; использовать стойки СВ-105-5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землитель горизонтальный – полоса стальная 40х4 мм, ГОСТ 103-2006, L=9 м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Установка разрядников типа УЗД 1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оединение к существующей лин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мечание: «Подрядчик» обязан сдать «Заказчику» по актам все демонтированные материалы на базу ХЮРЭС: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Провод АС-70 – 0,493 т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Стойки ж/б – 8 шт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Траверсы – 8 шт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.2 к ТЗ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lineRule="auto" w:line="276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1. </w:t>
      </w:r>
      <w:r>
        <w:rPr>
          <w:b/>
          <w:sz w:val="26"/>
          <w:szCs w:val="26"/>
        </w:rPr>
        <w:t>Строительство ВЛ-10 кВ от существующей опоры №8/24 ВЛ-10 кВ Ф-11 ПС 35/10 кВ Тополево до границ участка заявителя, протяженностью 1,860 км. (Заявитель: Дедешко Никита Александрович), (ПИР,СМР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3150"/>
      </w:tblGrid>
      <w:tr>
        <w:trPr>
          <w:trHeight w:val="194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56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860 км</w:t>
            </w:r>
          </w:p>
        </w:tc>
      </w:tr>
      <w:tr>
        <w:trPr>
          <w:trHeight w:val="56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831 км</w:t>
            </w:r>
          </w:p>
        </w:tc>
      </w:tr>
      <w:tr>
        <w:trPr>
          <w:trHeight w:val="56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, их длины: СИП3 1x7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,83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м</w:t>
            </w:r>
          </w:p>
        </w:tc>
      </w:tr>
      <w:tr>
        <w:trPr>
          <w:trHeight w:val="56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6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ностоечных ж/б опор (Пж20-1, альбом 12.019-02; использовать стойки СВ-105-5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шт</w:t>
            </w:r>
          </w:p>
        </w:tc>
      </w:tr>
      <w:tr>
        <w:trPr>
          <w:trHeight w:val="835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керных ж/б опор с одним подкосом (Аж20-1, альбом 12.019-03;использовать стойки СВ-105-5)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шт</w:t>
            </w:r>
          </w:p>
        </w:tc>
      </w:tr>
      <w:tr>
        <w:trPr>
          <w:trHeight w:val="832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керных ж/б опор с двумя подкосами (УАж20-1, альбом 12.019-04; использовать стойки СВ-105-5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1695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шт</w:t>
            </w:r>
          </w:p>
        </w:tc>
      </w:tr>
      <w:tr>
        <w:trPr>
          <w:trHeight w:val="56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2298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землитель горизонтальный – полоса стальная 40х4 мм, ГОСТ 103-2006, L=9 м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Установка разрядников типа УЗД 1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7 шт</w:t>
            </w:r>
          </w:p>
        </w:tc>
      </w:tr>
      <w:tr>
        <w:trPr>
          <w:trHeight w:val="56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пайку присоединить к существующей линии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.3 к ТЗ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lineRule="auto" w:line="276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троительство КЛ 6кВ от опоры №27/12/5 ВЛ 6 кВ Ф-21 ПС 110/6 Березовка, протяженностью 0,101 км. (Заявитель: Общество с ограниченной ответственностью «Али»), (СМР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3150"/>
      </w:tblGrid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КЛ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101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в траншее тип Т2 (альбом А5-92-13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85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по установленным конструкциям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АБлУ-3х70-0,103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рытие проложенного в траншее кабеля кирпичом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85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ей, проложенных в траншее: сигнальной ленто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5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керных ж/б опор с одним подкосом (Аж20-1, альбом 12.020-39;использовать стойки СВ-105-5)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ПН-6к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ПН-6кВ на существующей опор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концевой муфты 3КНТП 70/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кабеля при подъеме на опору швеллером 12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землитель горизонтальный – полоса стальная 40х4 мм, ГОСТ 103-2006, L=9 м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пайку присоединить к существующей линии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lineRule="auto" w:line="276" w:before="240" w:after="120"/>
        <w:jc w:val="both"/>
        <w:rPr/>
      </w:pPr>
      <w:r>
        <w:rPr>
          <w:b/>
          <w:sz w:val="26"/>
          <w:szCs w:val="26"/>
        </w:rPr>
        <w:t>2</w:t>
      </w:r>
      <w:r>
        <w:rPr/>
        <w:t>. Строительство КЛ 6кВ от ячейки №5 ТП-2116, протяженностью 0,092 км. (Заявитель: Общество с ограниченной ответственностью «Али»), (СМР)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3150"/>
      </w:tblGrid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КЛ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92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в траншее тип Т2 (альбом А5-92-13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78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по установленным конструкциям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АБлУ-3х70-0,094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рытие проложенного в траншее кабеля кирпичом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78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ей, проложенных в траншее: сигнальной ленто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8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керных ж/б опор с одним подкосом (Аж20-1, альбом 12.020-39;использовать стойки СВ-105-5)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ПН-6к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концевой муфты 3КНТП 70/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концевой муфты 3КВТП 70/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кабеля при подъеме на опору швеллером 12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ячейк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.4 к ТЗ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  <w:sz w:val="26"/>
          <w:szCs w:val="26"/>
        </w:rPr>
        <w:t>1</w:t>
      </w:r>
      <w:r>
        <w:rPr/>
        <w:t>. Строительство 2КЛ 6кВ от ячеек №9, №45 до проектируемой КТПН-2х630/6/0,4 кВ, протяженностью 0,3 км. (Заявитель: Индивидуальный предприниматель Винокурова Ирина Геннадьевна), (СМР)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2550"/>
      </w:tblGrid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КЛ: (основная и резервная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300</w:t>
            </w:r>
            <w:r>
              <w:rPr>
                <w:sz w:val="26"/>
                <w:szCs w:val="26"/>
              </w:rPr>
              <w:t xml:space="preserve">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кабеля: (основная и резервная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0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в траншее тип Т2 (альбом А5-92-13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х0,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40=0,480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в траншее тип Т3 (альбом А5-92-13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х0,017=0,034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в труб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х0,008=0,016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по установленным конструкция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х0,035=0,070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АБл-3х</w:t>
            </w:r>
            <w:r>
              <w:rPr>
                <w:sz w:val="26"/>
                <w:szCs w:val="26"/>
                <w:lang w:val="en-US"/>
              </w:rPr>
              <w:t>95</w:t>
            </w:r>
            <w:r>
              <w:rPr>
                <w:sz w:val="26"/>
                <w:szCs w:val="26"/>
              </w:rPr>
              <w:t>-0,</w:t>
            </w:r>
            <w:r>
              <w:rPr>
                <w:sz w:val="26"/>
                <w:szCs w:val="26"/>
                <w:lang w:val="en-US"/>
              </w:rPr>
              <w:t>612</w:t>
            </w:r>
            <w:r>
              <w:rPr>
                <w:sz w:val="26"/>
                <w:szCs w:val="26"/>
              </w:rPr>
              <w:t xml:space="preserve">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рытие проложенного в траншее кабеля кирпичо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7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ей, проложенных в траншее: сигнальной лент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7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ладка ПНД трубы под ж/д путями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4м,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=100м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х2=4 шт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концевой муфты 3КНТП 70/1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шт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 кабеля в КТП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</w:tbl>
    <w:p>
      <w:pPr>
        <w:pStyle w:val="Normal"/>
        <w:spacing w:lineRule="auto" w:line="276" w:before="240" w:after="120"/>
        <w:jc w:val="both"/>
        <w:rPr/>
      </w:pPr>
      <w:r>
        <w:rPr>
          <w:b/>
          <w:sz w:val="26"/>
          <w:szCs w:val="26"/>
        </w:rPr>
        <w:t>2</w:t>
      </w:r>
      <w:r>
        <w:rPr/>
        <w:t>. Строительство КТПН-2х630/6/0,4 кВ г.Хабаровск, ул.Краснореченская, д. 74. (Заявитель: Индивидуальный предприниматель Винокурова Ирина Геннадьевна), (СМР);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2550"/>
      </w:tblGrid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фундамента КТПН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выполнить отсыпку места установки КТПН пг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дорожных плит марки 1П35.18-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5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6 шт.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ТП, с проведением замеров и представлением протокола испыта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, 8 ш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4 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Монтаж ТП в сборе с силовыми трансформаторами мощностью 2х630 кВА и выполнение пусконаладочных работ с представлением протоколов испыта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t>Примечание: КТПН заказать по приложенному опросному листу (Приложение 5)</w:t>
      </w:r>
    </w:p>
    <w:p>
      <w:pPr>
        <w:pStyle w:val="Normal"/>
        <w:spacing w:lineRule="auto" w:line="276" w:before="240" w:after="120"/>
        <w:jc w:val="both"/>
        <w:rPr/>
      </w:pPr>
      <w:r>
        <w:rPr>
          <w:b/>
          <w:sz w:val="26"/>
          <w:szCs w:val="26"/>
        </w:rPr>
        <w:t>3</w:t>
      </w:r>
      <w:r>
        <w:rPr/>
        <w:t>. Строительство КЛ 6кВ от проектируемой КТПН 2х630/10/0,4 кВА до проектируемой КТПН 1000/6/0,4 кВА, протяженностью 0,330 км. (Заявитель: Индивидуальный предприниматель Винокуров Павел Витальевич), (СМР)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2550"/>
      </w:tblGrid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КЛ: (основная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30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кабеля: (основная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0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в траншее тип Т1 (альбом А5-92-13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81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в готовой траншее тип Т3 (альбом А5-92-13) (совместно с проложенными двумя кабельными линиями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17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в труб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2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АБл-3х</w:t>
            </w:r>
            <w:r>
              <w:rPr>
                <w:sz w:val="26"/>
                <w:szCs w:val="26"/>
                <w:lang w:val="en-US"/>
              </w:rPr>
              <w:t>95</w:t>
            </w:r>
            <w:r>
              <w:rPr>
                <w:sz w:val="26"/>
                <w:szCs w:val="26"/>
              </w:rPr>
              <w:t>-0,337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рытие проложенного в траншее кабеля кирпичо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81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ей, проложенных в траншее: сигнальной лент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1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ладка ПНД трубы под ж/д путями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4м,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=100м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шт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концевой муфты 3КНТП 70/1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 кабеля в КТП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ивка технологического канала в существующем фундаменте 5м*0,2м*0,3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участка от строительного мусо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 м²</w:t>
            </w:r>
          </w:p>
        </w:tc>
      </w:tr>
    </w:tbl>
    <w:p>
      <w:pPr>
        <w:pStyle w:val="Normal"/>
        <w:spacing w:lineRule="auto" w:line="276" w:before="240" w:after="120"/>
        <w:jc w:val="both"/>
        <w:rPr/>
      </w:pPr>
      <w:r>
        <w:rPr>
          <w:b/>
          <w:sz w:val="26"/>
          <w:szCs w:val="26"/>
        </w:rPr>
        <w:t>4</w:t>
      </w:r>
      <w:r>
        <w:rPr/>
        <w:t>. Строительство КТПН-1000/6/0,4 кВ г.Хабаровск, ул.Краснореченская, д. 74. (Заявитель: Индивидуальный предприниматель Винокуров Павел Витальевич), (СМР);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2550"/>
      </w:tblGrid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ТП, с проведением замеров и представлением протокола испыта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, 8 ш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4 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П в сборе с силовыми трансформаторами мощностью 1000 кВА и выполнение пусконаладочных работ с представлением протоколов испытаний на существующем бетонном основан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t>Примечание: КТПН заказать по приложенному опросному листу (Приложение 5)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.5 к ТЗ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троительство 2КЛ 6 кВ от линейной ячейки 6 кВ №37 ПС 110/6 кВ Здоровье и вновь устанавливаемой линейной ячейки 6 кВ ПС 110/6 кВ Здоровье, протяженностью 0,223 км. (Заявитель: Общество с ограниченной ответственностью «Наша клиника»), (ПИР, СМР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3150"/>
      </w:tblGrid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КЛ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23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двух кабелей в траншее тип Т3 (альбом А5-92-13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х0,223=0,446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АБлУ-3х120-0,455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ей, проложенных в траншее: кирпичом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23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ей, проложенных в траншее: сигнальной ленто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3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концевой муфты 3КНТП 70/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концевой муфты 3КВТП 70/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шт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.6 к ТЗ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Реконструкция ТП Гаровка-ДЗОСП 1 Очередь 4000/35, ячейка №21 КРУН 10 ПС 35 кВ ДВЗОСП (Заявитель: МУП «РЭС»), (ПИР, СМР) (Инв.№</w:t>
      </w:r>
      <w:r>
        <w:rPr/>
        <w:t xml:space="preserve"> </w:t>
      </w:r>
      <w:r>
        <w:rPr>
          <w:b/>
          <w:sz w:val="26"/>
          <w:szCs w:val="26"/>
        </w:rPr>
        <w:t>HB009329)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1.1.1. В ячейке №21 КРУН 10 ПС 35 кВ ДВЗОСП выполнить монтаж оборудования линейной ячейки: вакуумный выключатель, монтаж контактной системы (состав: шины, ламели подвижных силовых контактов, опорные изоляторы), монтаж стационарной контактной системы в ячейке (состав: неподвижные силовые контакты-ножи, трансформаторы тока, опорные изоляторы, разъединители высоковольтные с заземляющими ножи с ручным приводом и механической блокировкой), учесть применение дополнительных металлоконструкций для монтажа вышеуказанного оборудования, выполнить окраску ячейки снаружи и изнутри, РШ и выкатного элемента, снабдить знаками безопасности, нанести диспетчерские наименования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1.1.2. Выключатель 10 кВ принять вакуумный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3. Предусмотреть быстродействующую дуговую защиту ЗДЗ-10 кВ данной ячей-к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4. В устанавливаемой ячейке 10 кВ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1.1.5. Для безопасного производства переключений предусмотреть управление выключателем ячейки 10 кВ с пульта ДУ (с панели управлени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1.1.6.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1.1.7.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.8.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И СП «ЦЭС»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.9. Выполнить и согласовать со службой РЗАи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счет уставок РЗА устанавливаемого терминала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ТТ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ЗДЗ-10 кВ с действием на отключение данной ячейки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привода выключателя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соединений рядов зажим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10. Предусмотреть заведение линейной ячейки №21 КРУН 10 ПС 35 кВ ДВЗОСП под действие устройств противоаварийной автоматики (АЧР, ЧАПВ)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11. Предусмотреть организацию коммерческого учета электроэнергии на границе балансовой принадлежности в соответствии с гл. 1.5. ПУЭ и гл.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Установить измерительный комплекс электроэнергии, по техническим параметрам соответствующий уровню напряжения в точке технологического присоединения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едусмотреть учет активной и реактивн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Приборы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ласс точности не ниже 0,5S  для активной энергии, не ниже 2,0 – для реактивн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Обеспечивать измерение почасовых объемов потребления электрическ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еспечивать хранение данных о почасовых объемах потребления электрической энергии за последние 90 дней и более или быть включёнными в систему учета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12. Измерительный комплекс, должен соответствовать техническим характеристикам, позволяющим его эксплуатацию в температурном диапазоне от -40 до +55ºС.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13. Класс точности вторичной обмотки трансформаторов тока для учёта и измерений принять не ниже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, для устройств релейной защиты 10Р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14. Класс точности вторичной обмотки трансформатора напряжения для учёта и измерений принять не ниже 0,5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15. Подключение прибора учета к измерительным трансформаторам выполнить на отдельные обмотки через испытательную коробку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16. Измерительный комплекс должен быть защищен от несанкционированного доступа в соответствии с требованиями п.3.5 ПУЭЭ (1996г.) и 2.11.18 ПТЭ ЭП (2003г.)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1.1.17. Выполнить монтаж и наладку системы учета с учетом следующих решений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Предусмотреть установку счетчиков электроэнергии и блоков испытательных зажимов (БИ) на панели учета ОПУ ПС 35 кВ ДВЗОСП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становить пассивное соединительное устройство (разветвитель интерфейса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Осуществить монтаж и пусконаладочные работы по подключению к существующей системе АИИСКУЭ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 ячейки 10 кВ проложить контрольный кабель до прибора учета. Длину, марку и сечение жил определить проектным решением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1.1.18. Выполнить и согласовать со службой СТЭ СП «ЦЭС» проект в части подключаемых приборов учет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1.1.19. Произвести приемо-сдаточные испытания смонтированного оборудования с предоставлением протоколов испытаний согласно заводской документации, СО 34.45-51.300-97 РД 34.45-51.300-97 «Объем и нормы испытаний электрооборудования» в действующей редакции и главы 1.8 ПУЭ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е: Работы выполняются в действующей электроустановке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0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.6-1 к ТЗ</w:t>
      </w:r>
    </w:p>
    <w:p>
      <w:pPr>
        <w:pStyle w:val="Normal"/>
        <w:spacing w:lineRule="exact" w:line="2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РОСНЫЙ ЛИСТ</w:t>
      </w:r>
    </w:p>
    <w:p>
      <w:pPr>
        <w:pStyle w:val="Normal"/>
        <w:spacing w:lineRule="exact" w:line="200"/>
        <w:jc w:val="center"/>
        <w:rPr/>
      </w:pPr>
      <w:r>
        <w:rPr/>
        <w:t>по техническим параметрам и комплектации шкаф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649"/>
        <w:gridCol w:w="4768"/>
      </w:tblGrid>
      <w:tr>
        <w:trPr>
          <w:trHeight w:val="33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ПРАШИВАЕМЫЕ ДАННЫЕ</w:t>
            </w:r>
          </w:p>
        </w:tc>
        <w:tc>
          <w:tcPr>
            <w:tcW w:w="4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АРАМЕТРЫ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говор на ТП 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/ХЭС от 08.04.13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подстанции 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С 35/10 кВ ДВЗОСП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личество ячеек 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рядковый номер присоединения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начение  шкафа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Линейная ячейка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менклатурное обозначение шкафа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РН-10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оминальное напряжение, кВ   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 кВ</w:t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ключатель:  тип, ток, напряжение, климатическое исполнение (исходя из условия эксплуатации однотипного оборудования)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куумный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форматоры тока (Тип, классы точности, коэффициент трансформации)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ТПЛ-10, 200/5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форматоров тока нулевой последовательности (Тип, количество)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ТЗЛМ-1 У2</w:t>
            </w:r>
          </w:p>
        </w:tc>
      </w:tr>
      <w:tr>
        <w:trPr>
          <w:trHeight w:val="645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ввода/вывода (воздух, шинный, кабель), кол-во кабелей и сечение, сторона (правая, левая):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- ввод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Шинный</w:t>
            </w:r>
          </w:p>
        </w:tc>
      </w:tr>
      <w:tr>
        <w:trPr>
          <w:trHeight w:val="330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- вывод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бельный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ОПН, кол-во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ПНп-10, 3 шт. 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оперативного тока: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- вспомогат. цепей и значение напряжения, В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~ 220</w:t>
            </w:r>
          </w:p>
        </w:tc>
      </w:tr>
      <w:tr>
        <w:trPr>
          <w:trHeight w:val="413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напряжение  питания блока управления, В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~ 220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- напряжение питания блока питания,В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~ 220</w:t>
            </w:r>
          </w:p>
        </w:tc>
      </w:tr>
      <w:tr>
        <w:trPr>
          <w:trHeight w:val="905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релейной защиты в составе панели</w:t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-ВЛ-10- КРУ VI- П-З-0-IP21-УХЛ4  – 1 шт (панель реконструкции РЗА «ретрофит» полной готовности для РШ ячейки серии КРН-III-10 в составе: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МП терминал защит РС83 – 1шт; 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томатические выключатели двухполюсные : 3А – 1 шт, 6А – 1 шт.;</w:t>
            </w:r>
          </w:p>
        </w:tc>
      </w:tr>
      <w:tr>
        <w:trPr>
          <w:trHeight w:val="630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Сигнальная арматура: СКЛ 14А-К-2-220 – 1 шт., СКЛ 14А-З-2-220 – 1 шт., СКЛ 14А-Ж-2-220 – 1 шт.;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Указательные реле: РУ-21 0,16 А – 2 шт.;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.Переключатели:4G10-51–1шт.,4G10-91–2шт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Амперметр Э42704 200/5 – 1шт.;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Счетчик ЭЭ  – 1 шт.;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Испытательная коробка – 1 шт.;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Разветвитель интерфейса ПР-3 – 1шт.</w:t>
            </w:r>
          </w:p>
        </w:tc>
      </w:tr>
      <w:tr>
        <w:trPr>
          <w:trHeight w:val="630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10.</w:t>
            </w: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  <w:sz w:val="24"/>
                <w:szCs w:val="24"/>
              </w:rPr>
              <w:t xml:space="preserve">Клеммный ряд РЗА на DIN-рейку : винтовые токовые клеммы – 15 шт., винтовые проходные – 25 шт. </w:t>
            </w:r>
          </w:p>
        </w:tc>
      </w:tr>
      <w:tr>
        <w:trPr>
          <w:trHeight w:val="330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нтаж панели выполнен согласно типовому решению ПС).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уговая защита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Р-13 – 1шт., световой датчик тип ПС-11.02.- 2 шт., БП-02-12-10с – 1 шт.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бель, провод (тип, протяженность), м</w:t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  <w:t>SВГНГство ЗДЗ-6 уст КВВГНГLS 10*2,5 мм</w:t>
            </w:r>
            <w:r>
              <w:rPr>
                <w:vanish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vanish/>
                <w:color w:val="000000"/>
                <w:sz w:val="24"/>
                <w:szCs w:val="24"/>
              </w:rPr>
              <w:t xml:space="preserve"> - 10 м;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Min</w:t>
            </w:r>
            <w:r>
              <w:rPr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max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ток КЗ на шинах 6 кВ</w:t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 кз min=2,1 кА</w:t>
            </w:r>
          </w:p>
        </w:tc>
      </w:tr>
      <w:tr>
        <w:trPr>
          <w:trHeight w:val="330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 кз мах=4,0 кА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ТН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счетчиков, подключенных к ТН, кол-во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ЭТ-4ТМ.03М.01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ок и время срабатывания защит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ип аппаратуры телемеханики на данном объекте, 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ействованная ёмкость устройства ТМ ( резерв)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измерительных преобразователей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и тип контрольных кабелей, приблизительная протяжённость в метрах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единение с потребителем (кабель, ВЛ, тип, марка, сечение)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. расчетная нагрузка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Cos f объекта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мечание: представить схемы системы АИИСКУЭ, схемы вторичных соединений рядом стоящих ячеек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TextBodyIndent"/>
        <w:ind w:left="-720" w:right="-545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Indent"/>
        <w:ind w:left="-720" w:right="-545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01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77" w:right="96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sz w:val="26"/>
      <w:szCs w:val="26"/>
    </w:rPr>
  </w:style>
  <w:style w:type="character" w:styleId="WW8Num11z2">
    <w:name w:val="WW8Num11z2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6"/>
      <w:szCs w:val="2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1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3:16:00Z</dcterms:created>
  <dc:creator>Admin</dc:creator>
  <dc:description/>
  <cp:keywords/>
  <dc:language>en-US</dc:language>
  <cp:lastModifiedBy>Коротаева Татьяна Витальевна</cp:lastModifiedBy>
  <cp:lastPrinted>2019-02-21T11:33:00Z</cp:lastPrinted>
  <dcterms:modified xsi:type="dcterms:W3CDTF">2019-03-06T07:19:00Z</dcterms:modified>
  <cp:revision>93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