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540"/>
        <w:gridCol w:w="720"/>
        <w:gridCol w:w="900"/>
        <w:gridCol w:w="720"/>
        <w:gridCol w:w="1800"/>
        <w:gridCol w:w="1440"/>
        <w:gridCol w:w="900"/>
        <w:gridCol w:w="720"/>
        <w:gridCol w:w="180"/>
        <w:gridCol w:w="1080"/>
      </w:tblGrid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зи-ция 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b/>
                <w:b/>
              </w:rPr>
            </w:pPr>
            <w:r>
              <w:rPr>
                <w:b/>
              </w:rPr>
              <w:t>Кол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име-чание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ТПК 100/10/0,4 кВ, в т.ч. (основное оборудование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У34-130011-081-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ловой трансформатор ТМГ-100/10/0,4 к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хранитель 10 кВ типа ПК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 0,4 к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одной короб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онштейн н/в изолятор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онштейн в/в изолятор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ходные изоляторы 10 к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граничитель перенапряжения </w:t>
            </w:r>
            <w:r>
              <w:rPr/>
              <w:t>10 к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земляющий проводник о</w:t>
            </w:r>
            <w:r>
              <w:rPr>
                <w:color w:val="000000"/>
              </w:rPr>
              <w:t>граничитель</w:t>
            </w:r>
            <w:r>
              <w:rPr/>
              <w:t xml:space="preserve"> 10 к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лятор 10 кВ штыревой ШФ-20Г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22863-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тяжной зажим РА150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пачок К-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18380-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керный кронштейн СВ60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 изолированный марки СИП-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839-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  <w:r>
              <w:rPr>
                <w:lang w:val="en-US"/>
              </w:rPr>
              <w:t>CPTAUP</w:t>
            </w:r>
            <w:r>
              <w:rPr/>
              <w:t xml:space="preserve"> 5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 34-13-11438-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жим петлевой ПА-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 34-13-10273-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дамен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П.С.03.61.16-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 СИП-2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1" w:hRule="atLeast"/>
        </w:trPr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73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2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становка КТПН. Специфик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11:51:00Z</dcterms:created>
  <dc:creator>Matrix</dc:creator>
  <dc:description/>
  <cp:keywords/>
  <dc:language>en-US</dc:language>
  <cp:lastModifiedBy>Бабенко</cp:lastModifiedBy>
  <cp:lastPrinted>2018-06-26T21:49:00Z</cp:lastPrinted>
  <dcterms:modified xsi:type="dcterms:W3CDTF">2018-10-16T09:35:00Z</dcterms:modified>
  <cp:revision>101</cp:revision>
  <dc:subject/>
  <dc:title>01/2005-ЭО</dc:title>
</cp:coreProperties>
</file>