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свыше 32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свыше 32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 свыше 32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>
          <w:trHeight w:val="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4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12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9/14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0,7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7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/28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9/14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6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8-10-09T06:04:00Z</dcterms:modified>
  <cp:revision>112</cp:revision>
  <dc:subject/>
  <dc:title>01/2005-ЭО</dc:title>
</cp:coreProperties>
</file>