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540"/>
        <w:gridCol w:w="540"/>
        <w:gridCol w:w="720"/>
        <w:gridCol w:w="900"/>
        <w:gridCol w:w="720"/>
        <w:gridCol w:w="2160"/>
        <w:gridCol w:w="975"/>
        <w:gridCol w:w="105"/>
        <w:gridCol w:w="795"/>
        <w:gridCol w:w="285"/>
        <w:gridCol w:w="615"/>
        <w:gridCol w:w="360"/>
        <w:gridCol w:w="825"/>
      </w:tblGrid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№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Подготовитель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убка деревьев диметром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ка древесины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левка древесины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резка крон деревье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убка кустарни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 4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00м х 6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грузка порубочных оста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Вывоз на свал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грузка порубочных оста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Сдача на городскую свал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ланировка площадей бульдозером для подъезда техник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 96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660м х 6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прост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угловой анкерной ж/б опоры УАтБ10 ВЛ 10 кВ с двумя подкосам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ж/б опоры Ат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концевой ж/б опоры Кт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угловой промежуточной ж/б опоры УПо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ромежуточной ж/б опоры ПоБ10 ВЛ 10 кВ без подкос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доп. подкоса к существующей ж/б опоре 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надставки ТС на ж/б опору ВЛ 10 кВ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линейного разъединителя РЛНДЗ 10/400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траверсы ответвления на существующую ж/б опору 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3 1х70 ВЛЗ 10 кВ (в 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,6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пересече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ом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10 кВ (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ИП3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ов руч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</w:t>
            </w:r>
            <w:r>
              <w:rPr/>
              <w:t>=3м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411</w:t>
            </w:r>
            <w:r>
              <w:rPr>
                <w:b/>
                <w:bCs/>
                <w:color w:val="000000"/>
                <w:sz w:val="28"/>
                <w:szCs w:val="28"/>
              </w:rPr>
              <w:t>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ость монтажных рабо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99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РЛНДЗ-10 и заземлителе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0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МТП 63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 металлоконструкций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 оборудования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Забивка вертикальных электродов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работка грунта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9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горизонтального заземлител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Ø 16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Засыпка траншеи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9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сталь полосовая 40х4мм </w:t>
            </w:r>
            <w:r>
              <w:rPr>
                <w:lang w:val="en-US"/>
              </w:rPr>
              <w:t>L</w:t>
            </w:r>
            <w:r>
              <w:rPr/>
              <w:t>=12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 МТП 10/0,4, нейтралью трансформатора ТМГ; нейтралью трансформатора и корпусом трансформато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таль полосовая 40х4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прост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 (концевой) ж/б опоры А23 ВЛИ 0,4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угловой промежуточной ж/б опоры УП23 ВЛИ 0,4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ромежуточной ж/б опоры П23 ВЛИ 0,4 кВ без подкос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2А 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0,4 кВ (четыре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ИП2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а механизирован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 мм, </w:t>
            </w:r>
            <w:r>
              <w:rPr>
                <w:lang w:val="en-US"/>
              </w:rPr>
              <w:t>L=</w:t>
            </w:r>
            <w:r>
              <w:rPr/>
              <w:t>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411</w:t>
            </w:r>
            <w:r>
              <w:rPr>
                <w:b/>
                <w:bCs/>
                <w:color w:val="000000"/>
                <w:sz w:val="28"/>
                <w:szCs w:val="28"/>
              </w:rPr>
              <w:t>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Оголовок ОГ5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80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ты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Х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шко однолапчатое У1-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вено промежуточное трехлапчатое ПРТ-7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жим натяжной болтовой заклинивающий НБ-2-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ерьга СРС 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олятор подвесной ПС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амоклеивающая лента СЕЛА (ДЭТСАР, ЛЭТСАР Л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 привода РА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 Х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 Х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ный разъединитель РЛНДз-10/40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од ПРНз-1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т М12х40х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йка М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айба 12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5,20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4 4х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  <w:r>
              <w:rPr>
                <w:lang w:val="en-US"/>
              </w:rPr>
              <w:t xml:space="preserve">MJRP 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9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СЕ 20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9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right="-173" w:hanging="82"/>
              <w:jc w:val="center"/>
              <w:rPr/>
            </w:pPr>
            <w:r>
              <w:rPr/>
              <w:t>111/177,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9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/6,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0,62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108" w:right="-108" w:hanging="0"/>
              <w:jc w:val="center"/>
              <w:rPr/>
            </w:pPr>
            <w:r>
              <w:rPr/>
              <w:t>38,4/6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9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hanging="82"/>
              <w:jc w:val="center"/>
              <w:rPr/>
            </w:pPr>
            <w:r>
              <w:rPr/>
              <w:t>8,8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9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,9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9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9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411</w:t>
            </w:r>
            <w:r>
              <w:rPr>
                <w:b/>
                <w:bCs/>
                <w:color w:val="000000"/>
                <w:sz w:val="28"/>
                <w:szCs w:val="28"/>
              </w:rPr>
              <w:t>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МТП 63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чтовая трансформаторная подстанция МТП 63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иловой трансформатор ТМГ 63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полосовая 40х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5/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1" w:right="-132" w:hanging="0"/>
              <w:jc w:val="center"/>
              <w:rPr/>
            </w:pPr>
            <w:r>
              <w:rPr/>
              <w:t>1м=1,2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9/17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,2/1,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9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У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,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 72 для ЗП 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С</w:t>
            </w:r>
            <w:r>
              <w:rPr>
                <w:lang w:val="en-US"/>
              </w:rPr>
              <w:t>S 10</w:t>
            </w:r>
            <w:r>
              <w:rPr/>
              <w:t>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А 1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Комплект промежуточной подвески </w:t>
            </w:r>
            <w:r>
              <w:rPr>
                <w:lang w:val="en-US"/>
              </w:rPr>
              <w:t xml:space="preserve">ES </w:t>
            </w:r>
            <w:r>
              <w:rPr/>
              <w:t>15</w:t>
            </w:r>
            <w:r>
              <w:rPr>
                <w:lang w:val="en-US"/>
              </w:rPr>
              <w:t>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Лента </w:t>
            </w:r>
            <w:r>
              <w:rPr>
                <w:lang w:val="en-US"/>
              </w:rPr>
              <w:t>F2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угель NB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Скрепа </w:t>
            </w:r>
            <w:r>
              <w:rPr>
                <w:lang w:val="en-US"/>
              </w:rPr>
              <w:t>NC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стяжной Е 7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С-48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Колпачки СЕ 25.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Изолированный провод СИП2А 3х70+1х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20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3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  <w:r>
              <w:rPr>
                <w:lang w:val="en-US"/>
              </w:rPr>
              <w:t>MJP</w:t>
            </w:r>
            <w:r>
              <w:rPr/>
              <w:t>Т</w:t>
            </w:r>
            <w:r>
              <w:rPr>
                <w:lang w:val="en-US"/>
              </w:rPr>
              <w:t xml:space="preserve"> 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3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/19,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3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2" w:right="-173" w:hanging="0"/>
              <w:jc w:val="center"/>
              <w:rPr/>
            </w:pPr>
            <w:r>
              <w:rPr/>
              <w:t>6/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3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5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3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3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3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3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411</w:t>
            </w:r>
            <w:r>
              <w:rPr>
                <w:b/>
                <w:bCs/>
                <w:color w:val="000000"/>
                <w:sz w:val="28"/>
                <w:szCs w:val="28"/>
              </w:rPr>
              <w:t>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34:00Z</dcterms:created>
  <dc:creator>Matrix</dc:creator>
  <dc:description/>
  <cp:keywords/>
  <dc:language>en-US</dc:language>
  <cp:lastModifiedBy>Admin</cp:lastModifiedBy>
  <cp:lastPrinted>2018-06-26T18:48:00Z</cp:lastPrinted>
  <dcterms:modified xsi:type="dcterms:W3CDTF">2018-11-24T07:53:00Z</dcterms:modified>
  <cp:revision>111</cp:revision>
  <dc:subject/>
  <dc:title>01/2005-ЭО</dc:title>
</cp:coreProperties>
</file>