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расположения КТП-10/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КТПН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заземляющего устройства КТПН и узлы присоединения к З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ТП. Спецификац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97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15-09/130/1485 от 19.04.2018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ОБЩИЕ УКАЗАНИЯ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На электромонтажные работы в местах, недоступных для контроля, должны бы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составлены акты освидетельствования скрытых работ согласно обязательному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приложению 6 СНиП 3.01.01-85 (Организация строительства работ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Рабочая документация разработана в соответствии с градостроительным планом земельного участка, заданием на проектирование, договором аренды земельного участка, техническими регламентами, в том числе устанавливающими требования по обеспечению безопасной эксплуатации сооружений и безопасного использования прилегающих к ним территорий и с соблюдением технических условий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Admin</cp:lastModifiedBy>
  <cp:lastPrinted>2013-06-28T08:12:00Z</cp:lastPrinted>
  <dcterms:modified xsi:type="dcterms:W3CDTF">2018-12-02T09:57:00Z</dcterms:modified>
  <cp:revision>133</cp:revision>
  <dc:subject/>
  <dc:title>Ведомость рабочих чертежей чертежа-проекта ЭО</dc:title>
</cp:coreProperties>
</file>