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4916"/>
              <w:gridCol w:w="2283"/>
              <w:gridCol w:w="702"/>
              <w:gridCol w:w="1229"/>
            </w:tblGrid>
            <w:tr>
              <w:trPr>
                <w:trHeight w:val="55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2" w:right="-8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-чание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ТПК 630/10/0,4 кВ, в т.ч. (основное оборудование)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У34-130011-081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овой трансформатор ТМГ-630/10/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хранитель 10 кВ типа ПК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 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водной короб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н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в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ходные изоляторы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граничитель перенапряжения </w:t>
                  </w:r>
                  <w:r>
                    <w:rPr/>
                    <w:t>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земляющий проводник о</w:t>
                  </w:r>
                  <w:r>
                    <w:rPr>
                      <w:color w:val="000000"/>
                    </w:rPr>
                    <w:t>граничитель</w:t>
                  </w:r>
                  <w:r>
                    <w:rPr/>
                    <w:t xml:space="preserve">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золятор 10 кВ штыревой ШФ-20Г1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22863-77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тяжной зажим РА15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пачок К-6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18380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керный кронштейн СВ6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изолированный марки СИП-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839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онечник </w:t>
                  </w:r>
                  <w:r>
                    <w:rPr>
                      <w:lang w:val="en-US"/>
                    </w:rPr>
                    <w:t>CPTAUP</w:t>
                  </w:r>
                  <w:r>
                    <w:rPr/>
                    <w:t xml:space="preserve"> 5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1438-89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жим петлевой ПА-2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0273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дамен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П.С.03.61.16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СИП-2А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2-02T09:48:00Z</dcterms:modified>
  <cp:revision>120</cp:revision>
  <dc:subject/>
  <dc:title>01/2005-ЭО</dc:title>
</cp:coreProperties>
</file>