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8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540"/>
        <w:gridCol w:w="142"/>
        <w:gridCol w:w="38"/>
        <w:gridCol w:w="540"/>
        <w:gridCol w:w="540"/>
        <w:gridCol w:w="720"/>
        <w:gridCol w:w="900"/>
        <w:gridCol w:w="720"/>
        <w:gridCol w:w="2122"/>
        <w:gridCol w:w="38"/>
        <w:gridCol w:w="975"/>
        <w:gridCol w:w="67"/>
        <w:gridCol w:w="38"/>
        <w:gridCol w:w="795"/>
        <w:gridCol w:w="247"/>
        <w:gridCol w:w="38"/>
        <w:gridCol w:w="615"/>
        <w:gridCol w:w="360"/>
        <w:gridCol w:w="733"/>
        <w:gridCol w:w="92"/>
      </w:tblGrid>
      <w:tr>
        <w:trPr/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КТПН 400/10/0,4 кВ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Демонтажные работы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jc w:val="both"/>
              <w:rPr/>
            </w:pPr>
            <w:r>
              <w:rPr/>
              <w:t>Отключение ошиновки РУ ВН 10 кВ ТП 10/0,4 кВ от ВЛ 10 кВ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jc w:val="both"/>
              <w:rPr/>
            </w:pPr>
            <w:r>
              <w:rPr/>
              <w:t>Отключение ошиновки отходящих фидеров от РУ НН 0,4 кВ ТП 10/0,4 кВ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jc w:val="both"/>
              <w:rPr/>
            </w:pPr>
            <w:r>
              <w:rPr/>
              <w:t>Отключение металосвязи между ТП 10/0,4 кВ и заземлителем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jc w:val="both"/>
              <w:rPr/>
            </w:pPr>
            <w:r>
              <w:rPr/>
              <w:t>Демонтаж КТПН 400/10/0,4 в комплекте с ТМ 400/10/0,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jc w:val="both"/>
              <w:rPr/>
            </w:pPr>
            <w:r>
              <w:rPr/>
              <w:t>Погрузка демонтированного оборудовани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jc w:val="both"/>
              <w:rPr/>
            </w:pPr>
            <w:r>
              <w:rPr/>
              <w:t>Вывоз на базу БРЭС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jc w:val="both"/>
              <w:rPr/>
            </w:pPr>
            <w:r>
              <w:rPr/>
              <w:t>Разгрузка демонтированного оборудовани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КТПН 630/10/0,4 кВ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jc w:val="both"/>
              <w:rPr/>
            </w:pPr>
            <w:r>
              <w:rPr/>
              <w:t>Планировка площадки под КТПН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jc w:val="both"/>
              <w:rPr/>
            </w:pPr>
            <w:r>
              <w:rPr/>
              <w:t>Подсыпка ПГС под фундамент КТПН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фундамента под КТПН с укладкой 4-х приставок ПТ 33-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jc w:val="both"/>
              <w:rPr/>
            </w:pPr>
            <w:r>
              <w:rPr/>
              <w:t>Монтаж  КТПН 10/0,4 кВ в комплекте с трансформатором ТМГ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электродов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jc w:val="both"/>
              <w:rPr/>
            </w:pPr>
            <w:r>
              <w:rPr/>
              <w:t>Разработка грунта под горизонтальный заземлитель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118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горизонтального заземлител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Ø 16мм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jc w:val="both"/>
              <w:rPr/>
            </w:pPr>
            <w:r>
              <w:rPr/>
              <w:t>Засыпка траншеи под горизонтальный заземлитель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118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КТПН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сталь полосовая 40х4мм </w:t>
            </w:r>
            <w:r>
              <w:rPr>
                <w:lang w:val="en-US"/>
              </w:rPr>
              <w:t>L</w:t>
            </w:r>
            <w:r>
              <w:rPr/>
              <w:t>=9м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ж/б приставками ПТ 33-4; КТПН и нейтралью трансформатора ТМГ; нейтралью трансформатора и корпусом трансформато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таль полосовая 40х4мм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jc w:val="both"/>
              <w:rPr/>
            </w:pPr>
            <w:r>
              <w:rPr/>
              <w:t>Присоединение металосвязи между КТПН 10/0,4 кВ и заземлителем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ошиновки от ВЛ 10 кВ до РУ 10 кВ ТП 10/0,4 кВ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отходящих фидеров 0,4 кВ к РУ 0,4 кВ ТП 10/0,4 кВ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3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5/2018-ЭС</w:t>
            </w:r>
          </w:p>
        </w:tc>
      </w:tr>
      <w:tr>
        <w:trPr>
          <w:trHeight w:val="304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3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фектная ведомость на реконструкцию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04" w:hRule="atLeast"/>
        </w:trPr>
        <w:tc>
          <w:tcPr>
            <w:tcW w:w="3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3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ТПН 630/10/0,4 кВ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мплектная трансформаторная подстанция тупиковая КТПН 630/0,4 (под воздушные вводы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иловой трансформатор ТМГ 630/10/0,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ставка ПТ 33-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полосовая 40х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9/37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ind w:left="-81" w:right="-132" w:hanging="0"/>
              <w:jc w:val="center"/>
              <w:rPr/>
            </w:pPr>
            <w:r>
              <w:rPr/>
              <w:t>1м=1,26кг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/175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3/т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16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jc w:val="both"/>
              <w:rPr/>
            </w:pPr>
            <w:r>
              <w:rPr/>
              <w:t>Изолированный провод СИП3 1х5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Зажим </w:t>
            </w:r>
            <w:r>
              <w:rPr>
                <w:lang w:val="en-US"/>
              </w:rPr>
              <w:t xml:space="preserve">MJPT </w:t>
            </w:r>
            <w:r>
              <w:rPr/>
              <w:t>5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ind w:right="-132" w:hanging="81"/>
              <w:jc w:val="center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ind w:right="-132" w:hanging="81"/>
              <w:jc w:val="center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ind w:right="-132" w:hanging="81"/>
              <w:jc w:val="center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ind w:right="-132" w:hanging="81"/>
              <w:jc w:val="center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ind w:right="-132" w:hanging="81"/>
              <w:jc w:val="center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ind w:right="-132" w:hanging="81"/>
              <w:jc w:val="center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ind w:right="-132" w:hanging="81"/>
              <w:jc w:val="center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ind w:right="-132" w:hanging="81"/>
              <w:jc w:val="center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ind w:right="-132" w:hanging="81"/>
              <w:jc w:val="center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ind w:right="-132" w:hanging="81"/>
              <w:jc w:val="center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ind w:right="-132" w:hanging="81"/>
              <w:jc w:val="center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ind w:right="-132" w:hanging="81"/>
              <w:jc w:val="center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ind w:right="-132" w:hanging="81"/>
              <w:jc w:val="center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ind w:right="-132" w:hanging="81"/>
              <w:jc w:val="center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ind w:right="-132" w:hanging="81"/>
              <w:jc w:val="center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ind w:right="-132" w:hanging="81"/>
              <w:jc w:val="center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ind w:right="-132" w:hanging="81"/>
              <w:jc w:val="center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15/2018-ЭС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34:00Z</dcterms:created>
  <dc:creator>Matrix</dc:creator>
  <dc:description/>
  <cp:keywords/>
  <dc:language>en-US</dc:language>
  <cp:lastModifiedBy>Admin</cp:lastModifiedBy>
  <cp:lastPrinted>2015-08-26T11:17:00Z</cp:lastPrinted>
  <dcterms:modified xsi:type="dcterms:W3CDTF">2018-11-21T13:58:00Z</dcterms:modified>
  <cp:revision>141</cp:revision>
  <dc:subject/>
  <dc:title>01/2005-ЭО</dc:title>
</cp:coreProperties>
</file>