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1"/>
        <w:gridCol w:w="542"/>
        <w:gridCol w:w="542"/>
        <w:gridCol w:w="723"/>
        <w:gridCol w:w="903"/>
        <w:gridCol w:w="723"/>
        <w:gridCol w:w="2168"/>
        <w:gridCol w:w="979"/>
        <w:gridCol w:w="105"/>
        <w:gridCol w:w="798"/>
        <w:gridCol w:w="286"/>
        <w:gridCol w:w="617"/>
        <w:gridCol w:w="1189"/>
      </w:tblGrid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10/0,4 кВ от ВЛ 10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освязи между ТП 10/0,4 кВ и заземлителе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КТПН 400/10/0,4 в комплекте с ТМ 40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КТПН 10/0,4 кВ 630 кВА в комплекте с силовым трансформатором ТМГ 63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металосвязи между КТПН 10/0,4 кВ и заземлителе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 ВЛ 10 кВ до РУ 10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тходящих фидеров 0,4 кВ к РУ 0,4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ПН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КТПН 63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ТМГ 630/10/0,4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Электроды МР3 Ø 3 м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/2018-ЭС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5-08-26T11:17:00Z</cp:lastPrinted>
  <dcterms:modified xsi:type="dcterms:W3CDTF">2018-12-02T09:55:00Z</dcterms:modified>
  <cp:revision>147</cp:revision>
  <dc:subject/>
  <dc:title>01/2005-ЭО</dc:title>
</cp:coreProperties>
</file>