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4916"/>
              <w:gridCol w:w="2283"/>
              <w:gridCol w:w="702"/>
              <w:gridCol w:w="1229"/>
            </w:tblGrid>
            <w:tr>
              <w:trPr>
                <w:trHeight w:val="559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значение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2" w:right="-8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.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е-чание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ТПК 630/10/0,4 кВ, в т.ч. (основное оборудование)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ТУ34-130011-081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ловой трансформатор ТМГ-630/10/0,4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охранитель 10 кВ типа ПКТ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 0,4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4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водной короб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ронштейн н/в изоляторо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6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ронштейн в/в изоляторо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8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ходные изоляторы 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Ограничитель перенапряжения </w:t>
                  </w:r>
                  <w:r>
                    <w:rPr/>
                    <w:t>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0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земляющий проводник о</w:t>
                  </w:r>
                  <w:r>
                    <w:rPr>
                      <w:color w:val="000000"/>
                    </w:rPr>
                    <w:t>граничитель</w:t>
                  </w:r>
                  <w:r>
                    <w:rPr/>
                    <w:t xml:space="preserve"> 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золятор 10 кВ штыревой ШФ-20Г1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Т 22863-77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тяжной зажим РА150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пачок К-6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Т 18380-80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нкерный кронштейн СВ60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од изолированный марки СИП-3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Т 839-80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конечник </w:t>
                  </w:r>
                  <w:r>
                    <w:rPr>
                      <w:lang w:val="en-US"/>
                    </w:rPr>
                    <w:t>CPTAUP</w:t>
                  </w:r>
                  <w:r>
                    <w:rPr/>
                    <w:t xml:space="preserve"> 5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У 34-13-11438-89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жим петлевой ПА-2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У 34-13-10273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ундамент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П.С.03.61.16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од СИП-2А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. Специфик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3-08-13T12:50:00Z</cp:lastPrinted>
  <dcterms:modified xsi:type="dcterms:W3CDTF">2018-12-01T17:14:00Z</dcterms:modified>
  <cp:revision>122</cp:revision>
  <dc:subject/>
  <dc:title>01/2005-ЭО</dc:title>
</cp:coreProperties>
</file>