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Благовещенский район, (строительство), (Соколова Е.П.)»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2346 от 05.06.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7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1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8/3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12</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3/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9 04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42,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77 км; ВЛ 0,4 кВ протяженностью 0,22 км и ТП 63/10/0,4 кВ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b w:val="false"/>
                <w:b w:val="false"/>
                <w:sz w:val="24"/>
                <w:szCs w:val="24"/>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2 ПС 35/10 «Кирпичн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2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8-11-25T12:03:00Z</dcterms:modified>
  <cp:revision>131</cp:revision>
  <dc:subject/>
  <dc:title>01/2005-ЭО</dc:title>
</cp:coreProperties>
</file>