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40"/>
        <w:gridCol w:w="142"/>
        <w:gridCol w:w="38"/>
        <w:gridCol w:w="540"/>
        <w:gridCol w:w="540"/>
        <w:gridCol w:w="720"/>
        <w:gridCol w:w="900"/>
        <w:gridCol w:w="720"/>
        <w:gridCol w:w="2122"/>
        <w:gridCol w:w="38"/>
        <w:gridCol w:w="975"/>
        <w:gridCol w:w="67"/>
        <w:gridCol w:w="38"/>
        <w:gridCol w:w="795"/>
        <w:gridCol w:w="247"/>
        <w:gridCol w:w="38"/>
        <w:gridCol w:w="615"/>
        <w:gridCol w:w="360"/>
        <w:gridCol w:w="733"/>
        <w:gridCol w:w="92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250/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РУ ВН 10 кВ ТП 10/0,4 кВ от ВЛ 10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освязи между ТП 10/0,4 кВ и заземлителе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борудования МТП 250/10/0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строительной части МТП 250/10/0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РЭ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ого оборуд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630/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металосвязи между КТПН 10/0,4 кВ и заземлителе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 ВЛ 10 кВ до РУ 10 кВ ТП 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тходящих фидеров 0,4 кВ к РУ 0,4 кВ ТП 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/2018-ЭС</w:t>
            </w:r>
          </w:p>
        </w:tc>
      </w:tr>
      <w:tr>
        <w:trPr>
          <w:trHeight w:val="30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ТПН 630/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630/0,4 (под воздушные ввод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630/10/0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PT </w:t>
            </w:r>
            <w:r>
              <w:rPr/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0/2018-Э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5-08-26T11:17:00Z</cp:lastPrinted>
  <dcterms:modified xsi:type="dcterms:W3CDTF">2018-11-21T14:01:00Z</dcterms:modified>
  <cp:revision>143</cp:revision>
  <dc:subject/>
  <dc:title>01/2005-ЭО</dc:title>
</cp:coreProperties>
</file>