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 xml:space="preserve">Мероприятия по строительству и реконструкции для технологического присоединения потребителей Благовещенского района  (с. Чигири), </w:t>
      </w:r>
    </w:p>
    <w:p>
      <w:pPr>
        <w:pStyle w:val="Normal"/>
        <w:jc w:val="center"/>
        <w:rPr/>
      </w:pPr>
      <w:r>
        <w:rPr>
          <w:b/>
          <w:sz w:val="26"/>
        </w:rPr>
        <w:t>(заявители: Копчигашев А.А., Соколова Е.П.)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Реконструкция ТП 10/0,4 кВ с. Чигири, Благовещенского района,  (Копчигашев А.А.), (шифр 420/2018-ЭС); ВЛ 10-0,4 кВ с ТП 10/0,4 кВ, Благовещенский район, (строительство), (Соколова Е.П.), (шифр 423/2018-ЭС)» </w:t>
      </w:r>
      <w:r>
        <w:rPr>
          <w:sz w:val="26"/>
          <w:szCs w:val="26"/>
        </w:rPr>
        <w:t>разработанная подрядной организацией ИП Казюра Е.И (приложение 1,2).</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 xml:space="preserve">1.3.1 Договор об осуществлении технологического присоединения к электрическим сетям № 1842/18-ТП от 29.05.2018; заявитель Копчигашев А.А.;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с. Чигири, кадастровый номер земельного участка: 28:10:131030:</w:t>
      </w:r>
      <w:r>
        <w:rPr>
          <w:sz w:val="26"/>
          <w:szCs w:val="26"/>
        </w:rPr>
        <w:fldChar w:fldCharType="end"/>
      </w:r>
      <w:r>
        <w:rPr>
          <w:sz w:val="26"/>
          <w:szCs w:val="26"/>
        </w:rPr>
        <w:t>380.</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2346/18-ТП от 18.06.2018; заявитель </w:t>
      </w:r>
      <w:r>
        <w:rPr>
          <w:sz w:val="26"/>
          <w:szCs w:val="20"/>
        </w:rPr>
        <w:t>Соколова Е.П.</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w:t>
      </w:r>
      <w:r>
        <w:rPr>
          <w:sz w:val="26"/>
          <w:szCs w:val="26"/>
        </w:rPr>
        <w:fldChar w:fldCharType="end"/>
      </w:r>
      <w:r>
        <w:rPr>
          <w:sz w:val="26"/>
          <w:szCs w:val="26"/>
        </w:rPr>
        <w:t>кадастровый номер земельного участка: 28:10:130028:0032.</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реконструкция и 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Реконструкция ТП 10/0,4 кВ с. Чигири, Благовещенского района,  (Копчигашев А.А.), (шифр 420/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Благовещенский район, (строительство), (Соколова Е.П.), (шифр 423/2018-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реконструкции ТП 10/0,4 кВ и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5.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0,7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2,41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70 – 2,41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34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2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2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2А 3×70+1×70 – 0,2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12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КТПН 63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Y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szCs w:val="26"/>
        </w:rPr>
        <w:t>6.1.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2.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3.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4</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4.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4</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4</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5</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5.</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5.</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6.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3</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3</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Реконструкция ТП 10/0,4 кВ с. Чигири, Благовещенского района,  (Копчигашев А.А.), (шифр 420/2018-ЭС)» на 18 л.;</w:t>
      </w:r>
    </w:p>
    <w:p>
      <w:pPr>
        <w:pStyle w:val="Normal"/>
        <w:tabs>
          <w:tab w:val="clear" w:pos="709"/>
          <w:tab w:val="left" w:pos="0" w:leader="none"/>
        </w:tabs>
        <w:ind w:firstLine="709"/>
        <w:jc w:val="both"/>
        <w:rPr/>
      </w:pPr>
      <w:r>
        <w:rPr>
          <w:i/>
          <w:sz w:val="26"/>
          <w:szCs w:val="26"/>
        </w:rPr>
        <w:t>2. ПСД «ВЛ 10-0,4 кВ с ТП 10/0,4 кВ, Благовещенский район, (строительство), (Соколова Е.П.), (шифр 423/2018-ЭС)» на 47 л.;</w:t>
      </w:r>
    </w:p>
    <w:p>
      <w:pPr>
        <w:pStyle w:val="Normal"/>
        <w:tabs>
          <w:tab w:val="clear" w:pos="709"/>
          <w:tab w:val="left" w:pos="0" w:leader="none"/>
        </w:tabs>
        <w:ind w:firstLine="709"/>
        <w:jc w:val="both"/>
        <w:rPr>
          <w:i/>
          <w:i/>
          <w:sz w:val="26"/>
          <w:szCs w:val="26"/>
        </w:rPr>
      </w:pPr>
      <w:r>
        <w:rPr>
          <w:i/>
          <w:sz w:val="26"/>
          <w:szCs w:val="26"/>
        </w:rPr>
        <w:t>3.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Коротаева Татьяна Витальевна</cp:lastModifiedBy>
  <cp:lastPrinted>2019-01-17T11:43:00Z</cp:lastPrinted>
  <dcterms:modified xsi:type="dcterms:W3CDTF">2019-03-04T02:51:00Z</dcterms:modified>
  <cp:revision>72</cp:revision>
  <dc:subject/>
  <dc:title>ОАО «Амурэнерго»                                                                                       УТВЕРЖДАЮ</dc:title>
</cp:coreProperties>
</file>