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12928" w:hRule="atLeast"/>
        </w:trPr>
        <w:tc>
          <w:tcPr>
            <w:tcW w:w="10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Технические данные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МТП(ВВ) 160/10/0,4-У1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tbl>
            <w:tblPr>
              <w:tblW w:w="918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3600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парамет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азате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щность силового трансформатора кВ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6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В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Н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0,4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хема и группа соединений обмоток силового трансформато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Y/Z</w:t>
                  </w:r>
                  <w:r>
                    <w:rPr/>
                    <w:t>н-</w:t>
                  </w:r>
                  <w:r>
                    <w:rPr>
                      <w:lang w:val="en-US"/>
                    </w:rPr>
                    <w:t>1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чётный ток на стороне 0,4 кВ, 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232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термической стойкости в течении 1 с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,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электродинамической стойкости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6,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изоляции по ГОСТ 1516.1-76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изоляция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внешней изоляции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категория «А»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пособ выполнения нейтрали                          ВН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                         </w:t>
                  </w:r>
                  <w:r>
                    <w:rPr/>
                    <w:t>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Изолированная нейтраль</w:t>
                  </w:r>
                </w:p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Глухозаземлённая нейтра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соковольтного ввод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оздушный (В)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водов в РУ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ывод воздушный (В)</w:t>
                  </w:r>
                </w:p>
              </w:tc>
            </w:tr>
          </w:tbl>
          <w:p>
            <w:pPr>
              <w:pStyle w:val="Normal"/>
              <w:ind w:left="900" w:right="588" w:firstLine="36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1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хнические данные МТ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2:08:00Z</dcterms:created>
  <dc:creator>Matrix</dc:creator>
  <dc:description/>
  <cp:keywords/>
  <dc:language>en-US</dc:language>
  <cp:lastModifiedBy>Admin</cp:lastModifiedBy>
  <cp:lastPrinted>2011-09-20T14:57:00Z</cp:lastPrinted>
  <dcterms:modified xsi:type="dcterms:W3CDTF">2018-11-25T05:28:00Z</dcterms:modified>
  <cp:revision>108</cp:revision>
  <dc:subject/>
  <dc:title>01/2005-ЭО</dc:title>
</cp:coreProperties>
</file>