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сположения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КТПН и узлы присоединения к З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22-16/1226 от 05.04.2018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8-11-29T15:02:00Z</dcterms:modified>
  <cp:revision>129</cp:revision>
  <dc:subject/>
  <dc:title>Ведомость рабочих чертежей чертежа-проекта ЭО</dc:title>
</cp:coreProperties>
</file>