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"/>
        <w:gridCol w:w="542"/>
        <w:gridCol w:w="542"/>
        <w:gridCol w:w="723"/>
        <w:gridCol w:w="903"/>
        <w:gridCol w:w="723"/>
        <w:gridCol w:w="2168"/>
        <w:gridCol w:w="979"/>
        <w:gridCol w:w="105"/>
        <w:gridCol w:w="798"/>
        <w:gridCol w:w="286"/>
        <w:gridCol w:w="617"/>
        <w:gridCol w:w="1189"/>
      </w:tblGrid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250/10/0,4 в комплекте с ТМ 25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КТПН 10/0,4 кВ 400 кВА в комплекте с силовым трансформатором ТМГ 40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КТПН 40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МГ 400/10/0,4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Электроды МР3 Ø 3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/2018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8-11-29T15:01:00Z</dcterms:modified>
  <cp:revision>139</cp:revision>
  <dc:subject/>
  <dc:title>01/2005-ЭО</dc:title>
</cp:coreProperties>
</file>