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855"/>
        <w:gridCol w:w="765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Н(ВВ) 40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577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1-29T15:03:00Z</dcterms:modified>
  <cp:revision>120</cp:revision>
  <dc:subject/>
  <dc:title>01/2005-ЭО</dc:title>
</cp:coreProperties>
</file>