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 6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20м х 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ответвительной ж/б опоры ОА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ж/б опоры А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ереходной промежуточной ж/б опоры П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пересеч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52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ТПН 25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ки под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сыпка ПГС под фундамент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фундамента под КТПН с укладкой 4-х приставок ПТ 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Монтаж  КТПН 10/0,4 кВ в комплекте с трансформатором ТМ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электрод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9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ж/б приставками ПТ 33-4; КТПН и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0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С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,8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неизолированный АС-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81/12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23,4/3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6,2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0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ТПН 25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ная трансформаторная подстанция тупиковая КТПН 250/0,4 (под воздушные вводы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овой трансформатор ТМГ 25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авка ПТ 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9/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/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2,4/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40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User</cp:lastModifiedBy>
  <cp:lastPrinted>2016-07-03T10:27:00Z</cp:lastPrinted>
  <dcterms:modified xsi:type="dcterms:W3CDTF">2018-12-06T17:16:00Z</dcterms:modified>
  <cp:revision>127</cp:revision>
  <dc:subject/>
  <dc:title>01/2005-ЭО</dc:title>
</cp:coreProperties>
</file>