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Новотроицкое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064 от 25.05.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8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2/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8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6 км, в с. Новотроицкое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существующей опоры ВЛ 0,4 кВ  ТП 10/0,4 кВ № 11-1  Ф-11 ПС 35/10 «Новотроцк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7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12-01T11:23:00Z</dcterms:modified>
  <cp:revision>118</cp:revision>
  <dc:subject/>
  <dc:title>01/2005-ЭО</dc:title>
</cp:coreProperties>
</file>