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ТП,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8-3280 от 26.07.2018 АНО «Дальневосточные леопарды», Приморский край, Хасанский район, с. Андреевка, в 3590 метрах на восток от ул. Набережная, д.2, кадастровый номер ЗУ 25:20:030401:89; 25:20:030401:85; 3 кат.; 290 кВт; 10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1. Реконструкция ЛЭП 10 кВ ф. № 24 ПС 110/10 кВ «Троица» (организация отпайк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 Строительство ЛЭП 10 кВ отпайкой от ф. № 24 ПС 110/10 кВ «Троиц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реконструкцию ЛЭП 10 кВ ф. № 24 ПС 110/10 кВ «Троица» (организация отпайки).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7.  </w:t>
      </w:r>
      <w:r>
        <w:rPr>
          <w:rFonts w:cs="Times New Roman" w:ascii="Times New Roman" w:hAnsi="Times New Roman"/>
          <w:spacing w:val="-4"/>
          <w:sz w:val="26"/>
          <w:szCs w:val="26"/>
        </w:rPr>
        <w:t xml:space="preserve">Выполнение строительно-монтажных работ по </w:t>
      </w:r>
      <w:r>
        <w:rPr>
          <w:rFonts w:cs="Times New Roman" w:ascii="Times New Roman" w:hAnsi="Times New Roman"/>
          <w:sz w:val="26"/>
          <w:szCs w:val="26"/>
        </w:rPr>
        <w:t xml:space="preserve">реконструкцию ЛЭП 10 кВ ф. № 24 ПС 110/10 кВ «Троица» (организация отпайки) (ИНВ: </w:t>
      </w:r>
      <w:r>
        <w:rPr>
          <w:rFonts w:cs="Times New Roman" w:ascii="Times New Roman" w:hAnsi="Times New Roman"/>
          <w:sz w:val="26"/>
          <w:szCs w:val="26"/>
          <w:lang w:val="en-US"/>
        </w:rPr>
        <w:t>PR</w:t>
      </w:r>
      <w:r>
        <w:rPr>
          <w:rFonts w:cs="Times New Roman" w:ascii="Times New Roman" w:hAnsi="Times New Roman"/>
          <w:sz w:val="26"/>
          <w:szCs w:val="26"/>
        </w:rPr>
        <w:t>0002820).</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8. Разработка рабочей документации на строительство ЛЭП 10 кВ отпайкой от ф. № 24 ПС 110/10 кВ «Троица» с учетом замены опор ЛЭП 0,4 кВ находящихся в зоне строительства ЛЭП 10 кВ и организацией совместного подвеса пролетов ЛЭП 0,4 кВ на проектируемую линию.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9.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10 кВ от ф. № 24 ПС 110/10 кВ «Троица», с учетом организации нескольких пролетов совместного подвеса с ЛЭП 0,4 кВ, до границы земельного участка Заявителя АНО «Дальневосточные леопарды»;</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rPr>
              <w:t>N+80 к.д. но не</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не позднее 15.07.2019</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 Размещение концевых точек ЛЭП согласовать с Заявителем;</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ЛЭП 10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ые чертежи установки ячеек;</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
          <w:sz w:val="26"/>
          <w:szCs w:val="26"/>
          <w:lang w:eastAsia="ru-RU"/>
        </w:rPr>
        <w:t>10. Требования к Участнику. Перечень документов, подтверждающих соответствие Участника закупки установленным требов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0.1.1 участие Участника одновременно в саморегулируемых организациях (далее – СРО), основанных на членстве лиц:</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2 соответствие уровня ответственности Участника по компенсационному фонду возмещения вреда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3 соответствие уровня ответственности Участника по компенсационному фонду обеспечения договорных обязательств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4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5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6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7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ставе заявки Участник должен предоставить копии действующих выписок из реестра членов СРО, выполняющих инженерные изыскания, подготовку проектной документации и осуществл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4.1.2-4.1.7 настоящего Технического задания). Дата выписок не должна быть старше одного месяца на дату подачи заявки Участника.</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В случае отсутствия возможности самостоятельного выполнения  инженерных изысканий, подготовки проектной документации, и кадастровых работ, Участник должен представить следующие копии документов (по своему усмотрению из перечисленных):</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на оказание услуг/ соглашения о намерениях заключить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гарантийное письмо о заключении договора возмездного оказания услуг / гарантийное письмо о заключении договора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3. Для проведения испытаний Участник должен иметь в наличии (либо декларировать наличие)</w:t>
      </w:r>
      <w:r>
        <w:rPr>
          <w:rFonts w:cs="Times New Roman" w:ascii="Times New Roman" w:hAnsi="Times New Roman"/>
          <w:iCs/>
          <w:sz w:val="26"/>
          <w:szCs w:val="26"/>
          <w:lang w:eastAsia="ru-RU"/>
        </w:rPr>
        <w:t xml:space="preserve"> зарегистрированную в Органах Ростехнадзора</w:t>
      </w:r>
      <w:r>
        <w:rPr>
          <w:rFonts w:cs="Times New Roman" w:ascii="Times New Roman" w:hAnsi="Times New Roman"/>
          <w:sz w:val="26"/>
          <w:szCs w:val="26"/>
          <w:lang w:eastAsia="ru-RU"/>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10 кВ включительно;</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color w:val="000000"/>
          <w:sz w:val="26"/>
          <w:szCs w:val="26"/>
          <w:lang w:eastAsia="ru-RU"/>
        </w:rPr>
        <w:t>10.4.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4.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4.2. 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 иные документы, подтверждающие право владения/распоряжения.</w:t>
      </w:r>
    </w:p>
    <w:p>
      <w:pPr>
        <w:pStyle w:val="Normal"/>
        <w:widowControl w:val="false"/>
        <w:tabs>
          <w:tab w:val="clear" w:pos="708"/>
          <w:tab w:val="left" w:pos="0" w:leader="none"/>
        </w:tabs>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10.5.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2">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0.6.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7.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8. Для выполнения работ допускается привлечение субподрядных организаций не более чем на 50 % от Цены Договор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
          <w:sz w:val="26"/>
          <w:szCs w:val="26"/>
        </w:rPr>
        <w:t>11.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15.07.201</w:t>
      </w:r>
      <w:bookmarkEnd w:id="0"/>
      <w:r>
        <w:rPr>
          <w:rFonts w:cs="Times New Roman" w:ascii="Times New Roman" w:hAnsi="Times New Roman"/>
          <w:b/>
          <w:i/>
          <w:sz w:val="26"/>
          <w:szCs w:val="26"/>
        </w:rPr>
        <w:t xml:space="preserve">9.  </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2.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Технические условия №  01-122-10-332 от 13.07.2018 на 2 л. в 1 экз.;</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2806/18 от 04.07.2018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sectPr>
      <w:footnotePr>
        <w:numFmt w:val="decimal"/>
      </w:footnotePr>
      <w:type w:val="nextPage"/>
      <w:pgSz w:w="11906" w:h="16838"/>
      <w:pgMar w:left="1418" w:right="851"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53803"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4:08:00Z</dcterms:created>
  <dc:creator>shahtarina</dc:creator>
  <dc:description/>
  <cp:keywords/>
  <dc:language>en-US</dc:language>
  <cp:lastModifiedBy>Чуясова Елена Геннадьевна</cp:lastModifiedBy>
  <cp:lastPrinted>2018-04-24T16:34:00Z</cp:lastPrinted>
  <dcterms:modified xsi:type="dcterms:W3CDTF">2019-03-20T04:11:00Z</dcterms:modified>
  <cp:revision>3</cp:revision>
  <dc:subject/>
  <dc:title/>
</cp:coreProperties>
</file>