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Замена  АКБ для нужд филиала, ХЭС»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0"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Хабаровские ЭС»  на 2019 г.</w:t>
      </w:r>
    </w:p>
    <w:p>
      <w:pPr>
        <w:pStyle w:val="Normal"/>
        <w:numPr>
          <w:ilvl w:val="0"/>
          <w:numId w:val="3"/>
        </w:numPr>
        <w:ind w:left="0" w:right="-1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1.Вид строительства:</w:t>
      </w:r>
      <w:r>
        <w:rPr>
          <w:i/>
          <w:sz w:val="26"/>
          <w:szCs w:val="26"/>
        </w:rPr>
        <w:t xml:space="preserve"> техническое перевооружени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 соответствии с техническим заданием необходимо выполнить: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>.  подготовительные работы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2.1.2. Согласование с заказчиком Календарного графика производства работ,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2.1.4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электротехническая часть</w:t>
      </w:r>
      <w:r>
        <w:rPr>
          <w:sz w:val="26"/>
          <w:szCs w:val="26"/>
        </w:rPr>
        <w:t xml:space="preserve">: </w:t>
      </w:r>
    </w:p>
    <w:p>
      <w:pPr>
        <w:pStyle w:val="Normal"/>
        <w:ind w:right="-1" w:firstLine="851"/>
        <w:jc w:val="both"/>
        <w:rPr/>
      </w:pPr>
      <w:r>
        <w:rPr>
          <w:b/>
          <w:sz w:val="26"/>
          <w:szCs w:val="26"/>
          <w:u w:val="single"/>
        </w:rPr>
        <w:t>- Замена АКБ на ПС  35/6 кВ «Б»</w:t>
      </w:r>
      <w:r>
        <w:rPr>
          <w:sz w:val="26"/>
          <w:szCs w:val="26"/>
        </w:rPr>
        <w:t xml:space="preserve"> 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замену аккумуляторной батареи 2VЕ 225 (демонтаж) на аккумуляторную батарею  АГЭМ-200 со стеллажами (монтаж), замену зарядно – выпрямительных устройств ВАЗП (демонтаж) на зарядно – выпрямительные устройства ВТЗП 60/220-40/42-УХЛ4 (монтаж), установку автоматических выключателей типа А3793 СУ3 250А и автоматических выключателей типа ВА 57-35-340010 УХЛ3 100А, проложить кабель силовой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от ЩПТ до АБ и кабель силовой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от ЩПТ до ЗВУ и от ЩСН до ЗВУ в соответствии с нормативами. </w:t>
      </w:r>
    </w:p>
    <w:p>
      <w:pPr>
        <w:pStyle w:val="Normal"/>
        <w:ind w:right="-1"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- Замена АКБ на ПС  35/6 кВ «Некрасовка»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демонтаж существующей АКБ типа OP12 - 108 элементов, демонтаж стеллажей – 4шт, демонтаж зарядных устройств ВАЗП – 2шт (инв. №</w:t>
      </w:r>
      <w:r>
        <w:rPr/>
        <w:t xml:space="preserve"> </w:t>
      </w:r>
      <w:r>
        <w:rPr>
          <w:sz w:val="26"/>
          <w:szCs w:val="26"/>
        </w:rPr>
        <w:t>HB008476). Выполнить установку новых стеллажей  АСМ1-ПГЛ 2-38  4 шт,</w:t>
      </w:r>
      <w:r>
        <w:rPr/>
        <w:t xml:space="preserve"> </w:t>
      </w:r>
      <w:r>
        <w:rPr>
          <w:sz w:val="26"/>
          <w:szCs w:val="26"/>
        </w:rPr>
        <w:t>смонтировать автоматический выключатель типа А3793 СУ3 250А – 2шт, автоматические выключатели типа ВА 57-35-340010 УХЛ3 100А и автоматические выключатели ВА04-36-341810-100А-800-440DC НР220..240AC/220DC-УХЛ3-КЭАЗ – 2шт . Проложить кабель силовой ВВГнг-LS 1х95 от ЩПТ до АБ (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90м), кабель силовой ВВГнг-LS 3x16 от ЩПТ до ЗВУ и 4х16 от ЩСН до ЗВУ в соответствии с нормативами (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30м), произвести монтаж новой АБ производителя OLDHAM типа OP12 – 114 элементов, монтаж зарядных устройств ВТЗП 60/220-40/42-УХЛ4 2шт. Произвести пуско-наладочные работы, с предоставлением всей необходимой документацией</w:t>
      </w:r>
      <w:r>
        <w:rPr>
          <w:rFonts w:eastAsia="Calibri"/>
          <w:sz w:val="26"/>
          <w:szCs w:val="26"/>
          <w:lang w:eastAsia="en-US"/>
        </w:rPr>
        <w:t>. Провести монтаж приточно-вытяжной вентиляции от уровня пола. Монтаж светильников – 4шт. Замена дверей деревянных на металлические, огнеупорные – 2шт</w:t>
      </w:r>
    </w:p>
    <w:p>
      <w:pPr>
        <w:pStyle w:val="Normal"/>
        <w:ind w:right="-1"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- Замена АКБ на ПС  </w:t>
      </w:r>
      <w:r>
        <w:rPr>
          <w:b/>
          <w:color w:val="000000"/>
          <w:sz w:val="26"/>
          <w:szCs w:val="26"/>
          <w:u w:val="single"/>
        </w:rPr>
        <w:t>35/6 кВ «БН»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оизвести монтаж АБ типа </w:t>
      </w:r>
      <w:r>
        <w:rPr>
          <w:sz w:val="26"/>
          <w:szCs w:val="26"/>
          <w:lang w:val="en-US"/>
        </w:rPr>
        <w:t>OP</w:t>
      </w:r>
      <w:r>
        <w:rPr>
          <w:sz w:val="26"/>
          <w:szCs w:val="26"/>
        </w:rPr>
        <w:t xml:space="preserve"> 12 емкостью 300 Ач (120 элементов) на стеллажи марки АСМ1-ПГЛ 2-30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4шт.). Установить два зарядно-выпрямительных устройства ВТЗП 60/220-40/42-УХЛ4</w:t>
      </w:r>
      <w:r>
        <w:rPr>
          <w:rFonts w:eastAsia="Calibri"/>
          <w:sz w:val="26"/>
          <w:szCs w:val="26"/>
          <w:lang w:eastAsia="en-US"/>
        </w:rPr>
        <w:t xml:space="preserve">, смонтировать </w:t>
      </w:r>
      <w:r>
        <w:rPr>
          <w:sz w:val="26"/>
          <w:szCs w:val="26"/>
        </w:rPr>
        <w:t>автоматические выключатели типа А3793 СУ3 250А, автоматические выключатели типа ВА 57-35-340010 УХЛ3 100А и автоматические выключатели ВА04-36-341810-100А-800-440DC НР220..240AC/220DC-УХЛ3-КЭАЗ . Проложить кабель силовой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от ЩПТ до АБ, кабель силовой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6 от ЩПТ до ЗВУ и 4х16 от ЩСН до ЗВУ в соответствии с нормативами. Произвести демонтаж существующей АБ типа 2</w:t>
      </w:r>
      <w:r>
        <w:rPr>
          <w:sz w:val="26"/>
          <w:szCs w:val="26"/>
          <w:lang w:val="en-US"/>
        </w:rPr>
        <w:t>VE</w:t>
      </w:r>
      <w:r>
        <w:rPr>
          <w:sz w:val="26"/>
          <w:szCs w:val="26"/>
        </w:rPr>
        <w:t xml:space="preserve"> 225 со стеллажами, двух выпрямителей, автоматы и кабели (инв. №НВ010349)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прочие специальные работы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С Некрасовка:</w:t>
      </w:r>
      <w:r>
        <w:rPr>
          <w:sz w:val="26"/>
          <w:szCs w:val="26"/>
        </w:rPr>
        <w:t xml:space="preserve"> освещение, система климат контроля, вентиляция (приточно-вытяжная с коробами до уровня пола), огнеупорные двери – 2шт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С БН:</w:t>
      </w:r>
      <w:r>
        <w:rPr>
          <w:sz w:val="26"/>
          <w:szCs w:val="26"/>
        </w:rPr>
        <w:t xml:space="preserve"> освещение, система климат контроля, вентиляция (приточно-вытяжная с коробами до уровня пола), огнеупорные двери – 2шт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</w:t>
      </w:r>
      <w:r>
        <w:rPr>
          <w:b/>
          <w:sz w:val="26"/>
          <w:szCs w:val="26"/>
        </w:rPr>
        <w:t>пуско-наладочные работы</w:t>
      </w:r>
      <w:r>
        <w:rPr>
          <w:sz w:val="26"/>
          <w:szCs w:val="26"/>
        </w:rPr>
        <w:t>: необходимо выполнить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2.3. Техническое перевооружение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851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rPr/>
      </w:pPr>
      <w:r>
        <w:rPr>
          <w:b/>
          <w:sz w:val="26"/>
          <w:szCs w:val="26"/>
        </w:rPr>
        <w:t>3.1</w:t>
      </w:r>
      <w:r>
        <w:rPr>
          <w:sz w:val="26"/>
          <w:szCs w:val="26"/>
        </w:rPr>
        <w:t>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находятся по адресам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 35/6 кВ «Б»: Хабаровский край, г.Комсомольск на Амуре, ул.Культурная 19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 35/6 кВ «Некрасовка»: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айон, с. Некрасовка ул. Солнечная 2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  </w:t>
      </w:r>
      <w:r>
        <w:rPr>
          <w:color w:val="000000"/>
          <w:sz w:val="26"/>
          <w:szCs w:val="26"/>
        </w:rPr>
        <w:t>35/6 кВ «БН»: г. Хабаровск ул. Кавказская, 4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2.1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1 июня 2010 г.      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2. Строительно-монтажные и пусконаладочные работы выполняются согласно ППР (проекта производства работ) и графика производства рабо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ПР и график производства работ разрабатываются Подрядчиком и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3. </w:t>
      </w:r>
      <w:r>
        <w:rPr>
          <w:b/>
          <w:i/>
          <w:sz w:val="26"/>
          <w:szCs w:val="26"/>
        </w:rPr>
        <w:t>При выполнении работ по реконструкции действующих электросетевых объектов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2.3.1. Выполнение, приемка и оплата Работ осуществляется поэтапно. Cроки выполнения отдельных Этапов Работ определяются Календарным графиком выполнения Работ (формат - Таблица 4) в рамках общих сроков, указанных в пункте 3.3.  настоящего ТЗ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</w:t>
      </w:r>
    </w:p>
    <w:p>
      <w:pPr>
        <w:pStyle w:val="Normal"/>
        <w:spacing w:before="60" w:after="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3.2. В результате выполнения работ должно быть обеспечено достижение Гарантированных показателей по </w:t>
      </w:r>
      <w:r>
        <w:rPr>
          <w:i/>
          <w:sz w:val="26"/>
          <w:szCs w:val="26"/>
        </w:rPr>
        <w:t>реконструкции Объектов</w:t>
      </w:r>
      <w:r>
        <w:rPr>
          <w:sz w:val="26"/>
          <w:szCs w:val="26"/>
        </w:rPr>
        <w:t>, указанных ниже (Таблица 1).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6"/>
          <w:szCs w:val="26"/>
          <w:lang w:eastAsia="ar-SA"/>
        </w:rPr>
        <w:t xml:space="preserve">3.2.3.3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6"/>
          <w:szCs w:val="26"/>
          <w:lang w:eastAsia="ar-SA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spacing w:before="60" w:after="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боты выполнять при наличии уведомления о начале производства работ.</w:t>
      </w:r>
    </w:p>
    <w:p>
      <w:pPr>
        <w:pStyle w:val="Normal"/>
        <w:spacing w:before="60" w:after="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4. Выполнение работ должно осуществляться с соблюдением требований: СНиП 12-01-2004 «Организация строительства»; СНиП 12-03-2001 «Безопасность труда в строительстве», часть 1 «Общие требования»; СНиП 12-04-2002 «Безопасность труда в строительстве», часть 2 «Строительное производство»; ГОСТ 12.3.032-84 ССТБ «Работы электромонтажные. Общие требования безопасности»; Правилами безопасности при строительстве линий электропередачи и производства электромонтажных работ (РД 154-34.3-03.285-2003); Правилами пожарной безопасности; Правилами устройства и безопасной эксплуатации грузоподъемных кранов; Правил по охране труда при эксплуатации электроустановок - СО 153-34.03.150-2003 (РД 153-34.0-03.150-00).          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6"/>
          <w:szCs w:val="26"/>
        </w:rPr>
        <w:t>3.3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Срок начала работ - 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sz w:val="26"/>
          <w:szCs w:val="26"/>
        </w:rPr>
        <w:t>«30» «октября» 2019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4.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Закупка и доставка на объект строительства оборудования и материалов, указанных в Техническом задании осуществляется Подрядчиком, (кроме оборудования поставки Заказчика). 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851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b/>
          <w:color w:val="000000"/>
          <w:sz w:val="26"/>
          <w:szCs w:val="26"/>
        </w:rPr>
        <w:t>4.1.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вод и кабели.</w:t>
      </w:r>
    </w:p>
    <w:p>
      <w:pPr>
        <w:pStyle w:val="Normal"/>
        <w:ind w:right="-7" w:firstLine="851"/>
        <w:jc w:val="both"/>
        <w:rPr/>
      </w:pPr>
      <w:r>
        <w:rPr>
          <w:b/>
          <w:sz w:val="26"/>
          <w:szCs w:val="26"/>
        </w:rPr>
        <w:t>4.1.1. ПС 35/6 кВ «Б»: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40 м.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64 м.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 xml:space="preserve">- Автоматический выключатель 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(на постоянный ток) А3793 СУ3 250А – 2 шт.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 xml:space="preserve">- Автоматический выключатель 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(на переменный ток) ВА 57-35-340010 100 А – 2 шт.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 xml:space="preserve">- Автоматический выключатель 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(на постоянный ток) ВА 57-35-340010 100 А – 2 шт.</w:t>
      </w:r>
    </w:p>
    <w:p>
      <w:pPr>
        <w:pStyle w:val="Normal"/>
        <w:ind w:right="-7" w:firstLine="85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1.2. ПС </w:t>
      </w:r>
      <w:r>
        <w:rPr>
          <w:b/>
          <w:sz w:val="26"/>
          <w:szCs w:val="26"/>
        </w:rPr>
        <w:t xml:space="preserve">35/6 </w:t>
      </w:r>
      <w:r>
        <w:rPr>
          <w:b/>
          <w:bCs/>
          <w:sz w:val="26"/>
          <w:szCs w:val="26"/>
        </w:rPr>
        <w:t>кВ «Некрасовка»</w:t>
      </w:r>
    </w:p>
    <w:p>
      <w:pPr>
        <w:pStyle w:val="Normal"/>
        <w:ind w:right="-7" w:firstLine="851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90 м.;</w:t>
      </w:r>
    </w:p>
    <w:p>
      <w:pPr>
        <w:pStyle w:val="Normal"/>
        <w:ind w:right="-7" w:firstLine="851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3х16 – 10 м.;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30 м.;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КВВГнг-LS 3х1,5 – 35 м.;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КВВГнг-LS 3х2,5 – 160 м.;</w:t>
      </w:r>
    </w:p>
    <w:p>
      <w:pPr>
        <w:pStyle w:val="Normal"/>
        <w:ind w:right="-7" w:firstLine="851"/>
        <w:rPr>
          <w:sz w:val="26"/>
          <w:szCs w:val="26"/>
        </w:rPr>
      </w:pPr>
      <w:r>
        <w:rPr>
          <w:b/>
          <w:bCs/>
          <w:sz w:val="26"/>
          <w:szCs w:val="26"/>
        </w:rPr>
        <w:t>4.1.3. ПС 35/6 кВ «БН»</w:t>
      </w:r>
    </w:p>
    <w:p>
      <w:pPr>
        <w:pStyle w:val="Normal"/>
        <w:ind w:right="-7" w:firstLine="851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60 м.;</w:t>
      </w:r>
    </w:p>
    <w:p>
      <w:pPr>
        <w:pStyle w:val="Normal"/>
        <w:ind w:right="-7" w:firstLine="851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3х16 – 20 м.;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30 м.;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КВВГнг-LS 3х1,5 – 100 м.;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- Кабель КВВГнг-LS 3х2,5 – 160 м.;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- Кабель ВВГ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2,5 – 100 м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right="-7" w:firstLine="851"/>
        <w:jc w:val="both"/>
        <w:rPr/>
      </w:pPr>
      <w:r>
        <w:rPr/>
        <w:t>Подготовительные работы.</w:t>
      </w:r>
    </w:p>
    <w:p>
      <w:pPr>
        <w:pStyle w:val="Normal"/>
        <w:tabs>
          <w:tab w:val="clear" w:pos="708"/>
          <w:tab w:val="left" w:pos="993" w:leader="none"/>
        </w:tabs>
        <w:ind w:right="-7" w:firstLine="851"/>
        <w:jc w:val="both"/>
        <w:rPr/>
      </w:pPr>
      <w:r>
        <w:rPr/>
        <w:t>Согласование с заказчиком график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851"/>
        <w:jc w:val="both"/>
        <w:rPr/>
      </w:pPr>
      <w:r>
        <w:rPr/>
        <w:t>Доставка к месту работы оборудования и материалов.</w:t>
      </w:r>
    </w:p>
    <w:p>
      <w:pPr>
        <w:pStyle w:val="Normal"/>
        <w:tabs>
          <w:tab w:val="clear" w:pos="708"/>
          <w:tab w:val="left" w:pos="993" w:leader="none"/>
        </w:tabs>
        <w:ind w:right="-7" w:firstLine="851"/>
        <w:jc w:val="both"/>
        <w:rPr/>
      </w:pPr>
      <w:r>
        <w:rPr/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851"/>
        <w:jc w:val="both"/>
        <w:rPr/>
      </w:pPr>
      <w:r>
        <w:rPr/>
        <w:t>4.3. Краткое описание объемов строительно-монтажных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851"/>
        <w:jc w:val="both"/>
        <w:rPr/>
      </w:pPr>
      <w:r>
        <w:rPr/>
        <w:t>Объемы строительно-монтажных работ представлены в таблице 1: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7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. Краткое описание объемов строительно-монтажных работ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992"/>
        <w:gridCol w:w="851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35/6 кВ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ВГГ-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Н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рамы (размеры 2х0,421м) из швеллера 120мм (5метров), для размещения А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элементов аккумуляторной батареи АБ АГЭМ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 ВТЗП 60/220-40/42-УХЛ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от ЩПТ до АБ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FF0000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- 4х16 от ЩПТ до ЗВУ1; ЗВ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FF0000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- 4х16 от ЩСН до ЗВУ1; ЗВ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термокомпенсации от ЗВУ 1, ЗВУ2 до аккумуляторной батар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онтаж кабельных наконечников (95 мм², 16 мм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автоматических выключателей на постоянный ток А3793 СУ3 250А на Щ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автоматических выключателей ВА 57-35-340010 100 А на ЩПТ и Щ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гофрированной трубы 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35/6 кВ «Некрасов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 (цепи сигн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Монтаж аккумуляторной батареи </w:t>
            </w: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 xml:space="preserve"> 1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92Ач (114 элементов) на стеллажи АСМ1-ПГЛ 2-38 (4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автоматических выключателей 0,4 к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, демонтаж заменяем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элементов ОР-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зарядно-выпрямительного устройств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ВВГнг-LS 3х1,5 от ЗВУ до панели Ц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Установка  коробов для прокладки кабелей  АКБ (70х7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15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 от ЩПТ до А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термокомпенсации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х10  от ЩПТ до АК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х16 от ЩПТ до ЗВУ в соответствии с нормативами, с опрессовкой жил медными наконеч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х16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Монтаж негорючей гофрированной трубы ПВ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ереходного клеммного ряда для цепей сиг-нализации от автоматического выключателя А3793 СУ3 250А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и подключение автоматических выключателей тип А3793 СУ3 250А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 КВВГнг-LS 3х1,5 от ЩПТ до панели Ц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переходного клеммного ряда для цепей сигнализации от автоматического выключател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А04-36-341810-100А-800-440DC НР220..240AC/220DC-УХЛ3-КЭАЗ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и подключение автоматических выключателей на ВА04-36-341810-100А-800-440DC НР220..240AC/220DC-УХЛ3-КЭАЗ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переходного клеммного ряда для цепей сиг-нализации от автоматического выключателя ВА 57-35-340010 УХЛ3 100А  на переменный ток (или ан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и подключение автоматических выключателей тип ВА 57-35-340010 УХЛ3 100А  на переменный ток (или ан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 КВВГнг-LS 3х1,5 от ЩСН до панели Ц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принудительной приточно-вытяжной вентиляции (от уровня п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металлоконструкций, кабельных коро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Замена деревянных дверных конструкций на металлические – огнеупор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Монтаж освещения, 4 взрывозащищённых светильника, провод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2,5 100 м, распаечные коробки, выключ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Монтаж системы климатконтроля,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кабель ВВГнг-LS 3x2,5 60 м, распаечная коробка, двухполюсный автоматический выключатель с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 рейкой на ЩС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ЗВУ на 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35/6 кВ «Б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 (цепи сигн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Демонтаж автоматов 0,4 к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, демонтаж заменяемого оборудования с вывозом на базу Городского Р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элементов АБ 2</w:t>
            </w:r>
            <w:r>
              <w:rPr>
                <w:sz w:val="26"/>
                <w:szCs w:val="26"/>
                <w:lang w:val="en-US"/>
              </w:rPr>
              <w:t>VE</w:t>
            </w:r>
            <w:r>
              <w:rPr>
                <w:sz w:val="26"/>
                <w:szCs w:val="26"/>
              </w:rPr>
              <w:t xml:space="preserve"> 225 с вывозом на базу Городского Р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ккумуляторной батареи </w:t>
            </w: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 xml:space="preserve"> 1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00Ач (120 элементов) на стеллажи АСМ1-ПГЛ 2-30 (4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зарядно-выпрямительного устройств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ВВГнг-LS 3х1,5 от ЗВУ до панели Ц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Установка  коробов для прокладки кабелей  АКБ (70х7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15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 от ЩПТ до А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термокомпенсации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х10  от ЩПТ до АК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х16 от ЩПТ до ЗВУ в соответствии с нормативами, с опрессовкой жил медными наконеч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х16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Монтаж гофрированной трубы ПВ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ереходного клеммного ряда для цепей сиг-нализации от автоматического выключателя А3793 СУ3 250А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 подключение автоматических выключателей тип А3793 СУ3 250А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 КВВГнг-LS 3х1,5 от ЩПТ до панели Ц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ереходного клеммного ряда для цепей сигнализации от автоматического выключател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А04-36-341810-100А-800-440DC НР220..240AC/220DC-УХЛ3-КЭАЗ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 подключение автоматических выключателей на ВА04-36-341810-100А-800-440DC НР220..240AC/220DC-УХЛ3-КЭАЗ на постоянный ток (или анал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ереходного клеммного ряда для цепей сиг-нализации от автоматического выключателя ВА 57-35-340010 УХЛ3 100А  на переменный ток (или ан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 подключение автоматических выключателей тип ВА 57-35-340010 УХЛ3 100А  на переменный ток (или ан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 КВВГнг-LS 3х1,5 от ЩСН до панели Ц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инудительной вытяжной венти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металлоконструкций, кабельных коро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деревянных дверных конструкций на металлические – огнеупор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вещения, 6 взрывозащищённых светильника, провод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2,5 100 м, распаечные к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системы климатконтроля,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кабель ВВГнг-LS 3x2,5 60 м, распаечная коробка, двухполюсный автоматический выключатель с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 рейкой на ЩС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опления, 6 электронагревателей, вынесенное из помещения АБ устройство автоматического поддержания температуры выполненное в трехфазном исполнении с датчиком температуры установленным в помещении АБ, провод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100 м, распаечные коробки, трехполюсный автоматический выключатель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е на ЩС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стяжки пола высот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ЗВУ на 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вести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ПС «Перевальная»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(НВ03105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ккумуляторная батарея типа 2 VE225 (112эл) на ПС -35/6кВ "Б")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бель ВГГ-3х95 – 10 м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 0,4 кВ – 4 шт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анки АБ 2VЕ 225 – 112 элементов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еллажи – 2 шт.</w:t>
      </w:r>
    </w:p>
    <w:p>
      <w:pPr>
        <w:pStyle w:val="Normal"/>
        <w:widowControl w:val="false"/>
        <w:suppressAutoHyphens w:val="true"/>
        <w:ind w:left="709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НВ004859</w:t>
      </w:r>
      <w:r>
        <w:rPr>
          <w:sz w:val="26"/>
          <w:szCs w:val="26"/>
        </w:rPr>
        <w:t xml:space="preserve"> Выпpямительное устpойство ВАЗП-380)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 устройство типа НРТ – 2 шт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ПС «Некрасовка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Элементы АБ ОР 12 – 108 шт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атические выключатели 0,4 кВ – 3 шт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выпрямительные устройства  – 2 шт.</w:t>
      </w:r>
    </w:p>
    <w:p>
      <w:pPr>
        <w:pStyle w:val="Normal"/>
        <w:widowControl w:val="false"/>
        <w:suppressAutoHyphens w:val="tru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>ПС «БН»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Элементы АБ 2</w:t>
      </w:r>
      <w:r>
        <w:rPr>
          <w:sz w:val="26"/>
          <w:szCs w:val="26"/>
          <w:lang w:val="en-US"/>
        </w:rPr>
        <w:t>VE</w:t>
      </w:r>
      <w:r>
        <w:rPr>
          <w:sz w:val="26"/>
          <w:szCs w:val="26"/>
        </w:rPr>
        <w:t xml:space="preserve"> 225 – 102 шт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аты 0,4 кВ – 4 шт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выпрямительные устройства 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widowControl w:val="false"/>
        <w:suppressAutoHyphens w:val="true"/>
        <w:ind w:left="928" w:hanging="219"/>
        <w:jc w:val="both"/>
        <w:rPr/>
      </w:pPr>
      <w:r>
        <w:rPr>
          <w:b/>
          <w:sz w:val="26"/>
          <w:szCs w:val="26"/>
        </w:rPr>
        <w:t xml:space="preserve">Вывоз демонтированных материалов осуществляется силами «Подрядчика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или железнодорожным транспортом). </w:t>
      </w:r>
    </w:p>
    <w:p>
      <w:pPr>
        <w:pStyle w:val="Style22"/>
        <w:widowControl w:val="false"/>
        <w:tabs>
          <w:tab w:val="clear" w:pos="708"/>
          <w:tab w:val="left" w:pos="1560" w:leader="none"/>
        </w:tabs>
        <w:ind w:left="0" w:firstLine="720"/>
        <w:jc w:val="both"/>
        <w:rPr/>
      </w:pPr>
      <w:r>
        <w:rPr>
          <w:sz w:val="26"/>
          <w:szCs w:val="26"/>
        </w:rPr>
        <w:t>Место поставки уточняется по согласованию с Заказчиком за 2 недели до начала отгрузки.</w:t>
      </w:r>
    </w:p>
    <w:p>
      <w:pPr>
        <w:pStyle w:val="Style22"/>
        <w:widowControl w:val="false"/>
        <w:tabs>
          <w:tab w:val="clear" w:pos="708"/>
          <w:tab w:val="left" w:pos="1560" w:leader="none"/>
        </w:tabs>
        <w:ind w:left="0" w:firstLine="720"/>
        <w:jc w:val="both"/>
        <w:rPr/>
      </w:pPr>
      <w:r>
        <w:rPr>
          <w:sz w:val="26"/>
          <w:szCs w:val="26"/>
        </w:rPr>
        <w:t>5.1.2. Поставка оборудования, за исключением оборудования поставки Заказчика, осуществляется Подрядчиком в соответствии с опросными листами и заказными спецификациями.</w:t>
      </w:r>
    </w:p>
    <w:p>
      <w:pPr>
        <w:pStyle w:val="Style22"/>
        <w:widowControl w:val="false"/>
        <w:tabs>
          <w:tab w:val="clear" w:pos="708"/>
          <w:tab w:val="left" w:pos="1560" w:leader="none"/>
        </w:tabs>
        <w:ind w:left="0" w:firstLine="426"/>
        <w:jc w:val="both"/>
        <w:rPr/>
      </w:pPr>
      <w:r>
        <w:rPr/>
        <w:t xml:space="preserve">    </w:t>
      </w:r>
      <w:r>
        <w:rPr/>
        <w:t>Заказчиком осуществляется Поставка следующего оборуд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02"/>
        <w:gridCol w:w="1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ьные ресур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 35/6 кВ «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ная батарея АГЭМ-200 (112 элементов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 комплекте со стеллажом (1 комплект 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ядно-выпрямительное устройство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С 35/10 «Некрасовка»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 xml:space="preserve"> 12, 292Ач  (114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ядно-выпрямительное устройство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ллаж АСМ1-ПГЛ 2-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С 35/6 «БН»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 xml:space="preserve"> 12, 300Ач 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ядно-выпрямительное устройство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ллаж АСМ1-ПГЛ 2-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3.  Требования к комплектности постав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(поставщики Подрядчика) должен предоставить полный комплект оборудования, запасных частей, расходных материалов и принадлежностей (ЗИП) в т.ч. специализированного инструмента и рукояток управления, средств индивидуальной защиты (СИЗ), средств противопожарной защиты, комплект средств защиты КТПМ, плакатов, на оборудовании должны быть нанесены оперативные схемы и наименования на русском языке.  Инструкции по эксплуатации в соответствии с действующими НТД РФ в полном объеме на русском языке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Состав и объем ЗИП в соответствии с проектной документации по согласованию с эксплуатирующей организацией. Состав и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 Стоимость ЗИП включена в стоимость оборуд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4.  Упаковка, транспортировка, условия и сроки хран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борудования включает стоимость доставки и погрузо-разгрузочные работы на складе или объекте (в соответствии с договором) получателя, а также затраты на шеф-надзор и шеф-монтаж оборудования, транспортировки, разгрузки и такелажа на объек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5.  Гарантийные обяза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Гарантийный период на оборудование должен составлять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опросных листов и спецификаций, определенных Техническим задание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5.2.2. Поставщики оборудования должны соответствовать следующим требованиям: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widowControl w:val="false"/>
        <w:tabs>
          <w:tab w:val="clear" w:pos="708"/>
          <w:tab w:val="left" w:pos="1323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Поставщик должен являться официальным дилером или полномочным представителем завода-изготовителя (поставщиком может быть завод-изготовитель)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Поставщик должен организовать обучение персонала, который будет эксплуатировать поставляемое оборудование. Стоимость обучения включена в стоимость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4. 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Документация предоставляется Заказчику в двух экземплярах - на бумажном носителе, в одном экземпляре - в электронном виде в формате PDF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 Требования к сертифик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6 Требования к надежности и живучести оборуд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, указанных в п. 5.1.3.) должен быть не менее 30 ле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7.  Сроки и очередность поставки обору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8.  Правила приемки оборуд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лучае выявления дефектов при приемке, монтаже, ПНР или в процессе эксплуатации в течении гарантийного срока, в том числе и скрытых, поставщик Подрядчика обязан своими силами и за свой счет заменить поставленную продук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5.2.9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sz w:val="26"/>
          <w:szCs w:val="26"/>
        </w:rPr>
        <w:t>5.2.10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Style22"/>
        <w:widowControl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Требования к МТР Участник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2.Для выполнения работ необходимо наличие следующих машин и механизмов, указанных в таблице 2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984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85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-во (не менее штук)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.1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2.1. В случае наличия МТР, указанных в таблице 2 на правах собственности: свидетельства о регистрации транспортного средства либо ПТС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.1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;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лице 2;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лице 2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.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6.2. «Для проведения испытаний Участник должен иметь в наличии (либо декларировать привлечение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/>
          <w:iCs/>
          <w:sz w:val="26"/>
          <w:szCs w:val="26"/>
        </w:rPr>
        <w:t xml:space="preserve">10 </w:t>
      </w:r>
      <w:r>
        <w:rPr>
          <w:sz w:val="26"/>
          <w:szCs w:val="26"/>
        </w:rPr>
        <w:t>кВ включительно.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4. настоящего технического задания. 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6.2.2. В случае отсутствия в наличии собственной </w:t>
      </w:r>
      <w:r>
        <w:rPr>
          <w:i/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4. настоящего технического задания: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6"/>
          <w:szCs w:val="26"/>
        </w:rPr>
        <w:t>а) договор аренды электротехнической лаборатории, зарегистрированной в Органах Ростехнадзора;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;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Требования к персоналу Участника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  <w:t>Таблица 3. Рабочий персона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Мастер (выдающий наряд, руководитель 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709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оответствие требованию, установленному в п. 6.3.1.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3.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 6.3.1. Технического задания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6.4. В составе заявки Участник предоставляет сметный расчёт в объёме, не менее представленном Заказчиком, с учётом требований п.7 к настоящему Техническому заданию.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/>
      </w:pPr>
      <w:r>
        <w:rPr>
          <w:sz w:val="26"/>
          <w:szCs w:val="26"/>
        </w:rPr>
        <w:t>Кроме того, необходимо предоставить полный перечень материалов и оборудования, поставляемых в рамках исполнения договора, учтенных в сметной документации Участника по форме Приложения 3 к настоящему техническому заданию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6.5.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6. Календарный график выполнения работ (с разбивкой на этапы и определением состава работ по Этапам) в формате Таблицы 4 разрабатывается Подрядчиком и подлежит согласованию с Заказчиком при заключении договора подряда в отношении Объектов, указанных в Таблице 4.   </w:t>
      </w:r>
    </w:p>
    <w:p>
      <w:pPr>
        <w:pStyle w:val="Normal"/>
        <w:spacing w:before="60" w:after="0"/>
        <w:jc w:val="right"/>
        <w:rPr>
          <w:lang w:eastAsia="ar-SA"/>
        </w:rPr>
      </w:pPr>
      <w:r>
        <w:rPr>
          <w:lang w:eastAsia="ar-SA"/>
        </w:rPr>
        <w:t>Таблица 4</w:t>
      </w:r>
    </w:p>
    <w:p>
      <w:pPr>
        <w:pStyle w:val="Normal"/>
        <w:spacing w:before="60" w:after="0"/>
        <w:jc w:val="center"/>
        <w:rPr>
          <w:sz w:val="26"/>
          <w:szCs w:val="20"/>
        </w:rPr>
      </w:pPr>
      <w:r>
        <w:rPr>
          <w:b/>
          <w:sz w:val="26"/>
          <w:szCs w:val="20"/>
        </w:rPr>
        <w:t xml:space="preserve">КАЛЕНДАРНЫЙ ГРАФИК ВЫПОЛНЕНИЯ РАБОТ </w:t>
      </w:r>
    </w:p>
    <w:p>
      <w:pPr>
        <w:pStyle w:val="Normal"/>
        <w:spacing w:before="60" w:after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6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8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выполнению сметных расчётов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2)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060" w:leader="none"/>
        </w:tabs>
        <w:ind w:firstLine="709"/>
        <w:jc w:val="both"/>
        <w:rPr/>
      </w:pPr>
      <w:r>
        <w:rPr>
          <w:sz w:val="26"/>
          <w:szCs w:val="26"/>
        </w:rPr>
        <w:t>7.1.1. «Порядок определения стоимости строительно-монтажных работ», решение Совета директоров АО «ДРСК» о присоединении от 08.07.2014 (протокол   № 11) и приказ АО «ДРСК» о принятии в работу от 15.07.2014 № 213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3.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4. Для пересчё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1.</w:t>
        <w:tab/>
        <w:t>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2.</w:t>
        <w:tab/>
        <w:t>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1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</w:t>
        <w:tab/>
        <w:t>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Прогнозная стоимость строительства формируется с учё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8. При определении стоимости работ по двум и более локальным сметным расчётам (локальным сметам) необходимо предоставить сводный сметный расчёт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ab/>
        <w:t>7.9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</w:t>
      </w:r>
    </w:p>
    <w:p>
      <w:pPr>
        <w:pStyle w:val="Style24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ам приемки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0"/>
        </w:rPr>
        <w:t>К акту приемки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приемки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8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ённого в журнал производства работ. 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ёмки оборудования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8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г) акты об освидетельствовании скрытых работ (опор и пролё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е)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акты об испытаниях внутренних и наружных электроустановок и электросе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и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журналы производства работ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м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5(пять) лет, при условии соблюдения Заказчиком правил эксплуатации сданного в эксплуатацию объекта.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Гарантийный срок начинает течь с даты подписания Сторонами Акта КС-14 либо с даты прекращения (расторжения) Договор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3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709"/>
        <w:jc w:val="both"/>
        <w:rPr/>
      </w:pPr>
      <w:r>
        <w:rPr>
          <w:sz w:val="26"/>
          <w:szCs w:val="20"/>
        </w:rPr>
        <w:t xml:space="preserve">10.1. Подрядчик обеспечивает </w:t>
      </w:r>
      <w:r>
        <w:rPr>
          <w:bCs/>
          <w:sz w:val="26"/>
          <w:szCs w:val="20"/>
        </w:rPr>
        <w:t>организацию и строительный контроль выполнения работ по Договору лицом (лицами), сведения о которых включены в Национальный реестр специалистов в области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10.2. Подрядчик обеспечивает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18"/>
        <w:ind w:firstLine="709"/>
        <w:contextualSpacing/>
        <w:jc w:val="both"/>
        <w:rPr/>
      </w:pPr>
      <w:r>
        <w:rPr>
          <w:sz w:val="26"/>
          <w:szCs w:val="20"/>
        </w:rPr>
        <w:t>- 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18"/>
        <w:ind w:firstLine="709"/>
        <w:contextualSpacing/>
        <w:jc w:val="both"/>
        <w:rPr/>
      </w:pPr>
      <w:r>
        <w:rPr>
          <w:sz w:val="26"/>
          <w:szCs w:val="20"/>
        </w:rPr>
        <w:t xml:space="preserve">- выполнение работы силами квалифицированных специалистов (в том числе </w:t>
        <w:br/>
        <w:t>с учетом требования пункта 10.1.), прошедших соответствующую подготовку, квалификация, опыт и компетенция которых позволяет обеспечить надлежащее и качественное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18"/>
        <w:ind w:firstLine="709"/>
        <w:contextualSpacing/>
        <w:jc w:val="both"/>
        <w:rPr/>
      </w:pPr>
      <w:r>
        <w:rPr>
          <w:sz w:val="26"/>
          <w:szCs w:val="20"/>
        </w:rPr>
        <w:t xml:space="preserve">- предоставлени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ё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3 к настоящему Техническому заданию) для оформления допуска персонала к выполнению работ в зоне действующих электроустановок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своевременное устранение недостатков и дефектов, выявленных при приемке работ и в течение гарантийного срока эксплуатации объек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ё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3. По требованию и в сроки, установленные Заказчиком, своими силами, средствами и за свой счёт устранять недостатки, несоответствия и/или дефекты, выявленные в процессе производства Работ, при приёмке выполненных Работ и/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10.4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5. Подрядчик ведё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10.6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ё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величить или сократить объем любой работы, включённой в Договор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сключить любую работу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ё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такое изменение влечё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7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8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9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10. 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1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2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3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4. В процессе проведения строительных работ и после их завершения, собственными силами и в счет договорной цены Подрядчик обеспечивает </w:t>
      </w:r>
      <w:r>
        <w:rPr>
          <w:rFonts w:eastAsia="TimesNewRoman"/>
          <w:sz w:val="26"/>
          <w:szCs w:val="26"/>
        </w:rPr>
        <w:t xml:space="preserve">соблюдение требований 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5. Другие требования, указанные в Закупочной документа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Приложение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284" w:hanging="284"/>
        <w:jc w:val="both"/>
        <w:rPr/>
      </w:pPr>
      <w:r>
        <w:rPr>
          <w:i/>
          <w:sz w:val="26"/>
          <w:szCs w:val="26"/>
        </w:rPr>
        <w:t>Локальный сметный расч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786" w:hanging="786"/>
        <w:jc w:val="both"/>
        <w:rPr/>
      </w:pPr>
      <w:r>
        <w:rPr>
          <w:i/>
          <w:sz w:val="26"/>
          <w:szCs w:val="26"/>
        </w:rPr>
        <w:t>Методика определения сметной стоимости в 1 эк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а – Перечень материалов и оборудования поставки Подрядчика, учтённых в сметной документации Участник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8z1">
    <w:name w:val="WW8Num8z1"/>
    <w:qFormat/>
    <w:rPr>
      <w:b w:val="false"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6"/>
      <w:szCs w:val="26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01:00Z</dcterms:created>
  <dc:creator>skaredin</dc:creator>
  <dc:description/>
  <cp:keywords/>
  <dc:language>en-US</dc:language>
  <cp:lastModifiedBy>Чуясова Елена Геннадьевна</cp:lastModifiedBy>
  <cp:lastPrinted>2019-02-20T11:29:00Z</cp:lastPrinted>
  <dcterms:modified xsi:type="dcterms:W3CDTF">2019-03-13T23:04:00Z</dcterms:modified>
  <cp:revision>8</cp:revision>
  <dc:subject/>
  <dc:title>Техническое задание на выполнение работ</dc:title>
</cp:coreProperties>
</file>