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троительство ВЛ 0,4 кВ с. Чигири, Благовещенский район (Шевелев Е.С.)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30/1485 от 19.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жилого дом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25 кВт. Расчётная нагрузка в линиях выбирается согласно РД 34.20.185-94 таб. 2.1.11.</w:t>
            </w:r>
          </w:p>
          <w:p>
            <w:pPr>
              <w:pStyle w:val="Normal"/>
              <w:ind w:left="972" w:right="577" w:firstLine="360"/>
              <w:jc w:val="both"/>
              <w:rPr/>
            </w:pPr>
            <w:r>
              <w:rPr/>
              <w:t>Для электроснабжения жилого дома, проектируется реконструкция ТП 10/0,4 кВ  № 13-56 Ф-15 ВЛ 10 кВ ПС 110/10 «Дачная» (замена КТПН 400 кВА на КТПН 63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pPr>
            <w:r>
              <w:rPr>
                <w:bCs/>
              </w:rPr>
              <w:t>- ТП 10/0,4 кВ типа КТП - ТК-КТП-10/0,4-63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8"/>
              </w:rPr>
            </w:pPr>
            <w:r>
              <w:rPr>
                <w:sz w:val="18"/>
                <w:szCs w:val="18"/>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ТП 63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15 ВЛ 10 кВ ПС 110/10 «Дачная»</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1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1T17:16:00Z</dcterms:modified>
  <cp:revision>117</cp:revision>
  <dc:subject/>
  <dc:title>01/2005-ЭО</dc:title>
</cp:coreProperties>
</file>