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8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0м х 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 9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90м х 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7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3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52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А23 ВЛ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23 ВЛ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 23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3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2,4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RP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54/86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20,4/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>
          <w:trHeight w:val="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4,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3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T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21/33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7,2/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0,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3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User</cp:lastModifiedBy>
  <cp:lastPrinted>2016-07-03T10:27:00Z</cp:lastPrinted>
  <dcterms:modified xsi:type="dcterms:W3CDTF">2018-11-25T12:01:00Z</dcterms:modified>
  <cp:revision>115</cp:revision>
  <dc:subject/>
  <dc:title>01/2005-ЭО</dc:title>
</cp:coreProperties>
</file>