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 27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 27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лев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 27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кустарн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 0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 3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 6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7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ж/б опоры А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о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7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пересеч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2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9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 ж/б опоры УА23 ВЛИ 0,4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23 ВЛИ 0,4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5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2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,98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90/14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/3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30,6/4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6,8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5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2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0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 xml:space="preserve">ES </w:t>
            </w: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55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P</w:t>
            </w:r>
            <w:r>
              <w:rPr/>
              <w:t>Т</w:t>
            </w:r>
            <w:r>
              <w:rPr>
                <w:lang w:val="en-US"/>
              </w:rPr>
              <w:t xml:space="preserve"> 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/81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16,8/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2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Admin</cp:lastModifiedBy>
  <cp:lastPrinted>2018-06-26T18:48:00Z</cp:lastPrinted>
  <dcterms:modified xsi:type="dcterms:W3CDTF">2018-11-24T11:25:00Z</dcterms:modified>
  <cp:revision>113</cp:revision>
  <dc:subject/>
  <dc:title>01/2005-ЭО</dc:title>
</cp:coreProperties>
</file>