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Чигири, Благовещенский район (строительство), (Хабаров П.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971 от 26.03.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98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30/5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5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17/28</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4 9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505,77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27 км; ВЛ 0,4 кВ протяженностью 0,53 км и ТП 63/10/0,4 кВ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4 ПС 110/10 «Дач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1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1-24T11:16:00Z</dcterms:modified>
  <cp:revision>140</cp:revision>
  <dc:subject/>
  <dc:title>01/2005-ЭО</dc:title>
</cp:coreProperties>
</file>