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"/>
        <w:gridCol w:w="540"/>
        <w:gridCol w:w="540"/>
        <w:gridCol w:w="720"/>
        <w:gridCol w:w="900"/>
        <w:gridCol w:w="720"/>
        <w:gridCol w:w="2160"/>
        <w:gridCol w:w="975"/>
        <w:gridCol w:w="105"/>
        <w:gridCol w:w="795"/>
        <w:gridCol w:w="285"/>
        <w:gridCol w:w="615"/>
        <w:gridCol w:w="360"/>
        <w:gridCol w:w="825"/>
      </w:tblGrid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 xml:space="preserve"> №</w:t>
            </w:r>
          </w:p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бо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Ед.</w:t>
            </w:r>
          </w:p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из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b/>
              </w:rPr>
              <w:t>ВЛ 10 к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b/>
                <w:b/>
              </w:rPr>
            </w:pPr>
            <w:r>
              <w:rPr>
                <w:b/>
              </w:rPr>
              <w:t>Подготовительные работ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Планировка площадей бульдозером для подъезда техники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 18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530м х 6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b/>
                <w:b/>
              </w:rPr>
            </w:pPr>
            <w:r>
              <w:rPr>
                <w:b/>
              </w:rPr>
              <w:t>Монтажные работ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Развозка по трассе ж/б стоек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2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Развозка по трассе материалов оснастки сложных опор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Развозка по трассе материалов оснастки простых опор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угловой анкерной ж/б опоры УАтБ10 ВЛ 10 кВ с двумя подкосами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анкерной концевой ж/б опоры КтБ10 ВЛ 10 кВ с одним подкосо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переходная угловой промежуточной ж/б опоры ПУПоБ10 ВЛ 10 кВ с одним подкосо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промежуточной ж/б опоры ПоБ10 ВЛ 10 кВ без подкосо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7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переходная промежуточной ж/б опоры ППоБ10 ВЛ 10 кВ без подкосо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 xml:space="preserve">Установка надставки ТС на ж/б опору ВЛ 10 кВ 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 xml:space="preserve">Установка линейного разъединителя РЛНДЗ 10/400 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траверсы ответвления на существующую ж/б опору ВЛ 10 к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Подвеска изолированного провода СИП3 1х50 ВЛЗ 10 кВ (в три провода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к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0,5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Устройство пересечений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ОПН-1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комп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Подключение ВЛ 10 кВ (три провода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ИП3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Забивка вертикальных заземлителей опор длинной по 3 метров ручным способо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 xml:space="preserve">Ø 16мм, </w:t>
            </w:r>
            <w:r>
              <w:rPr>
                <w:lang w:val="en-US"/>
              </w:rPr>
              <w:t>L</w:t>
            </w:r>
            <w:r>
              <w:rPr/>
              <w:t>=3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Устройство металлосвязи между РЛНДЗ-10 и заземлителе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 xml:space="preserve">Ø 10мм, </w:t>
            </w:r>
            <w:r>
              <w:rPr>
                <w:lang w:val="en-US"/>
              </w:rPr>
              <w:t>L=</w:t>
            </w:r>
            <w:r>
              <w:rPr/>
              <w:t>5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Комплекс пусконаладочных работ для ввода объекта в эксплуатацию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>
                <w:b/>
              </w:rPr>
              <w:t>МТП 100/10/0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Развозка по трассе ж/б стоек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 металлоконструкций МТП 10/0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 оборудования МТП 10/0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 xml:space="preserve">Забивка вертикальных электродов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 xml:space="preserve">Ø 16мм, </w:t>
            </w:r>
            <w:r>
              <w:rPr>
                <w:lang w:val="en-US"/>
              </w:rPr>
              <w:t>L=</w:t>
            </w:r>
            <w:r>
              <w:rPr/>
              <w:t>5м</w:t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5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39/2018-ЭС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612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П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гилёв А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домость монтажных работ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дия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ов</w:t>
            </w:r>
          </w:p>
        </w:tc>
      </w:tr>
      <w:tr>
        <w:trPr>
          <w:trHeight w:val="305" w:hRule="atLeast"/>
        </w:trPr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гилёв А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Д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а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робьев Ю.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8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Казюра Е.И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лаговещенск</w:t>
            </w:r>
          </w:p>
        </w:tc>
      </w:tr>
      <w:tr>
        <w:trPr>
          <w:trHeight w:val="527" w:hRule="atLeast"/>
        </w:trPr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8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8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Разработка грунта под горизонтальный заземлитель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5,4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ind w:left="-85" w:right="-131" w:hanging="0"/>
              <w:jc w:val="center"/>
              <w:rPr/>
            </w:pPr>
            <w:r>
              <w:rPr>
                <w:lang w:val="en-US"/>
              </w:rPr>
              <w:t>L=</w:t>
            </w:r>
            <w:r>
              <w:rPr/>
              <w:t xml:space="preserve">59м; </w:t>
            </w:r>
            <w:r>
              <w:rPr>
                <w:lang w:val="en-US"/>
              </w:rPr>
              <w:t>h=</w:t>
            </w:r>
            <w:r>
              <w:rPr/>
              <w:t xml:space="preserve">0,7м; </w:t>
            </w:r>
            <w:r>
              <w:rPr>
                <w:lang w:val="en-US"/>
              </w:rPr>
              <w:t>d=</w:t>
            </w:r>
            <w:r>
              <w:rPr/>
              <w:t>0,375 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Устройство горизонтального заземлител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9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Ø 16м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Засыпка траншеи под горизонтальный заземлитель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5,4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ind w:left="-85" w:right="-131" w:hanging="0"/>
              <w:jc w:val="center"/>
              <w:rPr/>
            </w:pPr>
            <w:r>
              <w:rPr>
                <w:lang w:val="en-US"/>
              </w:rPr>
              <w:t>L=</w:t>
            </w:r>
            <w:r>
              <w:rPr/>
              <w:t xml:space="preserve">59м; </w:t>
            </w:r>
            <w:r>
              <w:rPr>
                <w:lang w:val="en-US"/>
              </w:rPr>
              <w:t>h=</w:t>
            </w:r>
            <w:r>
              <w:rPr/>
              <w:t xml:space="preserve">0,7м; </w:t>
            </w:r>
            <w:r>
              <w:rPr>
                <w:lang w:val="en-US"/>
              </w:rPr>
              <w:t>d=</w:t>
            </w:r>
            <w:r>
              <w:rPr/>
              <w:t>0,375 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Устройство металлосвязи между заземлителем и МТП 10/0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 xml:space="preserve">сталь полосовая 40х4мм </w:t>
            </w:r>
            <w:r>
              <w:rPr>
                <w:lang w:val="en-US"/>
              </w:rPr>
              <w:t>L</w:t>
            </w:r>
            <w:r>
              <w:rPr/>
              <w:t>=12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Устройство металлосвязи между заземлителем и  МТП 10/0,4, нейтралью трансформатора ТМГ; нейтралью трансформатора и корпусом трансформатор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сталь полосовая 40х4м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Комплекс пусконаладочных работ для ввода объекта в эксплуатацию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>
                <w:b/>
              </w:rPr>
              <w:t>ВЛ 0,4 к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Развозка по трассе ж/б стоек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Развозка по трассе материалов оснастки сложных опор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анкерной  (концевой) ж/б опоры А23 ВЛИ 0,4 кВ с одним подкосо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Подвеска изолированного провода СИП2А ВЛ 0,4 к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к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0,0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Подключение ВЛ 0,4 кВ (четыре провода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ИП2А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Забивка вертикальных заземлителей опор длинной по 3 метра механизированным способо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 xml:space="preserve">Ø 16 мм, </w:t>
            </w:r>
            <w:r>
              <w:rPr>
                <w:lang w:val="en-US"/>
              </w:rPr>
              <w:t>L=</w:t>
            </w:r>
            <w:r>
              <w:rPr/>
              <w:t>3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Комплекс пусконаладочных работ для ввода объекта в эксплуатацию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Материал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>
                <w:b/>
              </w:rPr>
              <w:t>ВЛ 10 к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Стойка СВ10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2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Крепление подкоса У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7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земляющий проводник ЗП6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Надставка ТС-1 (М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Надставка ТС-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7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Надставка ТС-2 (М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Оголовок ОГ5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9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Траверса ТМ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Траверса ТМ7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Траверса ТМ73 (М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Штырь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Хомут Х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27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олятор ШФ-20Г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4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пачок К-1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4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пиральная пружинная вязка ВС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5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9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шко однолапчатое У1-7-1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2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вено промежуточное трехлапчатое ПРТ-7-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2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жим натяжной болтовой заклинивающий НБ-2-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2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ерьга СРС 7-1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2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золятор подвесной ПС-7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4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5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39/2018-ЭС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529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жим ПС-2-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жим СД3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жим Р</w:t>
            </w:r>
            <w:r>
              <w:rPr>
                <w:lang w:val="en-US"/>
              </w:rPr>
              <w:t xml:space="preserve">R </w:t>
            </w:r>
            <w:r>
              <w:rPr/>
              <w:t>1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жим Р</w:t>
            </w:r>
            <w:r>
              <w:rPr>
                <w:lang w:val="en-US"/>
              </w:rPr>
              <w:t xml:space="preserve">RN </w:t>
            </w:r>
            <w:r>
              <w:rPr/>
              <w:t>1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амоклеивающая лента СЕЛА (ДЭТСАР, ЛЭТСАР Лм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п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онштейн РА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онштейн РА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л привода РА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онштейн РА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онштейн РА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омут Х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омут Х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земляющий проводник ЗП1, </w:t>
            </w:r>
            <w:r>
              <w:rPr>
                <w:lang w:val="en-US"/>
              </w:rPr>
              <w:t>L</w:t>
            </w:r>
            <w:r>
              <w:rPr/>
              <w:t>=5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7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нейный разъединитель РЛНДз-10/400У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7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вод ПРНз-10У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7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лт М12х40х4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30" w:hanging="0"/>
              <w:jc w:val="center"/>
              <w:rPr/>
            </w:pPr>
            <w:r>
              <w:rPr/>
              <w:t>шт/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7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йка М1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30" w:hanging="0"/>
              <w:jc w:val="center"/>
              <w:rPr/>
            </w:pPr>
            <w:r>
              <w:rPr/>
              <w:t>шт/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7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Шайба 12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1" w:right="-130" w:hanging="0"/>
              <w:jc w:val="center"/>
              <w:rPr/>
            </w:pPr>
            <w:r>
              <w:rPr/>
              <w:t>шт/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7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3" w:hanging="0"/>
              <w:jc w:val="both"/>
              <w:rPr/>
            </w:pPr>
            <w:r>
              <w:rPr/>
              <w:t>Провод изолированный СИП3 1х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35" w:hanging="0"/>
              <w:jc w:val="center"/>
              <w:rPr/>
            </w:pPr>
            <w:r>
              <w:rPr/>
              <w:t>1,63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7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3" w:hanging="0"/>
              <w:jc w:val="both"/>
              <w:rPr/>
            </w:pPr>
            <w:r>
              <w:rPr/>
              <w:t>Провод изолированный СИП4 4х1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35" w:hanging="0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7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3" w:hanging="0"/>
              <w:jc w:val="both"/>
              <w:rPr/>
            </w:pPr>
            <w:r>
              <w:rPr/>
              <w:t>ОПН-1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35" w:hanging="0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8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>
                <w:lang w:val="en-US"/>
              </w:rPr>
            </w:pPr>
            <w:r>
              <w:rPr/>
              <w:t xml:space="preserve">Наконечник </w:t>
            </w:r>
            <w:r>
              <w:rPr>
                <w:lang w:val="en-US"/>
              </w:rPr>
              <w:t xml:space="preserve">CPTAUP </w:t>
            </w:r>
            <w:r>
              <w:rPr/>
              <w:t>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8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>
                <w:lang w:val="en-US"/>
              </w:rPr>
            </w:pPr>
            <w:r>
              <w:rPr/>
              <w:t xml:space="preserve">Наконечник </w:t>
            </w:r>
            <w:r>
              <w:rPr>
                <w:lang w:val="en-US"/>
              </w:rPr>
              <w:t xml:space="preserve">CPTAUP </w:t>
            </w:r>
            <w:r>
              <w:rPr/>
              <w:t>1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жим </w:t>
            </w:r>
            <w:r>
              <w:rPr>
                <w:lang w:val="en-US"/>
              </w:rPr>
              <w:t xml:space="preserve">MJRP </w:t>
            </w:r>
            <w:r>
              <w:rPr/>
              <w:t>5</w:t>
            </w:r>
            <w:r>
              <w:rPr>
                <w:lang w:val="en-US"/>
              </w:rPr>
              <w:t>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8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Зажим СЕ 20.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2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8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таль Ø 16 м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/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ind w:right="-173" w:hanging="82"/>
              <w:jc w:val="center"/>
              <w:rPr/>
            </w:pPr>
            <w:r>
              <w:rPr/>
              <w:t>39/62,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м=1,6кг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8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таль Ø 10 м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/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0/6,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м=0,62кг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8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ГС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  <w:r>
              <w:rPr/>
              <w:t>/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ind w:left="-108" w:right="-108" w:hanging="0"/>
              <w:jc w:val="center"/>
              <w:rPr/>
            </w:pPr>
            <w:r>
              <w:rPr/>
              <w:t>12/2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м</w:t>
            </w:r>
            <w:r>
              <w:rPr>
                <w:vertAlign w:val="superscript"/>
              </w:rPr>
              <w:t>3</w:t>
            </w:r>
            <w:r>
              <w:rPr/>
              <w:t>=1,6т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арочные электрод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ind w:hanging="82"/>
              <w:jc w:val="center"/>
              <w:rPr/>
            </w:pPr>
            <w:r>
              <w:rPr/>
              <w:t>3,2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ск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0,6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Болт оцинкованный М10х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0" w:hanging="51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ind w:left="-86" w:right="-135" w:hanging="0"/>
              <w:jc w:val="center"/>
              <w:rPr/>
            </w:pPr>
            <w:r>
              <w:rPr/>
              <w:t>1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Гайка оцинкованная М1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0" w:hanging="51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ind w:left="-86" w:right="-135" w:hanging="0"/>
              <w:jc w:val="center"/>
              <w:rPr/>
            </w:pPr>
            <w:r>
              <w:rPr/>
              <w:t>1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Шайба оцинкованная д. 10 м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ind w:left="-86" w:right="-135" w:hanging="0"/>
              <w:jc w:val="center"/>
              <w:rPr/>
            </w:pPr>
            <w:r>
              <w:rPr/>
              <w:t>3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>
                <w:b/>
              </w:rPr>
              <w:t>МТП 100/10/0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Стойка СВ10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чтовая трансформаторная подстанция МТП 100/10/0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Силовой трансформатор ТМГ 100/10/0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олятор ШФ-20Г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пачок К-1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3" w:hanging="0"/>
              <w:jc w:val="both"/>
              <w:rPr/>
            </w:pPr>
            <w:r>
              <w:rPr/>
              <w:t>Провод изолированный СИП3 1х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35" w:hanging="0"/>
              <w:jc w:val="center"/>
              <w:rPr/>
            </w:pPr>
            <w:r>
              <w:rPr/>
              <w:t>0,01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пиральная пружинная вязка ВС</w:t>
            </w:r>
            <w:r>
              <w:rPr>
                <w:color w:val="000000"/>
                <w:lang w:val="en-US"/>
              </w:rPr>
              <w:t xml:space="preserve"> 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>
                <w:lang w:val="en-US"/>
              </w:rPr>
            </w:pPr>
            <w:r>
              <w:rPr/>
              <w:t xml:space="preserve">Наконечник </w:t>
            </w:r>
            <w:r>
              <w:rPr>
                <w:lang w:val="en-US"/>
              </w:rPr>
              <w:t xml:space="preserve">CPTAUP </w:t>
            </w:r>
            <w:r>
              <w:rPr/>
              <w:t>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аль полосовая 40х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30" w:hanging="0"/>
              <w:jc w:val="center"/>
              <w:rPr/>
            </w:pPr>
            <w:r>
              <w:rPr/>
              <w:t>м/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35/4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ind w:left="-81" w:right="-132" w:hanging="0"/>
              <w:jc w:val="center"/>
              <w:rPr/>
            </w:pPr>
            <w:r>
              <w:rPr/>
              <w:t>1м=1,26кг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таль Ø 16 м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/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09/17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м=1,6кг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ГС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  <w:r>
              <w:rPr/>
              <w:t>/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,2/1,9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м</w:t>
            </w:r>
            <w:r>
              <w:rPr>
                <w:vertAlign w:val="superscript"/>
              </w:rPr>
              <w:t>3</w:t>
            </w:r>
            <w:r>
              <w:rPr/>
              <w:t>=1,6т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арочные электрод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5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39/2018-ЭС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</w:tr>
      <w:tr>
        <w:trPr>
          <w:trHeight w:val="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529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ск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0,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>
                <w:b/>
              </w:rPr>
              <w:t>ВЛ 0,4 к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Стойка СВ10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Кронштейн У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земляющий проводник ЗП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Зажим Р 72 для ЗП 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Кронштейн С</w:t>
            </w:r>
            <w:r>
              <w:rPr>
                <w:lang w:val="en-US"/>
              </w:rPr>
              <w:t>S 10</w:t>
            </w:r>
            <w:r>
              <w:rPr/>
              <w:t>.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Зажим РА 15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 xml:space="preserve">Лента </w:t>
            </w:r>
            <w:r>
              <w:rPr>
                <w:lang w:val="en-US"/>
              </w:rPr>
              <w:t>F20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Бугель NB 2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Плашечный зажим ПС-2-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Плашечный зажим СД3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Хомут стяжной Е 77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Зажим РС-48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Колпачки СЕ 25.1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Изолированный провод СИП2А 3х70+1х7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к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,04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>
                <w:lang w:val="en-US"/>
              </w:rPr>
            </w:pPr>
            <w:r>
              <w:rPr/>
              <w:t xml:space="preserve">Наконечник </w:t>
            </w:r>
            <w:r>
              <w:rPr>
                <w:lang w:val="en-US"/>
              </w:rPr>
              <w:t xml:space="preserve">CPTAUP </w:t>
            </w:r>
            <w:r>
              <w:rPr/>
              <w:t>7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таль Ø 16 м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/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6/9,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м=1,6кг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ГС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  <w:r>
              <w:rPr/>
              <w:t>/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keepLines/>
              <w:ind w:left="-82" w:right="-173" w:hanging="0"/>
              <w:jc w:val="center"/>
              <w:rPr/>
            </w:pPr>
            <w:r>
              <w:rPr/>
              <w:t>2,4/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м</w:t>
            </w:r>
            <w:r>
              <w:rPr>
                <w:vertAlign w:val="superscript"/>
              </w:rPr>
              <w:t>3</w:t>
            </w:r>
            <w:r>
              <w:rPr/>
              <w:t>=1,6т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арочные электрод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0,2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ск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0,1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Болт оцинкованный М10х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0" w:hanging="51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ind w:left="-86" w:right="-135" w:hanging="0"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Гайка оцинкованная М1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0" w:hanging="51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ind w:left="-86" w:right="-135" w:hanging="0"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Шайба оцинкованная д. 10 м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ind w:left="-86" w:right="-135" w:hanging="0"/>
              <w:jc w:val="center"/>
              <w:rPr/>
            </w:pPr>
            <w:r>
              <w:rPr/>
              <w:t>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2" w:right="-173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0" w:hanging="51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6" w:right="-135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0" w:hanging="51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6" w:right="-135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6" w:right="-135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5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439/2018-ЭС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529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right="588" w:hanging="0"/>
        <w:jc w:val="both"/>
        <w:rPr/>
      </w:pPr>
      <w:r>
        <w:rPr/>
      </w:r>
    </w:p>
    <w:sectPr>
      <w:type w:val="nextPage"/>
      <w:pgSz w:w="11906" w:h="16838"/>
      <w:pgMar w:left="1134" w:right="284" w:gutter="0" w:header="0" w:top="709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06:34:00Z</dcterms:created>
  <dc:creator>Matrix</dc:creator>
  <dc:description/>
  <cp:keywords/>
  <dc:language>en-US</dc:language>
  <cp:lastModifiedBy>Admin</cp:lastModifiedBy>
  <cp:lastPrinted>2016-07-03T10:27:00Z</cp:lastPrinted>
  <dcterms:modified xsi:type="dcterms:W3CDTF">2018-11-28T07:53:00Z</dcterms:modified>
  <cp:revision>114</cp:revision>
  <dc:subject/>
  <dc:title>01/2005-ЭО</dc:title>
</cp:coreProperties>
</file>