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еремхово Ивановский район, (строительство), (Ковалев С.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3338 от 19.07.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Иванов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8/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08</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0,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1 км; ВЛ 0,4 кВ протяженностью 0,39 км и ТП 160/10/0,4 кВ в с. Черемхово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105.  </w:t>
            </w:r>
          </w:p>
          <w:p>
            <w:pPr>
              <w:pStyle w:val="Normal"/>
              <w:ind w:left="972" w:right="577" w:firstLine="360"/>
              <w:jc w:val="both"/>
              <w:rPr/>
            </w:pPr>
            <w:r>
              <w:rPr/>
              <w:t>Подключение проектируемой ВЛ 10 кВ выполняется от ВЛ 10 кВ Ф-8 ПС 35/10 «Дмитриевка»</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50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50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8-11-23T16:16:00Z</dcterms:modified>
  <cp:revision>132</cp:revision>
  <dc:subject/>
  <dc:title>01/2005-ЭО</dc:title>
</cp:coreProperties>
</file>