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ойка железобетонная СВ1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.21.0050 02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земляющий проводник ЗП1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С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и оборудования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Провод неизолирован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земление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9/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йка железобетонная СВ</w:t>
            </w:r>
            <w:r>
              <w:rPr>
                <w:lang w:val="en-US"/>
              </w:rPr>
              <w:t>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онштейн У</w:t>
            </w:r>
            <w:r>
              <w:rPr>
                <w:lang w:val="en-US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/139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User</cp:lastModifiedBy>
  <cp:lastPrinted>2009-06-22T17:49:00Z</cp:lastPrinted>
  <dcterms:modified xsi:type="dcterms:W3CDTF">2018-11-24T05:35:00Z</dcterms:modified>
  <cp:revision>465</cp:revision>
  <dc:subject/>
  <dc:title>01/2005-ЭО</dc:title>
</cp:coreProperties>
</file>