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407.1-143.8.2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39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0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железобетонная СВ</w:t>
            </w:r>
            <w:r>
              <w:rPr>
                <w:lang w:val="en-US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80</w:t>
            </w:r>
            <w:r>
              <w:rPr/>
              <w:t xml:space="preserve">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епление подкоса У</w:t>
            </w:r>
            <w:r>
              <w:rPr>
                <w:lang w:val="en-US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/37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39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8T07:18:00Z</dcterms:modified>
  <cp:revision>32</cp:revision>
  <dc:subject/>
  <dc:title>01/2005-ЭО</dc:title>
</cp:coreProperties>
</file>