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4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23 ВЛ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А23 ВЛ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ответвительной ж/б опоры ОА23 ВЛ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 23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4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3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9/14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4,8/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0,9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4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4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9/64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3,2/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1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4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User</cp:lastModifiedBy>
  <cp:lastPrinted>2018-06-26T18:48:00Z</cp:lastPrinted>
  <dcterms:modified xsi:type="dcterms:W3CDTF">2018-11-23T16:44:00Z</dcterms:modified>
  <cp:revision>106</cp:revision>
  <dc:subject/>
  <dc:title>01/2005-ЭО</dc:title>
</cp:coreProperties>
</file>