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3076 от 16.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4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13-26  Ф-2 ПС 110/10 «Чигири»</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6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2-02T15:56:00Z</dcterms:modified>
  <cp:revision>118</cp:revision>
  <dc:subject/>
  <dc:title>01/2005-ЭО</dc:title>
</cp:coreProperties>
</file>