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871 от 02.07.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9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9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7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проектируемой опоры ВЛ 0,4 кВ проектируемой ТП 10/0,4 кВ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4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2-02T05:53:00Z</dcterms:modified>
  <cp:revision>120</cp:revision>
  <dc:subject/>
  <dc:title>01/2005-ЭО</dc:title>
</cp:coreProperties>
</file>