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п. Заречный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754 от 26.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7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7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4 км, в п. Заречный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9-13  Ф-9 ПС 110/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6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1-28T17:24:00Z</dcterms:modified>
  <cp:revision>121</cp:revision>
  <dc:subject/>
  <dc:title>01/2005-ЭО</dc:title>
</cp:coreProperties>
</file>