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932 от 09.07.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13-49  Ф-4 ПС 110/10 «Да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5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1-28T16:14:00Z</dcterms:modified>
  <cp:revision>117</cp:revision>
  <dc:subject/>
  <dc:title>01/2005-ЭО</dc:title>
</cp:coreProperties>
</file>