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ТРЕБОВАНИЕ №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 xml:space="preserve">БРИГАДНЫХ АВТОМОБИЛЕЙ АЭС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0"/>
        <w:gridCol w:w="5779"/>
      </w:tblGrid>
      <w:tr>
        <w:trPr>
          <w:trHeight w:val="4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4х4) – полноприводный категория управления «В» или «В1».</w:t>
            </w:r>
          </w:p>
        </w:tc>
      </w:tr>
      <w:tr>
        <w:trPr>
          <w:trHeight w:val="5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и мелкого оборудования  на место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(новый, без пробега)</w:t>
            </w:r>
          </w:p>
        </w:tc>
      </w:tr>
      <w:tr>
        <w:trPr>
          <w:trHeight w:val="1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х тактный, бензиновый, с экологическим классом 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>
          <w:trHeight w:val="3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6 л. с.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5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,  либо автотранспортом), не  допускается  доставка «своим  ходом»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колесных транспортных средств» (ТР ТС 018/2011) 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 (на момент поставки техники):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 предпускового подогревателя двигате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по эксплуатации автономного воздушного отопителя, на русском языке.</w:t>
            </w:r>
          </w:p>
        </w:tc>
      </w:tr>
      <w:tr>
        <w:trPr>
          <w:trHeight w:val="4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4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августа 2019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Коврижкина Елена Юрьевна</cp:lastModifiedBy>
  <cp:lastPrinted>2017-11-21T13:17:00Z</cp:lastPrinted>
  <dcterms:modified xsi:type="dcterms:W3CDTF">2019-02-15T02:24:00Z</dcterms:modified>
  <cp:revision>46</cp:revision>
  <dc:subject/>
  <dc:title>О Т К Р Ы Т О Е    А К Ц И О Н Е Р Н О Е     О Б Щ Е С Т В О</dc:title>
</cp:coreProperties>
</file>