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ТЕХНИЧЕСКОЕ  ТРЕБОВАНИЕ  №1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БРИГАДНЫХ АВТОМОБИЛЕЙ АЭС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/>
          <w:b/>
        </w:rPr>
      </w:pPr>
      <w:r>
        <w:rPr/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 xml:space="preserve"> приведены в таблице 1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Таблица 1 </w:t>
      </w:r>
      <w:r>
        <w:rPr/>
        <w:t xml:space="preserve">- Требования к </w:t>
      </w:r>
      <w:r>
        <w:rPr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>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5954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Наименование транспортного средств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зопассажирский фургон на автомобильном шасси (4х4)- полноприводный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бригад  до мест проведения ремонтных и профилактических работ в труднодоступных местах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(шт.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9 (новый, без пробега) 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ип транспортного средства по ПТС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астерска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(в данном случае отсутствует необходимость установки тахографа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двигател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изельный, экологический стандарт не менее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ВРО-5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Мощность двигател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119 л. с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ПП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ческая пятиступенчата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би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днорядная двух дверная, сиденья регулируемые, комфортабельные, мягкие с ремнями безопасност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мплектац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Комплектац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Лебедка с механическим приводом, трос-50м, тяговое усилие - 4,5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Фара-искат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дпусковой подогреватель двига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АБ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Усиленная рам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Централизованная подкачка колес.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Тип фурго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енный клёпанный кунг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/>
            </w:pPr>
            <w:r>
              <w:rPr>
                <w:b/>
                <w:i/>
                <w:sz w:val="22"/>
                <w:szCs w:val="22"/>
              </w:rPr>
              <w:t>Требования к кунгу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Военный клепаный», из 2-х отсеков с перегородкой, соединенных дверью (грузовой: L-1900 mm, пассажирский : L-1750 mm). Внутренние размеры кунга: 3680*2250*1800м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нг должен быть закрытого типа с крышей со скосами, панельной бескаркасной конструкции из трехслойных полноформатных «сэндвич» -панелей толщиной не менее 45 мм, размеры панелей должны соответствовать размерам кузова-фургона. Внутренняя, внешняя обшивка и теплоизоляционный слой составляют единое целое - монолитную панель, служащую элементом несущей конструкции, что обеспечивает жесткость и надёжность фургона. Стыки панелей, проемы окон и дверей должны быть герметичны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ужная обшивка кузова-фургона – алюминиевый лист толщиной не менее 2 мм., покрытие грунт, грунт-эмаль, эмаль, цвет защитный  по двойному слою грунта; внутренняя обшивка – фанера толщиной не менее 4 мм окрашенная эмалью серого (или бежевого) цвета, утеплитель –  пенополиуретан (ППУ) плотностью не менее 80 кг/м3, залитый и вспениваемый в межобшивочном пространстве (склейка обшивок с утеплителем  не допускается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корпуса кузова-фургона должно быть выполнено из алюминиевых профи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грузовом отсеке:  боковые рундуки для инструмента и такелажа- 2 шт, в скосах – по 1 окну с каждой стороны, боковые окна (глухие) -2шт, задняя дверь двухстворчатая распашная. На левой – ДЗК с лебедкой. Правая оборудована окном глухим и внутренним ригельным замком с запиранием в трех точка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и по периметру грузовой отсек (включая двери) должен быть обшит оцинкованным стальным листом на высоту не менее 500 мм. от пола, покрытие пола в грузовом отсеке рифленый алюминий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пассажирском отсеке: посадочных мест -4 (сидения с ремнями безопасности), боковая дверь с  глухим окном и внутренним ригельным замком с запиранием в трех точках, с левой стороны 1 открывающиеся окно, в скосах – по 1 окну с каждой стороны,   люк аварийно-вентиляционный и откидной стол между рядами сидений (не менее 70см), переговорное устройство для связи с водителем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опители – 2шт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зельный автономный воздушный с теплопроизводительностью не менее  3кВт – 1 ш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от системы охлаждения с теплопроизводительностью не менее  4,5 кВт – 1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пола автомобильный линолеум (автолин)  - 1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ский и грузовой отсеки должны быть разделены перегородкой с распашной дверь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вижные трапы к обеим дверям. Освещение в кунге  24В-от бортовой сист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щик багажный – 2 шт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ая комплектация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еплитель передка, домкрат, набор инструмента, огнетушитель ОП2 (3) - 1 шт., знак аварийной остановки-2 шт., противооткатные упоры - 2 шт. аптечка первой помощи автомобильная 1 шт.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/>
            </w:pPr>
            <w:r>
              <w:rPr>
                <w:b/>
                <w:i/>
                <w:sz w:val="22"/>
                <w:szCs w:val="22"/>
              </w:rPr>
              <w:t xml:space="preserve">Необходимый комплект технической документации (на момент поставки техники)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транспортного средства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уководство по эксплуатации, техническому обслуживанию и ремонту автомобиля, на русском языке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уководство по эксплуатации предпускового подогревателя двигателя, на русском языке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уководство по эксплуатации автономного воздушного отопителя, на русском языке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 реквизиты  (доставка ж/д  либо автотранспортом), не  допускается  доставка «своим  ходом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лаговещенск  Забайкальская ж. д. код 954704 Грузополучатель: Филиал АО «ДРСК»- «Амурские электрические сети», код получателя: 9533, ОКПО 97987579, ИНН/КПП 2801108200/280102003.П/а 675003 г. Благовещенск ул. Театральная 179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«О колесных транспортных средств» (ТР ТС 018/2011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Требования к оформлению коммерческого предложения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техническом предложении помимо описания пунктов технического задания должна быть отражена и приложена следующая информация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Наименование завода-изготовителя и года выпуска требуемого Заказчику товара. В случае если завод-изготовитель и год выпуска не будут указаны, предложение может быть отклонено от дальнейшего рассмотрения закупочной комисс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- Дилерские свидетельства поставщика (при наличии у участника);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Гарантийный период на продукцию должен составлять не менее </w:t>
            </w:r>
            <w:r>
              <w:rPr>
                <w:b/>
                <w:i/>
                <w:sz w:val="22"/>
                <w:szCs w:val="22"/>
                <w:lang w:eastAsia="en-US"/>
              </w:rPr>
              <w:t>12 месяцев от даты подписания акта приема-передачи  транспортного средства</w:t>
            </w:r>
            <w:r>
              <w:rPr>
                <w:sz w:val="22"/>
                <w:szCs w:val="22"/>
                <w:lang w:eastAsia="en-US"/>
              </w:rPr>
              <w:t xml:space="preserve">. </w:t>
            </w:r>
            <w:r>
              <w:rPr>
                <w:sz w:val="22"/>
                <w:szCs w:val="22"/>
              </w:rPr>
              <w:t xml:space="preserve">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о 30 августа 2019 г., с возможностью досрочной поставки.</w:t>
            </w:r>
          </w:p>
        </w:tc>
      </w:tr>
    </w:tbl>
    <w:p>
      <w:pPr>
        <w:pStyle w:val="Style22"/>
        <w:ind w:left="114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2"/>
        <w:numPr>
          <w:ilvl w:val="0"/>
          <w:numId w:val="3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бования к участнику.</w:t>
      </w:r>
    </w:p>
    <w:p>
      <w:pPr>
        <w:pStyle w:val="Style22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в своем техническом предложении должен гарантировать, что транспортное средство заводского изготовления новое, без эксплуатационного пробега (предоставляется соответствующее гарантийное письмо)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должен предоставить сертификат соответствия требованиям технического регламента таможенного союза ТР ТС 018/2011 «О безопасности колесных транспортных средств» или одобрение типа ТС на русском языке)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в обязательном порядке предоставить чертежи и фотографии предлагаемого к поставке автомобиля.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ценке предпочтительности заявки Участника будет учитываться наличие опыта выполнения аналогичных профилю лота договоров (поставка  автомобильной техники) за последние 3 года, предшествующие дате подачи заявки Участника на участие в настоящей закупочной процедуре. Оценка предпочтительности будет производиться на основании информации, предоставленной Участником в составе заявки по форме «Справка об опыте Участника», приведенной в Документации о закупке с приложением скан – копий договоров, либо их частей (с приложением документов, предусмотренных требованиями договора, подтверждающих факт его исполнения), подтверждающие представленные в форме данные. При оценке предпочтительности заявок участников будут учитываться только те сведения об объемах выполнения аналогичных договоров, которые подтверждены документами, указанными выше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1:10:00Z</dcterms:created>
  <dc:creator>user1</dc:creator>
  <dc:description/>
  <cp:keywords/>
  <dc:language>en-US</dc:language>
  <cp:lastModifiedBy>Коврижкина Елена Юрьевна</cp:lastModifiedBy>
  <cp:lastPrinted>2017-11-21T13:17:00Z</cp:lastPrinted>
  <dcterms:modified xsi:type="dcterms:W3CDTF">2018-12-11T00:27:00Z</dcterms:modified>
  <cp:revision>46</cp:revision>
  <dc:subject/>
  <dc:title>О Т К Р Ы Т О Е    А К Ц И О Н Е Р Н О Е     О Б Щ Е С Т В О</dc:title>
</cp:coreProperties>
</file>