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rPr>
          <w:rFonts w:ascii="Univers;Arial" w:hAnsi="Univers;Arial" w:cs="Vrinda"/>
          <w:color w:val="000000"/>
          <w:sz w:val="16"/>
          <w:szCs w:val="10"/>
        </w:rPr>
      </w:pPr>
      <w:r>
        <w:rPr>
          <w:rFonts w:cs="Vrinda" w:ascii="Univers;Arial" w:hAnsi="Univers;Arial"/>
          <w:color w:val="000000"/>
          <w:sz w:val="16"/>
          <w:szCs w:val="10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требов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тяжелой автотракторной техники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"/>
        <w:gridCol w:w="1800"/>
        <w:gridCol w:w="562"/>
        <w:gridCol w:w="2158"/>
        <w:gridCol w:w="2835"/>
        <w:gridCol w:w="708"/>
        <w:gridCol w:w="709"/>
        <w:gridCol w:w="567"/>
      </w:tblGrid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критерия</w:t>
            </w:r>
          </w:p>
        </w:tc>
      </w:tr>
      <w:tr>
        <w:trPr>
          <w:trHeight w:val="743" w:hRule="atLeast"/>
        </w:trPr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318" w:hanging="28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</w:t>
            </w:r>
            <w:r>
              <w:rPr>
                <w:b/>
                <w:i/>
                <w:sz w:val="22"/>
                <w:szCs w:val="22"/>
                <w:u w:val="single"/>
              </w:rPr>
              <w:t>основных запасных частей для тяжёлой автотех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катало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опл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л. (493*413*950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чок расширите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311010-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0*1,0*40 кардан МАЗ с гайкой 3712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кард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205011-03(04) с делит. L-9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-2203011 L-11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422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 рулевого па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41106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 рулевого па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4140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ши шатун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Н1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P1 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отдел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511110-10 WABC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амортиз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2-2905486 (полиурета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баланс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91807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шквор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00-10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ключатель гидромуф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-1318210-01 в с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м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-3737(ВК860В)24В/50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зад.ступ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5320- без штифта 8535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18*2,0 Н-24мм уси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18*2,0 Н-24мм усил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*1,5 8535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273В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-3771 (80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и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201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3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зад.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К-418 (1302-3768-01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асля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11 (2602-6012-6002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М-1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опл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 158Д (5202-3827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едом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14-1601130-02 М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едом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0109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ок две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0-61050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жиг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353 КАМАЗ (1202-3704-02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еркало сф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Д-458-201-050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ключения дел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72040 с.о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защитный двой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5151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КАМАЗ спус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7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дукци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721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ускор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518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ор впускн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1150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ор впускн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115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ок маслосъем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72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упл. баланс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9181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упл. плужн.пары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11083 К290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я при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8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арийного расторма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5371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отопителя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81051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тормозной КАМАЗ двухсекц. (н.о.подп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5143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тормозной обрат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5373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управления дилителем с тро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721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а кард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2010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 поворотный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001012 прав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улак поворо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001013 лев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управления торм.прицепа КАМАЗ КУТП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522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льцо поршне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01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*154 864135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168* 864129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2030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й диффер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506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сцепления карз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601090-10 лепест. в сборе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выключателя сц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011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ка тормо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-3501105-01 (металлизир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Наконечник рулевой т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4140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рулевой т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4140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водян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307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-34072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качки ТН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-1106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. Эле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 140Б1 62-3711-200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колодки торм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2-35011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поршне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-1004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реакт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-2919026 н.о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ок вод.нас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3030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ок ради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-1303010/026 d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ок расширителя ба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3110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ок соединительный воздуш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1150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6095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.п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d 9 33.1111074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 указателя пово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 1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улевой перекл.с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опоры двигателя задняя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00108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сь з/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403071 z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шне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атель поворота РС 95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951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спидо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-3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стар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Б-6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04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игателя КАМАЗ-ЕВРО (полн+манж) 48 на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30-1003213Р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пускного колл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740-11150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пускного колл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740-10080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БЦ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3213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лушителя КАМАЗ (кольц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2-П d-64м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ртера (поддона)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740-1009040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ник реактивной штан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29191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кулисы КАМАЗ метал из 4-х наи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03265Р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поворотного кулака из 4-х наиме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-230408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реактивной штан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511-2919000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комплект рулевой т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ступицы задний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104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отопителя 5320-81010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ыли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3-1112110-12 (АНАЛОГ 214-60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тель заднего фон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-1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тель указателя пово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7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е регуля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-3702(24в) КАМАЗ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стартера втягивуещ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СТ 142Б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тепл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А ПР2-3722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 (8,5*8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20-13071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натяжного рем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(740-11)-1307220 с борт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отжим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0108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ступицы задн. (95*130*12*17,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05160(NBR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*1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Г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13 (NBR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332-1111090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80/176 (л/п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звук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6/307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тор дел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701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хрониза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011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011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о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-3802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т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СТ-142Б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ветровое КАМ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5206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я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-29124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-3104015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31030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-3813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07-02 t-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 делителя с золот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721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давления ма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 170 33-3810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темпера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71 36-3807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ь уровня топл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-170 (34-3806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 проема 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5320-61070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 сте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ветр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ко рессо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5-2902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207-1-04 NF-45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е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-1012-040-12 NF-17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4) 740-1117-040 NF-37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патрон осушителя воз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BCD 432-410-22-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ведущего 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5-24020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-17012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су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1112010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сцепления гла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-16025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5320-53212-24030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-42020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выжимного подшип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012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реакт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2919012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стар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-3708050/60(12х20х21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стеклоочист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108-52059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одержатель ген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273-3701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уля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тип 20-5320-Ба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натяж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2-1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передней оп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29-6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36-025Р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сц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-21с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ведущего вала реверс-р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58-014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каретки конус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1-014-1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махов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1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оси коленчатой больш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0-136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оси коленчатой мал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0-133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улка цапф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1-111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29-011 18Н-17с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о гусен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34-5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аток опоры кар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1-021И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 ЯМЗ больш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 ЯМЗ мал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ведущ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9-1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направляющ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2-1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дка тормо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8-052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фрик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38-0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обрезиненное кар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1-0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рез.уплот.кар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1-473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выжимного подшип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2-21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уплотнения поддерж.р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3-021(20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останово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8-040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лане-тарного механ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8-0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тормо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38-041 (узк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рикцио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(5*70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3с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сля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01 11ТА-09с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ь карет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1-016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1-018р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Т2-21с9ДС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гусеницы ДТ-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4-001-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 планетарного торм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8-0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А-41 41-19с2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 отжим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0 А52-22-5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ина ради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У-13-0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Уплотнение балансира кар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1-0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 тонк.оч.в с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пф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0-01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01 6ТЗ-03с2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 остан.тор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8-146-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ади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(нижний)L=100 85-13-4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а головки 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1 41-011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топл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*1,5*45 240-11111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вторичный 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7012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дифф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2409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203010А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орпуса сце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6010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ерви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1701032 (синхр КПП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еред.ведущего 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-23080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ривода передний ведущего 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-18020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сц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17211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к водяного нас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3070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 махов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Л-1005121 z-1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3080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илка откл. от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6012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аспре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2068-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распре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20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шату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41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1040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ка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31030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ли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405215 А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205015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3012 в с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70-3400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 коле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020-01 8 шпил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*38 3107020 8 шпил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60109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5020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35020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 рулев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4010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/в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-30-1005015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9-05-000А-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жер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801053Б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жер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801052Б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Л-1005115-02 z-1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5114-А1 z-1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рул.т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5-32-000А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240-13070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сля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403010 36 зу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Л-8101010 12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крепления ка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50013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 крепления кабины задняя в сбор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5001364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сь зднего 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407082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сь пер.ведущ.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3080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нь компрес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9-05-1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счетчика моточасовПТ-3802010А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3802010А-9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наконечника рул.т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 (с пальцем)№724 н.о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отоп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019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.в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6015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 Г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406015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ычаг отжим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60109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главной передачи п/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302016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4-03-0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мо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350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топл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104160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топл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104160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топл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104160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Уплотнение подд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4010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 стекла МТЗ 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7-08-0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117010-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фа МТЗ л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300108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фа МТЗ пр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3001085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 кол/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1005131-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ади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270 70-13030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ради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130 50-1306062-Б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фрикц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6-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фрикц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70 наруж 28-16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крепления ведущего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28-23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4-77-1/50-14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сц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/7324-01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18-12-1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муф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7323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муфты нажим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7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муфты непод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7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738-4сп/17-73-139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фрикциона с внутр.з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30, Т-170 161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фрикциона с наруж.з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30, Т-170 24-16-103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ю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К-125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р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70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аток опоры кар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30, Т-170 однобор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аток опоры кар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70-06с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2-33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2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механизма натяж.гу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77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ведущ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9-160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40-2010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тормоз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-01 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2-х контакт.М149М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40-5960-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40-537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нат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34сп/50-21-420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8-140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сля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09-217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49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48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натяжного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гусе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2-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ка крепления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натяж.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23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конце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9-103/1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 муфты сц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4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9-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03349-1/ 17-03-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40-2754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 опоры напр.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384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.в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20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двубо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66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однобо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1-165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9-11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Сухарь уплотнения борт.пере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9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4-140-01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управления гол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30,Т-170 (16шт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борт.пере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9-123 сп в с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9-15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2-2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17-73-127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60 16-03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2112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к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73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упл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8-11-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упо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1-147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-114СП (51-03-112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03427С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бендин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23 17-76-22/721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Шпилька ведущего ко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29-23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29-22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9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5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711 864,0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1 016 949,85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6770, Амурская область, г. Райчихинск, ул. Транспортная, 14 СП «В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357 061,0 руб. без НДС.</w:t>
            </w:r>
          </w:p>
          <w:p>
            <w:pPr>
              <w:pStyle w:val="Normal"/>
              <w:rPr/>
            </w:pPr>
            <w:r>
              <w:rPr/>
              <w:t xml:space="preserve">675003, Амурская область, г. Зея, пер. Лаврушенский, 3 СП «СЭС» филиала АО «ДРСК» «Амурские электрические сети» - </w:t>
            </w:r>
            <w:r>
              <w:rPr>
                <w:b/>
                <w:i/>
              </w:rPr>
              <w:t>254 237,0  руб. без НДС</w:t>
            </w:r>
            <w:r>
              <w:rPr/>
              <w:t>.</w:t>
            </w:r>
          </w:p>
        </w:tc>
      </w:tr>
      <w:tr>
        <w:trPr>
          <w:trHeight w:val="336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66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запасных  частей снятых с производства год изготовления может быть ранее 2018 года, но остальные требования без измен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регламентов таможенного союза ТР ТС 018/2011, ТР ТС 010/2011, ТР ТС 031/2012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628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302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31 декабря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запасные части заводского изготовления новые, ранее не использованными и изготовлены не ранее 2018 г., не должны иметь сколов, трещин, изношенных деталей, застарелой ржавчины и других повреждений.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ы соответствия ТР ТС 018/2011, ТР ТС 010/2011, ТР ТС 031/2012 для запасных частей, подлежащих обязательной сертификации. Для запасных частей, не подлежащих обязательной сертификации, приложить обосновывающие документы об отсутствии необходимости сертифик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о каждой позиции технического задания указать: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а) Год изготовления запасной части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 xml:space="preserve">б) Завод изготовитель 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в) Наличие соответствующих сопроводительных документов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(указать на какие конкретно запасные части имеются указанные документы);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5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45:00Z</dcterms:created>
  <dc:creator>nataly</dc:creator>
  <dc:description/>
  <cp:keywords/>
  <dc:language>en-US</dc:language>
  <cp:lastModifiedBy>Терешкина Гузалия Мавлимьяновна</cp:lastModifiedBy>
  <cp:lastPrinted>2018-12-21T11:21:00Z</cp:lastPrinted>
  <dcterms:modified xsi:type="dcterms:W3CDTF">2018-12-27T01:25:00Z</dcterms:modified>
  <cp:revision>8</cp:revision>
  <dc:subject/>
  <dc:title/>
</cp:coreProperties>
</file>