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 xml:space="preserve">Периодический медицинский осмотр работников СП "СЭС" </w:t>
      </w:r>
    </w:p>
    <w:p>
      <w:pPr>
        <w:pStyle w:val="Normal"/>
        <w:ind w:firstLine="709"/>
        <w:jc w:val="center"/>
        <w:rPr>
          <w:bCs/>
          <w:kern w:val="2"/>
          <w:sz w:val="22"/>
          <w:szCs w:val="22"/>
        </w:rPr>
      </w:pPr>
      <w:r>
        <w:rPr>
          <w:b/>
          <w:bCs/>
          <w:i/>
          <w:kern w:val="2"/>
          <w:sz w:val="26"/>
          <w:szCs w:val="26"/>
        </w:rPr>
        <w:t>г. Комсомольск-на-Аму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казчик: </w:t>
      </w:r>
      <w:r>
        <w:rPr>
          <w:sz w:val="26"/>
          <w:szCs w:val="26"/>
        </w:rPr>
        <w:t>филиал АО «ДРСК» «Хабаровские электрические сети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Заказчик планирует заключить с победителем закупки договор на оказание возмездных  медицинских услуг по организации и проведению периодического медицинск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 xml:space="preserve">Планируемый объём оказываемых услуг составляет не более 3 600 000 (три миллиона шестьсот тысяч) рублей без учета НДС на весь срок действия договор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тоимость медицинских услуг в оформляемых дополнительных соглашениях определяется на основании расчета стоимости единичных расценок медицинских услуг, лабораторных и функциональных исследований с разбивкой на три года, заявленных Исполнителем на этапе закупочной процед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Сроки оказания услуг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луги оказываются с 01.04.2019 по 31.03.2021 в три этап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01.04.2019 по 30.04.201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25.02.2020 по 31.03.20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24.02.2021 по 31.03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медицинских услуг по организации и проведению периодического медицинского осмотра должно осуществляться </w:t>
      </w:r>
      <w:r>
        <w:rPr>
          <w:b/>
          <w:sz w:val="26"/>
          <w:szCs w:val="26"/>
        </w:rPr>
        <w:t xml:space="preserve">в помещениях здания медицинского учреждения, расположенного на территории   г. Комсомольск-на-Амуре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право на проведение предварительных и периодических осмотров (лицензию)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 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№ 302н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одтверждение этому участник в составе своей Заявки должен предоставить копию </w:t>
      </w:r>
      <w:r>
        <w:rPr>
          <w:sz w:val="26"/>
          <w:szCs w:val="26"/>
        </w:rPr>
        <w:t>вышеуказанной лиценз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 xml:space="preserve">п. 5 Приложения № 3 к Приказу Министерства здравоохранения и социального развития Российской Федерации» от 12.04.2011№ 302н. </w:t>
      </w:r>
      <w:r>
        <w:rPr>
          <w:sz w:val="26"/>
          <w:szCs w:val="26"/>
        </w:rPr>
        <w:t xml:space="preserve"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 подтверждение этому участник в составе своей Заявки должен предоставить копию вышеуказанного прика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ru-RU"/>
        </w:rPr>
        <w:t xml:space="preserve">Предоставить в составе своей заявки </w:t>
      </w:r>
      <w:r>
        <w:rPr>
          <w:sz w:val="26"/>
          <w:szCs w:val="26"/>
        </w:rPr>
        <w:t xml:space="preserve">расчет стоимости </w:t>
      </w:r>
      <w:r>
        <w:rPr>
          <w:rFonts w:eastAsia="Calibri"/>
          <w:sz w:val="26"/>
          <w:szCs w:val="26"/>
          <w:lang w:eastAsia="ru-RU"/>
        </w:rPr>
        <w:t xml:space="preserve">единичных расценок </w:t>
      </w:r>
      <w:r>
        <w:rPr>
          <w:sz w:val="26"/>
          <w:szCs w:val="26"/>
        </w:rPr>
        <w:t>медицинских услуг, лабораторных и функциональных исследований</w:t>
      </w:r>
      <w:r>
        <w:rPr>
          <w:rFonts w:eastAsia="Calibri"/>
          <w:sz w:val="26"/>
          <w:szCs w:val="26"/>
          <w:lang w:eastAsia="ru-RU"/>
        </w:rPr>
        <w:t xml:space="preserve"> с разбивкой на три года, согласно Приложения № 2 к ТЗ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3. Требования к оказанию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В соответствии с Минздравсоцразвития РФ №302н от 12.04.2011 г. участие в организации и проведении периодического медицинского осмотра врачей специалистов (находящихся в штате), указанных в </w:t>
      </w:r>
      <w:r>
        <w:rPr>
          <w:b/>
          <w:i/>
          <w:sz w:val="26"/>
          <w:szCs w:val="26"/>
        </w:rPr>
        <w:t>Приложении № 1</w:t>
      </w:r>
      <w:r>
        <w:rPr>
          <w:sz w:val="26"/>
          <w:szCs w:val="26"/>
        </w:rPr>
        <w:t xml:space="preserve"> к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оответствии с Минздравсоцразвития РФ №302н от 12.04.2011 г. обязательное проведение лабораторных и функциональных исследований на территории Исполнителя, указанных в </w:t>
      </w:r>
      <w:r>
        <w:rPr>
          <w:b/>
          <w:i/>
          <w:sz w:val="26"/>
          <w:szCs w:val="26"/>
        </w:rPr>
        <w:t xml:space="preserve">Приложении № 1 </w:t>
      </w:r>
      <w:r>
        <w:rPr>
          <w:sz w:val="26"/>
          <w:szCs w:val="26"/>
        </w:rPr>
        <w:t>к Техническому зада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Количество работников подлежащих периодическому медицинскому осмотру определяется Дополнительным соглашением к договору к каждому этапу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к каждому этапу оказания услуг с учетом специфики действующих производственных факторов (вредных, опасных веществ), пола работников и др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3.5</w:t>
      </w:r>
      <w:r>
        <w:rPr>
          <w:sz w:val="26"/>
          <w:szCs w:val="26"/>
        </w:rPr>
        <w:t xml:space="preserve">.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в филиал АО «ДРСК» «Хабаровские электрические сети» (в соответствии с п.42. и п.45.  Приказа Минздравсоцразвития РФ №302н от 12.04.2011г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</w:t>
      </w:r>
      <w:r>
        <w:rPr>
          <w:sz w:val="26"/>
          <w:szCs w:val="26"/>
        </w:rPr>
        <w:t>. Оформление Медицинского допуска к выполнению испытаний (тестов) комплекса  ГТО с указанием группы здоровья (не позднее 30 дней после завершения периодического медицинского осмотра).</w:t>
      </w:r>
    </w:p>
    <w:p>
      <w:pPr>
        <w:pStyle w:val="Normal"/>
        <w:ind w:firstLine="709"/>
        <w:jc w:val="both"/>
        <w:rPr>
          <w:rStyle w:val="StrongEmphasis"/>
          <w:bCs w:val="false"/>
          <w:sz w:val="26"/>
          <w:szCs w:val="26"/>
          <w:lang w:eastAsia="en-US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jc w:val="both"/>
        <w:rPr>
          <w:rStyle w:val="StrongEmphasis"/>
          <w:b/>
          <w:b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Стоимость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Стоимость услуг включает в себя все налоги, сборы и другие обязательные платежи, а также все затраты, издержки и иные расходы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«Перечень специалистов, лабораторных и функциональных исследований</w:t>
      </w:r>
      <w:r>
        <w:rPr>
          <w:bCs/>
          <w:color w:val="000000"/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2. Приложение № 2 «Расчет стоимости единичных медицинских услуг, лабораторных и функциональных исследований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 к Техн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пециалистов, лабораторных и функциональных исследований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врачей-специалистов (находящихся в штате)  для организации 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кушер-гине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ат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еречень проведения обязательных лабораторных и функциональных исследований пр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грудной клетки в двух проек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28" w:right="423" w:gutter="0" w:header="142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 к Техническому зада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Расчет стоимости единичных медицинских услуг, лабораторных и функциональных исследов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17"/>
        <w:gridCol w:w="1403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мотр врача акушера-гине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дерматовене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ар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ев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ториноларинг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фтальм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рофп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сихиат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стом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терапев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хирур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грудной клетки в двух проекц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ческое обслед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Degtyarenko</dc:creator>
  <dc:description/>
  <cp:keywords/>
  <dc:language>en-US</dc:language>
  <cp:lastModifiedBy>Коротаева Татьяна Витальевна</cp:lastModifiedBy>
  <cp:lastPrinted>2019-02-07T14:00:00Z</cp:lastPrinted>
  <dcterms:modified xsi:type="dcterms:W3CDTF">2019-02-12T02:50:00Z</dcterms:modified>
  <cp:revision>10</cp:revision>
  <dc:subject/>
  <dc:title/>
</cp:coreProperties>
</file>