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6"/>
          <w:u w:val="single"/>
        </w:rPr>
      </w:pPr>
      <w:r>
        <w:rPr>
          <w:b/>
          <w:bCs/>
          <w:color w:val="000000"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u w:val="single"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 по перевозке МТР автомобильным транспортом для ТОР «Николаевск».</w:t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pacing w:before="0" w:after="120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Normal"/>
        <w:spacing w:before="0" w:after="12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1. Организация услуг по  перевозке материально технических  ресурсов (МТР) автомобильным транспортом для ТОР «Николаевск». Для реализации производственных задач МТР будет консолидироваться из двух пунктов погрузки.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  <w:u w:val="single"/>
        </w:rPr>
        <w:t>1.2. Объем работ для пункта погрузки в г. Комсомольск-на-Амуре.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1.  Погрузка МТР (согласно приложения № 1) на автомобильный транспорт в городе Комсомольске-на-Амуре (Северное шоссе, 59), крепление (обвязка) груза.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2. Перевозка МТР автомобильным транспортом с территории склада Заказчика (Северное шоссе, 59) до Речного вокзала г. Комсомольска-на-Амуре (ул. Набережная, 7), Погрузка МТР на речной транспорт.</w:t>
      </w:r>
    </w:p>
    <w:p>
      <w:pPr>
        <w:pStyle w:val="Normal"/>
        <w:ind w:left="57" w:right="57" w:firstLine="369"/>
        <w:jc w:val="both"/>
        <w:rPr>
          <w:kern w:val="2"/>
          <w:sz w:val="12"/>
          <w:szCs w:val="26"/>
        </w:rPr>
      </w:pPr>
      <w:r>
        <w:rPr>
          <w:kern w:val="2"/>
          <w:sz w:val="12"/>
          <w:szCs w:val="26"/>
        </w:rPr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  <w:u w:val="single"/>
        </w:rPr>
        <w:t>1.3. Объем работ для пункта погрузки в г. Хабаровске.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3.1. Прием и выгрузка МТР (согласно приложений №2, 3) с ЖД платформ, прием и погрузка с разгрузочных площадок в городе Хабаровске (Хабаровская механизированная дистанция (МЧ-1), 3й Путевой переулок, 8), крепление (обвязка) груза;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</w:rPr>
        <w:t>1.3.2. Перевозка: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3.2.1 МТР (согласно приложения № 2) до склада Заказчика в городе Хабаровске, (Промышленная, 13), по мере поступления груза, выгрузка МТР на грузовой площадке Заказчика;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3.2.2. МТР (согласно приложения № 3) до склада Заказчика в городе Хабаровске, (пер. Краснодарский, 31А), по мере поступления груза, выгрузка МТР на грузовой площадке Заказчика.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1.3.3. Погрузка 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3.3.1. МТР (согласно приложения № 2) на автомобильный транспорт в городе Хабаровске (Промышленная, 13), крепление (обвязка) груза;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</w:rPr>
        <w:t>1.3.3.2. МТР (согласно приложения № 3) на автомобильный транспорт в городе Хабаровске (пер. Краснодарский, 31А), крепление (обвязка) груза;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</w:rPr>
        <w:t>1.3.4. Перевозка МТР (согласно приложения №2, 3) автомобильным транспортом со складских территорий  Заказчика (Промышленная, 13; пер. Краснодарский, 31 А) до Речного порта г. Хабаровска (ул. Оборонная, 1), разгрузка, консолидация МТР.</w:t>
      </w:r>
    </w:p>
    <w:p>
      <w:pPr>
        <w:pStyle w:val="Normal"/>
        <w:ind w:left="57" w:right="57" w:firstLine="369"/>
        <w:jc w:val="both"/>
        <w:rPr>
          <w:b/>
          <w:b/>
          <w:i/>
          <w:i/>
          <w:color w:val="1F1F1F"/>
          <w:kern w:val="2"/>
          <w:sz w:val="2"/>
          <w:szCs w:val="26"/>
          <w:lang w:val="en-US"/>
        </w:rPr>
      </w:pPr>
      <w:r>
        <w:rPr>
          <w:b/>
          <w:i/>
          <w:color w:val="1F1F1F"/>
          <w:kern w:val="2"/>
          <w:sz w:val="2"/>
          <w:szCs w:val="26"/>
          <w:lang w:val="en-US"/>
        </w:rPr>
      </w:r>
    </w:p>
    <w:p>
      <w:pPr>
        <w:pStyle w:val="Normal"/>
        <w:spacing w:before="0" w:after="120"/>
        <w:ind w:left="57" w:right="57" w:firstLine="357"/>
        <w:rPr>
          <w:b/>
          <w:b/>
          <w:i/>
          <w:i/>
          <w:color w:val="1F1F1F"/>
          <w:kern w:val="2"/>
          <w:sz w:val="2"/>
          <w:szCs w:val="26"/>
          <w:lang w:val="en-US"/>
        </w:rPr>
      </w:pPr>
      <w:r>
        <w:rPr>
          <w:b/>
          <w:i/>
          <w:color w:val="1F1F1F"/>
          <w:kern w:val="2"/>
          <w:sz w:val="2"/>
          <w:szCs w:val="26"/>
          <w:lang w:val="en-US"/>
        </w:rPr>
      </w:r>
    </w:p>
    <w:p>
      <w:pPr>
        <w:pStyle w:val="Normal"/>
        <w:spacing w:before="0" w:after="120"/>
        <w:ind w:firstLine="426"/>
        <w:rPr/>
      </w:pPr>
      <w:r>
        <w:rPr>
          <w:b/>
          <w:i/>
          <w:color w:val="1F1F1F"/>
          <w:kern w:val="2"/>
          <w:sz w:val="26"/>
          <w:szCs w:val="26"/>
        </w:rPr>
        <w:t xml:space="preserve">2. </w:t>
      </w:r>
      <w:r>
        <w:rPr>
          <w:b/>
          <w:i/>
        </w:rPr>
        <w:t>Перечень грузов.</w:t>
      </w:r>
    </w:p>
    <w:p>
      <w:pPr>
        <w:pStyle w:val="Normal"/>
        <w:spacing w:before="0" w:after="120"/>
        <w:ind w:firstLine="426"/>
        <w:rPr>
          <w:sz w:val="26"/>
          <w:szCs w:val="26"/>
        </w:rPr>
      </w:pPr>
      <w:r>
        <w:rPr>
          <w:sz w:val="26"/>
          <w:szCs w:val="26"/>
        </w:rPr>
        <w:t>Планируемые к перевозке на 2019 г. МТР, приведены в приложениях №1, 2, 3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Требования к выполнению работ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1.</w:t>
      </w:r>
      <w:r>
        <w:rPr/>
        <w:t xml:space="preserve"> </w:t>
      </w:r>
      <w:r>
        <w:rPr>
          <w:sz w:val="26"/>
          <w:szCs w:val="26"/>
        </w:rPr>
        <w:t xml:space="preserve">Погрузо-разгрузочная техника  предоставляется Исполнителем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3.2. Привлекаемый автомобильный транспорт и погрузо-разгрузочная техника должна находиться в рабочем состоянии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3. Исполнитель должен нести ответственность за техническое состояние автомобильной техники, и погрузо-разгрузочной техник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 должен нести ответственность за сохранность МТР на период погрузки/выгрузки и перевозки, а так же организовать процесс перевозки, погрузки/выгрузки, согласно п.9, ст.11, гл.2. «Устава автомобильного транспорта и городского наземного электрического транспорта»  № 259-ФЗ  от 08.11.2007 г., ст.51 «Правил перевозок грузов автомобильным транспортом» Постановление Правительства РФ № 272 от 15.04.2011 г. Исполнитель обеспечивает страхование груза на период погрузо-разгрузочных работ, перевозки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5. Исполнитель должен обеспечивать выполнение персоналом правил и инструкций по охране труда, безопасности движения, пожарной и электробезопасности во время перевозки автомобильным транспортом и производства погрузо-разгрузочных работ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6. Исполнитель должен допускать к управлению автомобильным транспортом и погрузо-разгрузочной техники квалифицированных работников, прошедших предусмотренный законодательством РФ инструктаж и обучение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7. В соответствии с гл. 59 Гражданского кодекса РФ, ответственность за вред, причиненный третьим лицам автомобильным транспортом, техникой, ее механизмами, устройствами и оборудованием, несет Исполнитель в полном объеме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8. Исполнитель предоставляет погрузо-разгрузочный и автомобильный транспорт  по согласованию с Заказчиком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9. Погрузо-разгрузочная техника и автомобильный транспорт должны  соответствовать работам,  указанным в п. 1 настоящего ТЗ и обеспечивать перевозку МТР в объеме, указанном в п. 2.</w:t>
      </w:r>
      <w:r>
        <w:rPr/>
        <w:t xml:space="preserve"> </w:t>
      </w:r>
      <w:r>
        <w:rPr>
          <w:sz w:val="26"/>
          <w:szCs w:val="26"/>
        </w:rPr>
        <w:t>настоящего ТЗ, и в срок не более 5 рабочих дней для конкретной согласованной Заказчиком партии груза (в случае, если груз будет поставлен на механизированную дистанцию не в полном объеме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kern w:val="2"/>
          <w:sz w:val="8"/>
          <w:szCs w:val="26"/>
        </w:rPr>
      </w:pPr>
      <w:r>
        <w:rPr>
          <w:b/>
          <w:i/>
          <w:kern w:val="2"/>
          <w:sz w:val="8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4. Дополнительные условия.</w:t>
      </w:r>
    </w:p>
    <w:p>
      <w:pPr>
        <w:pStyle w:val="Normal"/>
        <w:ind w:left="57" w:right="57" w:firstLine="357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4.1. Окончательный расчет за выполненные услуги производится путем перечисления денежных средств на расчетный счет «Исполнителя» или другими формами расчетов, не запрещенными действующим законодательством РФ, в течение 30 (тридцати) дней, после подписания акта выполненных работ, оказанных услуг, выставления счета, счет-фактуры и предоставления транспортных документов.</w:t>
      </w:r>
    </w:p>
    <w:p>
      <w:pPr>
        <w:pStyle w:val="Normal"/>
        <w:spacing w:before="0" w:after="12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2. При подаче коммерческого предложения необходимо подробное и конкретное описание условий по погрузке, разгрузке, хранению и перевозке МТР.</w:t>
      </w:r>
    </w:p>
    <w:p>
      <w:pPr>
        <w:pStyle w:val="Normal"/>
        <w:spacing w:before="0" w:after="12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3. В ходе реализации условий договора Заказчик вправе производить уточнение (изменение) объемов и наименований груза и сроков поставки с соответствующей корректировкой цены договора по согласованию с Исполнителем.</w:t>
      </w:r>
    </w:p>
    <w:p>
      <w:pPr>
        <w:pStyle w:val="Normal"/>
        <w:spacing w:before="0" w:after="120"/>
        <w:ind w:right="57" w:firstLine="426"/>
        <w:jc w:val="both"/>
        <w:rPr/>
      </w:pPr>
      <w:r>
        <w:rPr>
          <w:b/>
          <w:i/>
          <w:sz w:val="26"/>
          <w:szCs w:val="26"/>
        </w:rPr>
        <w:t>5. Требования к Участнику закупки.</w:t>
      </w:r>
    </w:p>
    <w:p>
      <w:pPr>
        <w:pStyle w:val="Normal"/>
        <w:ind w:left="57" w:right="57" w:firstLine="35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5.1 С целью обеспечения безопасности проведения погрузо-разгрузочных работ с применением подъемных сооружений, на основании приказа Ростехнадзора от 12.11.2013 N 533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далее - ФНП),  </w:t>
      </w:r>
    </w:p>
    <w:p>
      <w:pPr>
        <w:pStyle w:val="Normal"/>
        <w:ind w:left="57" w:right="57" w:firstLine="35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частник должен иметь квалифицированный персонал, отвечающий требованиям п. 23 указанных ФНП:</w:t>
      </w:r>
    </w:p>
    <w:p>
      <w:pPr>
        <w:pStyle w:val="Normal"/>
        <w:ind w:left="57" w:right="57" w:firstLine="35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специалист, ответственный за осуществление производственного контроля при эксплуатации ПС (не менее одного);</w:t>
      </w:r>
    </w:p>
    <w:p>
      <w:pPr>
        <w:pStyle w:val="Normal"/>
        <w:ind w:left="57" w:right="57" w:firstLine="35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специалист, ответственный за содержание ПС в работоспособном состоянии (не менее одного);</w:t>
      </w:r>
    </w:p>
    <w:p>
      <w:pPr>
        <w:pStyle w:val="Normal"/>
        <w:ind w:left="57" w:right="57" w:firstLine="35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специалист, ответственный за безопасное производство работ с применением ПС (не менее одного)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5.2. Участник должен иметь в распоряжении автомобильную и погрузо-разгрузочную технику, обеспечивающую выполнение объемов работ указанных в п. 1.2.1 (не менее одной единицы техники) и п. 1.2.2  (не менее одной единицы техники) Технического задания.</w:t>
      </w:r>
    </w:p>
    <w:p>
      <w:pPr>
        <w:pStyle w:val="Normal"/>
        <w:ind w:left="57" w:right="57" w:firstLine="357"/>
        <w:jc w:val="both"/>
        <w:rPr/>
      </w:pPr>
      <w:r>
        <w:rPr>
          <w:sz w:val="26"/>
          <w:szCs w:val="26"/>
          <w:lang w:eastAsia="en-US"/>
        </w:rPr>
        <w:t>5.3. Соответствие требованию, установленному в п. 5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ind w:left="57" w:right="57" w:firstLine="357"/>
        <w:jc w:val="both"/>
        <w:rPr/>
      </w:pPr>
      <w:r>
        <w:rPr>
          <w:sz w:val="26"/>
          <w:szCs w:val="26"/>
          <w:lang w:eastAsia="en-US"/>
        </w:rPr>
        <w:t>а) в случае наличия персонала: заверенные Участником копии распорядительных актов о назначении соответствующих специалистов, а так же заверенные копии документов подтверждающих квалификацию указанных специалистов, согласно п. 23 и п. 154 приказа Ростехнадзора от 12.11.2013 N 533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.</w:t>
      </w:r>
    </w:p>
    <w:p>
      <w:pPr>
        <w:pStyle w:val="Normal"/>
        <w:ind w:left="57" w:right="57" w:firstLine="35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на персонал, планируемый к привлечению: гарантийное письмо, содержащее сведения о количестве и квалификации персонала в соответствии с требованиями п. 5.1 Технического задания.</w:t>
      </w:r>
    </w:p>
    <w:p>
      <w:pPr>
        <w:pStyle w:val="Normal"/>
        <w:ind w:left="57" w:right="57" w:firstLine="35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5.4. В соответствии с пунктом 154 ФНП предоставить в составе заявки распорядительный акт (приказ) о допуске к управлению и производству работ персонала заявленного в форме «Справки о кадровых ресурсах». </w:t>
      </w:r>
    </w:p>
    <w:p>
      <w:pPr>
        <w:pStyle w:val="Normal"/>
        <w:ind w:left="57" w:right="57" w:firstLine="357"/>
        <w:jc w:val="both"/>
        <w:rPr/>
      </w:pPr>
      <w:r>
        <w:rPr>
          <w:sz w:val="26"/>
          <w:szCs w:val="26"/>
          <w:lang w:eastAsia="en-US"/>
        </w:rPr>
        <w:t>5.5. Соответствие требованию, установленному в п. 5.2, подтверждается путем представления Участником закупки в составе своей заявки сведений о наличии в его распоряжении погрузо-разгрузочной техники и автотранспорта:</w:t>
      </w:r>
    </w:p>
    <w:p>
      <w:pPr>
        <w:pStyle w:val="Normal"/>
        <w:ind w:left="57" w:right="57" w:firstLine="35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в случае наличия техники: заверенные Участником копии документов</w:t>
      </w:r>
      <w:r>
        <w:rPr>
          <w:color w:val="000000"/>
          <w:sz w:val="26"/>
          <w:szCs w:val="26"/>
          <w:lang w:eastAsia="en-US"/>
        </w:rPr>
        <w:t>, свидетельствующих о наличии в его распоряжении погрузо-разгрузочной техники и автотранспорта: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- паспорт ПС на грузоподъемный кран с отметкой о регистрации в органах Ростехнадзора, согласно п. 147 приказа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- свидетельства о регистрации ТС, согласно приказа МВД России от 26.06.2018 N 399 "Об утверждении Правил государственной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, образца бланка свидетельства о регистрации транспортного средства и признании утратившими силу нормативных правовых актов МВД России и отдельных положений нормативных правовых актов МВД России"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- специальные разрешения на движение по автомобильным дорогам тяжеловесных и крупногабаритных ТС, оформленные в соответствующем уполномоченном органе, согласно приказа Минтранса России от 24 июля 2012 г. N 258 "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". </w:t>
      </w:r>
    </w:p>
    <w:p>
      <w:pPr>
        <w:pStyle w:val="Normal"/>
        <w:ind w:left="57" w:right="57" w:firstLine="35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на технику, планируемую к привлечению: гарантийное письмо, содержащее сведения о количестве и назначении техники в соответствии с требованиями п. 5.2. Технического задания.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"/>
          <w:szCs w:val="26"/>
          <w:lang w:eastAsia="en-US"/>
        </w:rPr>
      </w:pPr>
      <w:r>
        <w:rPr>
          <w:b/>
          <w:i/>
          <w:sz w:val="2"/>
          <w:szCs w:val="26"/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6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 xml:space="preserve">Окончание работ – 30 сентября </w:t>
      </w:r>
      <w:r>
        <w:rPr>
          <w:bCs/>
          <w:sz w:val="26"/>
          <w:szCs w:val="26"/>
        </w:rPr>
        <w:t xml:space="preserve">2019 года.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7. Заказчик: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АО «ДРСК» для  филиала «Хабаровские ЭС»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8. Гарантийные обязательства исполнителя.</w:t>
      </w:r>
    </w:p>
    <w:p>
      <w:pPr>
        <w:pStyle w:val="Normal"/>
        <w:spacing w:before="0" w:after="120"/>
        <w:ind w:left="414" w:right="57" w:hanging="0"/>
        <w:jc w:val="both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</w:rPr>
        <w:t>12 месяцев со дня подписания акта выполненных работ</w:t>
      </w:r>
    </w:p>
    <w:p>
      <w:pPr>
        <w:pStyle w:val="Normal"/>
        <w:jc w:val="center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Приложение № 1 </w:t>
      </w:r>
    </w:p>
    <w:p>
      <w:pPr>
        <w:pStyle w:val="Normal"/>
        <w:ind w:left="5954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к техническому заданию на услуги по перевозке МТР автомобильным транспортом для ТОР «Николаевск»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 xml:space="preserve">Перечень МТР 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center"/>
        <w:rPr/>
      </w:pPr>
      <w:r>
        <w:rPr>
          <w:bCs/>
          <w:sz w:val="22"/>
          <w:szCs w:val="20"/>
        </w:rPr>
        <w:t xml:space="preserve">Планируемых к перевозке в г. Комсомольске-на-Амуре на 2019 г. </w:t>
      </w:r>
      <w:r>
        <w:rPr/>
        <w:t xml:space="preserve">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298"/>
        <w:gridCol w:w="1756"/>
        <w:gridCol w:w="1374"/>
        <w:gridCol w:w="992"/>
        <w:gridCol w:w="1559"/>
      </w:tblGrid>
      <w:tr>
        <w:trPr>
          <w:trHeight w:val="6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ы ед. ДхШхВ, мм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ед., к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общий,кг.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ловой трансформатор ТДТН-16000/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0х2470х3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 200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ловой трансформатор ТМН-6300/3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0х3320х36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3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У-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х4500х3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У-10: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уль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х4500х3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уль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х4500х3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уль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х4500х3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уль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х4500х3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0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У-3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х6000х3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У-3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х6000х3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ная трансформаторная подстанция блочная КТПБ-110: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выключател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х780х207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разъединител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х2200х234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0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разъединител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0х2200х234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0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опорных изолятор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0х1500х52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опорных изолятор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0х1500х64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ТН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х2200х2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ЗОН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х680х5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00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83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2,00</w:t>
            </w:r>
          </w:p>
        </w:tc>
      </w:tr>
    </w:tbl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left="5954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/>
      </w:pPr>
      <w:r>
        <w:rPr>
          <w:bCs/>
          <w:sz w:val="22"/>
          <w:szCs w:val="20"/>
        </w:rPr>
        <w:t xml:space="preserve">Приложение № 2 </w:t>
      </w:r>
    </w:p>
    <w:p>
      <w:pPr>
        <w:pStyle w:val="Normal"/>
        <w:ind w:left="5954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к техническому заданию на услуги по перевозке МТР автомобильным транспортом для ТОР «Николаевск»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 xml:space="preserve">Перечень МТР 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/>
      </w:pPr>
      <w:r>
        <w:rPr>
          <w:bCs/>
          <w:sz w:val="22"/>
          <w:szCs w:val="20"/>
        </w:rPr>
        <w:t xml:space="preserve">Планируемых к перевозке в г. Хабаровске на 2019 г. </w:t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(Склад Заказчика – ул. Промышленная, 13) 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298"/>
        <w:gridCol w:w="1756"/>
        <w:gridCol w:w="1374"/>
        <w:gridCol w:w="992"/>
        <w:gridCol w:w="1559"/>
      </w:tblGrid>
      <w:tr>
        <w:trPr>
          <w:trHeight w:val="6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ы ед. ДхШхВ, мм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ед., к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общий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ора ПС 110-10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475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ора ПС 35-4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050,00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53 525,00</w:t>
            </w:r>
          </w:p>
        </w:tc>
      </w:tr>
    </w:tbl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left="5954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Приложение № 3</w:t>
      </w:r>
    </w:p>
    <w:p>
      <w:pPr>
        <w:pStyle w:val="Normal"/>
        <w:ind w:left="5954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к техническому заданию на услуги по перевозке МТР автомобильным транспортом для ТОР «Николаевск»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 xml:space="preserve">Перечень МТР 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/>
      </w:pPr>
      <w:r>
        <w:rPr>
          <w:bCs/>
          <w:sz w:val="22"/>
          <w:szCs w:val="20"/>
        </w:rPr>
        <w:t xml:space="preserve">Планируемых к перевозке в г. Хабаровске на 2019 г. </w:t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(Склад Заказчика – пер. Краснодарский, 31А) 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298"/>
        <w:gridCol w:w="1756"/>
        <w:gridCol w:w="1374"/>
        <w:gridCol w:w="992"/>
        <w:gridCol w:w="1559"/>
      </w:tblGrid>
      <w:tr>
        <w:trPr>
          <w:trHeight w:val="6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ы ед. ДхШхВ, мм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ед., к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общий, кг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дамент Ф 4-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х2100х2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0,0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дамент Ф 3-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х1800х2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000,00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78 000,00</w:t>
            </w:r>
          </w:p>
        </w:tc>
      </w:tr>
    </w:tbl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08:00Z</dcterms:created>
  <dc:creator>fuel</dc:creator>
  <dc:description/>
  <dc:language>en-US</dc:language>
  <cp:lastModifiedBy>Коврижкина Елена Юрьевна</cp:lastModifiedBy>
  <cp:lastPrinted>2018-12-27T14:20:00Z</cp:lastPrinted>
  <dcterms:modified xsi:type="dcterms:W3CDTF">2018-12-28T06:08:00Z</dcterms:modified>
  <cp:revision>2</cp:revision>
  <dc:subject/>
  <dc:title>ОАО «УАЗ » (г</dc:title>
</cp:coreProperties>
</file>