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Cs/>
          <w:sz w:val="20"/>
        </w:rPr>
      </w:pPr>
      <w:r>
        <w:rPr>
          <w:bCs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4837"/>
      </w:tblGrid>
      <w:tr>
        <w:trPr/>
        <w:tc>
          <w:tcPr>
            <w:tcW w:w="4517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right="-20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Директор СП «ЦЭС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_________ В.А. Гаврилов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</w:t>
            </w:r>
            <w:r>
              <w:rPr/>
              <w:t>«___» ___________  2018   г.</w:t>
            </w:r>
          </w:p>
        </w:tc>
      </w:tr>
    </w:tbl>
    <w:p>
      <w:pPr>
        <w:pStyle w:val="ConsPlusNormal"/>
        <w:spacing w:lineRule="auto" w:line="360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ConsPlusNormal"/>
        <w:spacing w:lineRule="auto" w:line="360"/>
        <w:ind w:hanging="0"/>
        <w:rPr>
          <w:bCs/>
          <w:sz w:val="24"/>
        </w:rPr>
      </w:pPr>
      <w:r>
        <w:rPr>
          <w:bCs/>
          <w:sz w:val="24"/>
        </w:rPr>
        <w:t xml:space="preserve">Организация   </w:t>
      </w:r>
      <w:r>
        <w:rPr>
          <w:bCs/>
          <w:sz w:val="24"/>
          <w:u w:val="single"/>
        </w:rPr>
        <w:t>АО «ДРСК»</w:t>
      </w:r>
    </w:p>
    <w:p>
      <w:pPr>
        <w:pStyle w:val="ConsPlusNormal"/>
        <w:spacing w:lineRule="auto" w:line="360"/>
        <w:ind w:hanging="0"/>
        <w:rPr>
          <w:bCs/>
          <w:sz w:val="24"/>
        </w:rPr>
      </w:pPr>
      <w:r>
        <w:rPr>
          <w:bCs/>
          <w:sz w:val="24"/>
        </w:rPr>
        <w:t>Филиал   «Амурские электрические сети»</w:t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П   «Центральные электрические сети»</w:t>
      </w:r>
    </w:p>
    <w:p>
      <w:pPr>
        <w:pStyle w:val="ConsPlusNormal"/>
        <w:spacing w:lineRule="auto" w:line="360"/>
        <w:ind w:left="-180" w:hanging="0"/>
        <w:rPr>
          <w:bCs/>
          <w:sz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бъект: </w:t>
      </w:r>
      <w:r>
        <w:rPr>
          <w:sz w:val="24"/>
        </w:rPr>
        <w:t>ВЛ 0,4 кВ от ТП-21 г. Белогорск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ConsPlusNormal"/>
        <w:spacing w:lineRule="auto" w:line="276"/>
        <w:ind w:left="-180" w:hanging="0"/>
        <w:jc w:val="center"/>
        <w:rPr/>
      </w:pPr>
      <w:r>
        <w:rPr>
          <w:b/>
          <w:sz w:val="24"/>
          <w:szCs w:val="24"/>
        </w:rPr>
        <w:t>ВЕДОМОСТЬ ОБЪЕМОВ РАБОТ</w:t>
      </w:r>
    </w:p>
    <w:p>
      <w:pPr>
        <w:pStyle w:val="ConsPlusNormal"/>
        <w:spacing w:lineRule="auto" w:line="276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/>
        <w:t>Комиссия провела обследование ВЛ-0,4 кВ от ТП-21 г. Белогорск, вследствие чего приняла решение о необходимости проведения следующего объема работ по реконструкции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416"/>
        <w:gridCol w:w="967"/>
        <w:gridCol w:w="57"/>
        <w:gridCol w:w="1188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 и затрат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</w:t>
            </w:r>
          </w:p>
        </w:tc>
      </w:tr>
      <w:tr>
        <w:trPr>
          <w:trHeight w:val="463" w:hRule="atLeast"/>
        </w:trPr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Раздел 1. Демонтажные работы на ВЛ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Демонтаж ответвлений к зданиям в 2 провод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Демонтаж проводов АС-16 ВЛ-0,4 кВ (в два провод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оп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Демонтаж одностоечной деревянной опоры ВЛ-0,4 к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Демонтаж одностоечной деревянной опоры ВЛ-0,4 кВ на ж/б приставк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Демонтаж автоматического выключателя в ТП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</w:tr>
      <w:tr>
        <w:trPr>
          <w:trHeight w:val="439" w:hRule="atLeast"/>
        </w:trPr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Раздел 2. Монтажные работы на ВЛ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Установка одностоечной ж/б опоры ВЛ- 0,38 кВ   (П 23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становка одностоечных ж/б опор с подкосом  ВЛ 0,38 кВ (А23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Установка дополнительного ж/б подкоса (СВ-9,5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Монтаж кронштейнов </w:t>
            </w:r>
            <w:r>
              <w:rPr>
                <w:lang w:val="en-US"/>
              </w:rPr>
              <w:t>CS</w:t>
            </w:r>
            <w:r>
              <w:rPr/>
              <w:t>-10.3 на существующие ж/б опор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Подвеска СИП ВЛ 0,38 кВ СИП 3*50+1*54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/>
              <w:t>0,3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Устройство ввода в два провода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Присоединение СИП в РУ 0,4 кВ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51" w:leader="none"/>
                <w:tab w:val="center" w:pos="530" w:leader="none"/>
              </w:tabs>
              <w:rPr/>
            </w:pPr>
            <w:r>
              <w:rPr/>
              <w:tab/>
              <w:tab/>
              <w:t>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Монтаж автоматического выключателя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51" w:leader="none"/>
                <w:tab w:val="center" w:pos="53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51" w:leader="none"/>
                <w:tab w:val="center" w:pos="53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Забивка вертикальных заземлителей (до 3м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51" w:leader="none"/>
                <w:tab w:val="center" w:pos="53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Монтаж горизонтального заземл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51" w:leader="none"/>
                <w:tab w:val="center" w:pos="53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51" w:leader="none"/>
                <w:tab w:val="center" w:pos="53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/>
              <w:t>Вырезка ветвей: деревья лиственных пород диаметром до 350 мм при количестве срезанных ветвей до 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Валка деревьев мягких пород с корня, диаметр стволов до 16 с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Вывоз и утилизация порубочных остатк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м3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</w:tr>
      <w:tr>
        <w:trPr>
          <w:trHeight w:val="469" w:hRule="atLeast"/>
        </w:trPr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Раздел 3. Материалы, приобретаемые Подрядчиком самостоятельно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В 9,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П2 3х50+1х54,6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П4 2х16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5</w:t>
            </w:r>
          </w:p>
        </w:tc>
      </w:tr>
      <w:tr>
        <w:trPr>
          <w:trHeight w:val="397" w:hRule="atLeast"/>
        </w:trPr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 Материалы, приобретаемые подрядчиком самостоятельно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У</w:t>
            </w:r>
            <w:r>
              <w:rPr>
                <w:lang w:val="en-US"/>
              </w:rPr>
              <w:t>3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яющий проводник ЗП6 (сталь d – 6 мм.)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ая лента F207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а NC2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т пром-й подвески ES 1500 Е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Р72 для ЗП6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плашечный </w:t>
            </w:r>
            <w:r>
              <w:rPr>
                <w:lang w:val="en-US"/>
              </w:rPr>
              <w:t>CD</w:t>
            </w:r>
            <w:r>
              <w:rPr/>
              <w:t xml:space="preserve">-35 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яжной хомут Е778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ель NВ2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рный кронштейн СS10.3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яжной зажим РА15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рный клиновой зажим DN123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етичный колпачок СЕ6.3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СА16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ответвительный Р64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ответвительный Р4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ответвительный Р7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d16 (L-3м)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d10 (L-1м)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очные электроды МР3 д-4мм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 черная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 CPTAUR 5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 CPTAUR 54,6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СЕ25-15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РС 48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с регулируемыми уставками теплового и электромагнитного расцепителей, 250 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3" w:hRule="atLeast"/>
        </w:trPr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</w:rPr>
              <w:t>Раздел 5. Транспортная схем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вещенск - база РЭ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/>
              <w:t>12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Ремонтируемый участок – база РЭС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Вывоз порубочных остатков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</w:tr>
      <w:tr>
        <w:trPr>
          <w:trHeight w:val="401" w:hRule="atLeast"/>
        </w:trPr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аздел 6. Погрузо-разгрузочные работы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тируемые  материалы 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ируемые  материалы 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09" w:hRule="atLeast"/>
        </w:trPr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имечание:</w:t>
            </w:r>
          </w:p>
          <w:p>
            <w:pPr>
              <w:pStyle w:val="Normal"/>
              <w:keepLines/>
              <w:ind w:left="34" w:hanging="0"/>
              <w:jc w:val="both"/>
              <w:rPr/>
            </w:pPr>
            <w:r>
              <w:rPr/>
              <w:t>1. Опоры комплектуются по типовому проекту: 25.0017. Контур заземления опор выполняется в соответствии с типовой серией 3.407-150 и ПУЭ-7 раздел 1.7.</w:t>
            </w:r>
          </w:p>
          <w:p>
            <w:pPr>
              <w:pStyle w:val="Normal"/>
              <w:keepLines/>
              <w:ind w:left="34" w:hanging="0"/>
              <w:jc w:val="both"/>
              <w:rPr/>
            </w:pPr>
            <w:r>
              <w:rPr/>
              <w:t>2. Пазухи котлованов под опоры засыпать ПГС (0,4 м3 на 1 стойку).</w:t>
            </w:r>
          </w:p>
          <w:p>
            <w:pPr>
              <w:pStyle w:val="Normal"/>
              <w:keepLines/>
              <w:ind w:left="34" w:hanging="0"/>
              <w:jc w:val="both"/>
              <w:rPr/>
            </w:pPr>
            <w:r>
              <w:rPr/>
              <w:t>3. Работа выполняется в населенной местности и охранной зоне ВЛ.</w:t>
            </w:r>
          </w:p>
          <w:p>
            <w:pPr>
              <w:pStyle w:val="Normal"/>
              <w:keepLines/>
              <w:ind w:left="34" w:hanging="0"/>
              <w:jc w:val="both"/>
              <w:rPr/>
            </w:pPr>
            <w:r>
              <w:rPr/>
              <w:t>4. Средняя длина ответвления к зданию – 13 м.</w:t>
            </w:r>
          </w:p>
          <w:p>
            <w:pPr>
              <w:pStyle w:val="Normal"/>
              <w:keepLines/>
              <w:ind w:left="34" w:hanging="0"/>
              <w:jc w:val="both"/>
              <w:rPr/>
            </w:pPr>
            <w:r>
              <w:rPr/>
              <w:t>5. Материалы, приобретаемые у заказчика по договору купли-продажи самостоятельно, транспортируются подрядной организацией со склада СП «ЦЭС» до ремонтируемого участка.</w:t>
            </w:r>
          </w:p>
          <w:p>
            <w:pPr>
              <w:pStyle w:val="Normal"/>
              <w:keepLines/>
              <w:ind w:left="34" w:hanging="0"/>
              <w:jc w:val="both"/>
              <w:rPr/>
            </w:pPr>
            <w:r>
              <w:rPr/>
              <w:t>6. Материалы, высвободившиеся в результате демонтажа, самостоятельно транспортируются подрядной организацией в РЭС и передаются заказчику по акту передачи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7. Приложение 1 – поопорная схем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:  Главный инженер                                                    Е.В. Солов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             Начальник  ПТС                                                       П.А. Макаренко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Начальник сл. линий                                               И.Л. Пав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Начальник БелРЭС                                                 А.С. Мекш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23:34:00Z</dcterms:created>
  <dc:creator>pto6</dc:creator>
  <dc:description/>
  <cp:keywords/>
  <dc:language>en-US</dc:language>
  <cp:lastModifiedBy>Фомина Евгения Владимировна</cp:lastModifiedBy>
  <cp:lastPrinted>2018-12-25T15:37:00Z</cp:lastPrinted>
  <dcterms:modified xsi:type="dcterms:W3CDTF">2018-12-25T06:37:00Z</dcterms:modified>
  <cp:revision>53</cp:revision>
  <dc:subject/>
  <dc:title>Приложение Ж</dc:title>
</cp:coreProperties>
</file>