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Cs/>
          <w:sz w:val="20"/>
        </w:rPr>
        <w:t xml:space="preserve">Приложение  к техническому заданию на </w:t>
      </w:r>
    </w:p>
    <w:p>
      <w:pPr>
        <w:pStyle w:val="TextBody"/>
        <w:jc w:val="right"/>
        <w:rPr>
          <w:bCs/>
          <w:sz w:val="20"/>
        </w:rPr>
      </w:pPr>
      <w:r>
        <w:rPr>
          <w:bCs/>
          <w:sz w:val="20"/>
        </w:rPr>
        <w:t>Реконструкция ВЛ 0,4 кВ  с. Садово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4837"/>
      </w:tblGrid>
      <w:tr>
        <w:trPr/>
        <w:tc>
          <w:tcPr>
            <w:tcW w:w="4517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right="-20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Директор СП «ЦЭС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_________ В.А. Гаврилов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</w:t>
            </w:r>
            <w:r>
              <w:rPr/>
              <w:t>«___» ___________  2018   г.</w:t>
            </w:r>
          </w:p>
        </w:tc>
      </w:tr>
    </w:tbl>
    <w:p>
      <w:pPr>
        <w:pStyle w:val="ConsPlusNormal"/>
        <w:spacing w:lineRule="auto" w:line="360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ConsPlusNormal"/>
        <w:spacing w:lineRule="auto" w:line="360"/>
        <w:ind w:hanging="0"/>
        <w:rPr>
          <w:bCs/>
          <w:sz w:val="24"/>
        </w:rPr>
      </w:pPr>
      <w:r>
        <w:rPr>
          <w:bCs/>
          <w:sz w:val="24"/>
        </w:rPr>
        <w:t xml:space="preserve">Организация   </w:t>
      </w:r>
      <w:r>
        <w:rPr>
          <w:bCs/>
          <w:sz w:val="24"/>
          <w:u w:val="single"/>
        </w:rPr>
        <w:t>АО «ДРСК»</w:t>
      </w:r>
    </w:p>
    <w:p>
      <w:pPr>
        <w:pStyle w:val="ConsPlusNormal"/>
        <w:spacing w:lineRule="auto" w:line="360"/>
        <w:ind w:hanging="0"/>
        <w:rPr>
          <w:bCs/>
          <w:sz w:val="24"/>
        </w:rPr>
      </w:pPr>
      <w:r>
        <w:rPr>
          <w:bCs/>
          <w:sz w:val="24"/>
        </w:rPr>
        <w:t>Филиал   «Амурские электрические сети»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П   «Центральные электрические сети»</w:t>
      </w:r>
    </w:p>
    <w:p>
      <w:pPr>
        <w:pStyle w:val="ConsPlusNormal"/>
        <w:spacing w:lineRule="auto" w:line="360"/>
        <w:ind w:left="-180" w:hanging="0"/>
        <w:rPr>
          <w:bCs/>
          <w:sz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бъект: </w:t>
      </w:r>
      <w:r>
        <w:rPr>
          <w:sz w:val="24"/>
        </w:rPr>
        <w:t>ВЛ 0,4 кВ от ТП10-10, с. Садовое</w:t>
      </w:r>
    </w:p>
    <w:p>
      <w:pPr>
        <w:pStyle w:val="ConsPlusNormal"/>
        <w:spacing w:lineRule="auto" w:line="360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ConsPlusNormal"/>
        <w:spacing w:lineRule="auto" w:line="276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ОСТЬ ОБЪЕМОВ РАБОТ</w:t>
      </w:r>
    </w:p>
    <w:p>
      <w:pPr>
        <w:pStyle w:val="Normal"/>
        <w:ind w:firstLine="426"/>
        <w:rPr/>
      </w:pPr>
      <w:r>
        <w:rPr/>
        <w:t>Комиссия провела обследование  ВЛ-0,4 кВ от ТП10-10 с. Садовое,  вследствие чего приняла решение о необходимости  проведения следующего объема  работ по реконструкции 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416"/>
        <w:gridCol w:w="967"/>
        <w:gridCol w:w="57"/>
        <w:gridCol w:w="1188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 и затрат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</w:t>
            </w:r>
          </w:p>
        </w:tc>
      </w:tr>
      <w:tr>
        <w:trPr>
          <w:trHeight w:val="463" w:hRule="atLeast"/>
        </w:trPr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Раздел 1. Демонтажные работы на ВЛ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одностоечной деревянной опоры ВЛ-0,4 кВ на ж/б приставке (оп. №№ 11 – 15, 17, 1/1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одностоечной деревянной опоры ВЛ-0,4 кВ с подкосом на ж/б приставке (оп. №№ 10, 16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4-х проводов ВЛ 0,4 к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ответвления в 2 пр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ответвления в 4 пр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светильник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9" w:hRule="atLeast"/>
        </w:trPr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Раздел 2. Монтажные работы на ВЛ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становка одностоечных ж/б опор ВЛ 0,4 кВ (П23) (оп. №№ 11 – 15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становка одностоечных ж/б опор с подкосом ВЛ 0,4 кВ (ПУП23) (оп. № 10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становка одностоечных ж/б опор с подкосом ВЛ 0,4 кВ (А23) (оп. № 16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становка одностоечной ж/б опоры ВЛ 0,38 кВ без приставки. (Подставная на стойке СВ 10,5: СS-10,3 – 2 шт. F207 – 4 м. NB20 – 4 шт.) (оп. №№ 17, 1/1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Подвеска провода СИП 3х70+1х70+1х25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Подвеска провода СИП 3х35+1х54,5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Устройство ответвления в 2 пр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Устройство ответвления в 4 пр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светильников (ранее демонтированных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Забивка вертикальных электродов заземления (глубиной 3 м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стройство горизонтальных заземлений опор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469" w:hRule="atLeast"/>
        </w:trPr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Раздел 3. Материалы, приобретаемые Подрядчиком самостоятельно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bCs/>
              </w:rPr>
            </w:pPr>
            <w:r>
              <w:rPr>
                <w:bCs/>
              </w:rPr>
              <w:t>Стойка СВ-9,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bCs/>
              </w:rPr>
              <w:t>Стойка СВ-10,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bCs/>
              </w:rPr>
            </w:pPr>
            <w:r>
              <w:rPr>
                <w:bCs/>
              </w:rPr>
              <w:t>Провод СИП2 3х70+1х70+1х2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3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bCs/>
              </w:rPr>
            </w:pPr>
            <w:r>
              <w:rPr>
                <w:bCs/>
              </w:rPr>
              <w:t>Провод СИП2 3х35+1х54,6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bCs/>
              </w:rPr>
            </w:pPr>
            <w:r>
              <w:rPr>
                <w:bCs/>
              </w:rPr>
              <w:t>Провод СИП4 2х16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26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bCs/>
              </w:rPr>
            </w:pPr>
            <w:r>
              <w:rPr>
                <w:bCs/>
              </w:rPr>
              <w:t>Провод СИП4 4х2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397" w:hRule="atLeast"/>
        </w:trPr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 Материалы, приобретаемые подрядчиком самостоятельно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У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У3 (У-4)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земляющий проводник ЗП6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ическая лента F207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репа NC2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гель NВ2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-т пром-й подвески ES 1500 Е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яжной зажим РА15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Р72 для ЗП6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плашечный СD3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Е778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керный кронштейн СS10.3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керный клиновой зажим DN123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метичный колпачок СЕ6.3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ок СЕ25-15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онштейн СА16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олт анкерный Ø=10, </w:t>
            </w:r>
            <w:r>
              <w:rPr>
                <w:lang w:val="en-US"/>
              </w:rPr>
              <w:t>L</w:t>
            </w:r>
            <w:r>
              <w:rPr/>
              <w:t>=12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 Р64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 Р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d16 (L-3м)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d10 (L-1м)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Г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/10,5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4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арочные электроды МР3 д-4мм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5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ка черная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6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 Р7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7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N</w:t>
            </w:r>
            <w:r>
              <w:rPr/>
              <w:t xml:space="preserve"> 7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РС 48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03" w:hRule="atLeast"/>
        </w:trPr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</w:rPr>
              <w:t>Раздел 5. Транспортная схем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вещенск - база РЭ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Ремонтируемый участок – база РЭ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401" w:hRule="atLeast"/>
        </w:trPr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аздел 6. Погрузо-разгрузочные работы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ируемые материалы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монтируемые материалы 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Г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,56</w:t>
            </w:r>
          </w:p>
        </w:tc>
      </w:tr>
      <w:tr>
        <w:trPr>
          <w:trHeight w:val="409" w:hRule="atLeast"/>
        </w:trPr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имечание:</w:t>
            </w:r>
          </w:p>
          <w:p>
            <w:pPr>
              <w:pStyle w:val="Normal"/>
              <w:keepLines/>
              <w:ind w:left="34" w:hanging="0"/>
              <w:rPr/>
            </w:pPr>
            <w:r>
              <w:rPr/>
              <w:t>1. Опоры комплектуются по типовому проекту: 25.0017. Контур заземления опор выполняется в соответствии с типовой серией  3.407-150 и ПУЭ-7 раздел 1.7.</w:t>
            </w:r>
          </w:p>
          <w:p>
            <w:pPr>
              <w:pStyle w:val="Normal"/>
              <w:keepLines/>
              <w:ind w:left="34" w:hanging="0"/>
              <w:rPr/>
            </w:pPr>
            <w:r>
              <w:rPr/>
              <w:t>2. Пазухи котлованов под опоры засыпать ПГС (0,6 м3 на 1 стойку).</w:t>
            </w:r>
          </w:p>
          <w:p>
            <w:pPr>
              <w:pStyle w:val="Normal"/>
              <w:keepLines/>
              <w:ind w:left="34" w:hanging="0"/>
              <w:rPr/>
            </w:pPr>
            <w:r>
              <w:rPr/>
              <w:t>3. Работа выполняется в населенной местности и охранной зоне ВЛ.</w:t>
            </w:r>
          </w:p>
          <w:p>
            <w:pPr>
              <w:pStyle w:val="Normal"/>
              <w:keepLines/>
              <w:ind w:left="34" w:hanging="0"/>
              <w:rPr/>
            </w:pPr>
            <w:r>
              <w:rPr/>
              <w:t>4. Средняя длина ответвления к зданию  – 20 м.</w:t>
            </w:r>
          </w:p>
          <w:p>
            <w:pPr>
              <w:pStyle w:val="Normal"/>
              <w:keepLines/>
              <w:ind w:left="34" w:hanging="0"/>
              <w:rPr/>
            </w:pPr>
            <w:r>
              <w:rPr/>
              <w:t>5. Материалы приобретаемые у заказчика по договору купли-продажи самостоятельно транспортируются подрядной организацией со склада СП «ЦЭС» до ремонтируемого участка.</w:t>
            </w:r>
          </w:p>
          <w:p>
            <w:pPr>
              <w:pStyle w:val="Normal"/>
              <w:keepLines/>
              <w:ind w:left="34" w:hanging="0"/>
              <w:rPr/>
            </w:pPr>
            <w:r>
              <w:rPr/>
              <w:t>6. Материалы, высвободившиеся в результате демонтажа, самостоятельно транспортируются подрядной организацией в РЭС и передаются заказчику по акту передачи.</w:t>
            </w:r>
          </w:p>
          <w:p>
            <w:pPr>
              <w:pStyle w:val="Normal"/>
              <w:ind w:left="34" w:hanging="0"/>
              <w:rPr/>
            </w:pPr>
            <w:r>
              <w:rPr/>
              <w:t>7. Приложение 1 – поопорная схема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:  Главный инженер                                                Е.В. Соло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Члены комиссии:              Начальник  ПТС                                                    П.А. Макаренко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Начальник сл. линий                                             И.Л. Пав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Начальник  ТРЭС                                                  А.А. Михай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23:34:00Z</dcterms:created>
  <dc:creator>pto6</dc:creator>
  <dc:description/>
  <cp:keywords/>
  <dc:language>en-US</dc:language>
  <cp:lastModifiedBy>Фомина Евгения Владимировна</cp:lastModifiedBy>
  <cp:lastPrinted>2018-12-25T15:38:00Z</cp:lastPrinted>
  <dcterms:modified xsi:type="dcterms:W3CDTF">2018-12-25T06:39:00Z</dcterms:modified>
  <cp:revision>47</cp:revision>
  <dc:subject/>
  <dc:title>Приложение Ж</dc:title>
</cp:coreProperties>
</file>