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ложение №1.3. к техническому заданию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Style22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2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Технические данные мультиплексоров </w:t>
      </w:r>
      <w:r>
        <w:rPr>
          <w:sz w:val="26"/>
          <w:szCs w:val="26"/>
        </w:rPr>
        <w:t xml:space="preserve">М30АЕ (или эквивалент) с программным обеспечением аналогичным и полностью совместимым с системой управления </w:t>
      </w:r>
      <w:r>
        <w:rPr>
          <w:sz w:val="26"/>
          <w:szCs w:val="26"/>
          <w:lang w:val="en-US"/>
        </w:rPr>
        <w:t>SIMO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</w:rPr>
        <w:t>».</w:t>
      </w:r>
    </w:p>
    <w:p>
      <w:pPr>
        <w:pStyle w:val="Style22"/>
        <w:ind w:left="0" w:firstLine="72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.1.</w:t>
      </w:r>
      <w:r>
        <w:rPr>
          <w:sz w:val="26"/>
          <w:szCs w:val="26"/>
          <w:lang w:val="en-US"/>
        </w:rPr>
        <w:t xml:space="preserve">  Требования к оборудованию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06"/>
      </w:tblGrid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)  Конструктивное исполнение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-конструктив с кроссплатой, системными платами, платами канальных окончаний и платами питания. Высота корпуса 3U, крепления для установки в  19” стойки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)  Возможности коммутаци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ботка и формирования до 4-х потоков Е1 согласно рекомендаций G.703, G.704, G.706 МСЭ–Т: </w:t>
              <w:br/>
              <w:t xml:space="preserve">- ввод/вывод из потока Е1 каналов со скоростью 64 кбит/с с соответствующими сигнальными каналами; </w:t>
              <w:br/>
              <w:t>- кроссоединения каналов со скоростью 64 кбит/с в предел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–х потоков Е1 и 2-х каналов передачи данных; </w:t>
              <w:br/>
              <w:t xml:space="preserve">- преобразования аналоговых интерфейсов абонентских и соединительных линий с различными видами сигнализации; </w:t>
              <w:br/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 100Base-TX (с поддержкой VLAN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1.3</w:t>
            </w:r>
            <w:r>
              <w:rPr>
                <w:sz w:val="22"/>
                <w:szCs w:val="22"/>
              </w:rPr>
              <w:t>) Управление и мониторинг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енный теле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1.4</w:t>
            </w:r>
            <w:r>
              <w:rPr>
                <w:sz w:val="22"/>
                <w:szCs w:val="22"/>
              </w:rPr>
              <w:t>) Аварийная сигнализаци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 Требования к платам канальных окончани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 4-х проводного транзита – по 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 </w:t>
            </w:r>
            <w:r>
              <w:rPr>
                <w:sz w:val="22"/>
                <w:szCs w:val="22"/>
              </w:rPr>
              <w:t>скоростью до 64 кбит/с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 поддержкой VLAN) сетей по одному или двум каналам потока Е1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1.6</w:t>
            </w:r>
            <w:r>
              <w:rPr>
                <w:sz w:val="22"/>
                <w:szCs w:val="22"/>
              </w:rPr>
              <w:t>) Требования к электропитанию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оставляемые два комплекта мультиплексоров должны быть полностью совместимы с используемыми в АО «ДРСК» мультиплексорами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30</w:t>
      </w:r>
      <w:r>
        <w:rPr>
          <w:sz w:val="26"/>
          <w:szCs w:val="26"/>
          <w:lang w:val="en-US"/>
        </w:rPr>
        <w:t>AE</w:t>
      </w:r>
      <w:r>
        <w:rPr>
          <w:sz w:val="26"/>
          <w:szCs w:val="26"/>
        </w:rPr>
        <w:t xml:space="preserve"> (производства НТС «СИМОС»), иметь лицензированное программное обеспечение эквивалентное и полностью совместимое с системой управления </w:t>
      </w:r>
      <w:r>
        <w:rPr>
          <w:sz w:val="26"/>
          <w:szCs w:val="26"/>
          <w:lang w:val="en-US"/>
        </w:rPr>
        <w:t>SIMO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M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льтиплексоры поставляются комплектами  согласно спецификации  (табл.1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keepNext w:val="true"/>
        <w:spacing w:before="0" w:after="120"/>
        <w:ind w:left="720" w:hanging="0"/>
        <w:rPr/>
      </w:pPr>
      <w:r>
        <w:rPr>
          <w:b/>
          <w:bCs/>
          <w:sz w:val="26"/>
          <w:szCs w:val="26"/>
        </w:rPr>
        <w:t xml:space="preserve">табл.1  </w:t>
      </w:r>
      <w:r>
        <w:rPr/>
        <w:t>Спецификация на поставку оборудов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40"/>
        <w:gridCol w:w="350"/>
        <w:gridCol w:w="1566"/>
      </w:tblGrid>
      <w:tr>
        <w:trPr>
          <w:trHeight w:val="29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овместимого оборудования</w:t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льтиплексор каналообразующий М30АЕ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Ярославка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ИП-11 (ИП-04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КМ-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АС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6"/>
                <w:szCs w:val="26"/>
              </w:rPr>
              <w:t>Комплект для объекта  ПС «Хороль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АК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. Комплект для объекта  ПС «Камень-Рыболов» в составе:</w:t>
            </w:r>
          </w:p>
        </w:tc>
      </w:tr>
      <w:tr>
        <w:trPr>
          <w:trHeight w:val="1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М30АЕ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ГС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СН-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ИП-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СВ-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39"/>
      </w:tblGrid>
      <w:tr>
        <w:trPr>
          <w:trHeight w:val="3768" w:hRule="atLeast"/>
        </w:trPr>
        <w:tc>
          <w:tcPr>
            <w:tcW w:w="104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данные оптического мультиплексора доступа FG-</w:t>
            </w:r>
            <w:r>
              <w:rPr>
                <w:b/>
                <w:sz w:val="26"/>
                <w:szCs w:val="26"/>
                <w:lang w:val="en-US"/>
              </w:rPr>
              <w:t>FOM</w:t>
            </w:r>
            <w:r>
              <w:rPr>
                <w:b/>
                <w:sz w:val="26"/>
                <w:szCs w:val="26"/>
              </w:rPr>
              <w:t>16</w:t>
            </w:r>
            <w:r>
              <w:rPr>
                <w:b/>
                <w:sz w:val="26"/>
                <w:szCs w:val="26"/>
                <w:lang w:val="en-US"/>
              </w:rPr>
              <w:t>L</w:t>
            </w:r>
            <w:r>
              <w:rPr>
                <w:b/>
                <w:sz w:val="26"/>
                <w:szCs w:val="26"/>
              </w:rPr>
              <w:t>2-</w:t>
            </w:r>
            <w:r>
              <w:rPr>
                <w:b/>
                <w:sz w:val="26"/>
                <w:szCs w:val="26"/>
                <w:lang w:val="en-US"/>
              </w:rPr>
              <w:t>MR</w:t>
            </w:r>
            <w:r>
              <w:rPr>
                <w:b/>
                <w:sz w:val="26"/>
                <w:szCs w:val="26"/>
              </w:rPr>
              <w:t>-8</w:t>
            </w: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1/4</w:t>
            </w:r>
            <w:r>
              <w:rPr>
                <w:b/>
                <w:sz w:val="26"/>
                <w:szCs w:val="26"/>
                <w:lang w:val="en-US"/>
              </w:rPr>
              <w:t>F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DC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S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(или эквивалент) на основе технологии </w:t>
            </w:r>
            <w:r>
              <w:rPr>
                <w:sz w:val="26"/>
                <w:szCs w:val="26"/>
                <w:lang w:val="en-US"/>
              </w:rPr>
              <w:t>SDH</w:t>
            </w:r>
            <w:r>
              <w:rPr>
                <w:sz w:val="26"/>
                <w:szCs w:val="26"/>
              </w:rPr>
              <w:t xml:space="preserve"> уровня </w:t>
            </w:r>
            <w:r>
              <w:rPr>
                <w:sz w:val="26"/>
                <w:szCs w:val="26"/>
                <w:lang w:val="en-US"/>
              </w:rPr>
              <w:t>STM</w:t>
            </w:r>
            <w:r>
              <w:rPr>
                <w:sz w:val="26"/>
                <w:szCs w:val="26"/>
              </w:rPr>
              <w:t xml:space="preserve">-1 для передачи данных с линейной скоростью 155 Мбит/с и ввода/вывода  8 потоков Е1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703 и  4 интерфейсов </w:t>
            </w:r>
            <w:r>
              <w:rPr>
                <w:sz w:val="26"/>
                <w:szCs w:val="26"/>
                <w:lang w:val="en-US"/>
              </w:rPr>
              <w:t>Fas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thernet</w:t>
            </w:r>
            <w:r>
              <w:rPr>
                <w:sz w:val="26"/>
                <w:szCs w:val="26"/>
              </w:rPr>
              <w:t xml:space="preserve">  с программным обеспечением».</w:t>
            </w:r>
          </w:p>
          <w:p>
            <w:pPr>
              <w:pStyle w:val="Style22"/>
              <w:ind w:left="0" w:firstLine="72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Style22"/>
              <w:ind w:left="0" w:firstLine="567"/>
              <w:jc w:val="both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.1.</w:t>
            </w:r>
            <w:r>
              <w:rPr>
                <w:sz w:val="26"/>
                <w:szCs w:val="26"/>
                <w:lang w:val="en-US"/>
              </w:rPr>
              <w:t xml:space="preserve">  Требования к оптическому мультиплексору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5"/>
              <w:gridCol w:w="6936"/>
            </w:tblGrid>
            <w:tr>
              <w:trPr>
                <w:trHeight w:val="506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арактеристика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писание требования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1</w:t>
                  </w:r>
                  <w:r>
                    <w:rPr>
                      <w:sz w:val="22"/>
                      <w:szCs w:val="22"/>
                    </w:rPr>
                    <w:t>) Конструктивное исполнение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ен иметь крепления для установки в  19” конструктив. Все интерфейсы для внешних подключений должны располагатся на передней фронтальной панели.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2</w:t>
                  </w:r>
                  <w:r>
                    <w:rPr>
                      <w:sz w:val="22"/>
                      <w:szCs w:val="22"/>
                    </w:rPr>
                    <w:t>) Возможности коммутации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льтиплексор должен поддерживать функции кросс-коннекта: - 6 × 6 VC-4</w:t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3</w:t>
                  </w:r>
                  <w:r>
                    <w:rPr>
                      <w:sz w:val="22"/>
                      <w:szCs w:val="22"/>
                    </w:rPr>
                    <w:t>) Синхронизация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мультиплексоре должна быть реализована возможность получать сигнал синхронизации от  агрегатного интерфейса STM-1 либо от трибутарного интерфейса Е1.</w:t>
                  </w:r>
                </w:p>
              </w:tc>
            </w:tr>
            <w:tr>
              <w:trPr>
                <w:trHeight w:val="2887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4</w:t>
                  </w:r>
                  <w:r>
                    <w:rPr>
                      <w:sz w:val="22"/>
                      <w:szCs w:val="22"/>
                    </w:rPr>
                    <w:t>) Управление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окальное управление должно осуществляться через интерфейс RS-232 (разъем DB-9), управление SNMP (через интерфейс 100BaseTx IEEE 802.3, разъем RJ-45)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кже мультиплексор должен иметь возможность сетевого управления посредством комплексной системы управления с поддержкой русского языка. Доступ из системы сетевого управления к сетевым элементам должен осуществляться через SNMP-агента в соответствии с IETF RFC 1902 -  IETF RFC 1907  при помощи протоколов TCP/IP (прямой доступ), а также через выделенные каналы внутри заголовка                кадра СЦИ.</w:t>
                  </w:r>
                </w:p>
              </w:tc>
            </w:tr>
            <w:tr>
              <w:trPr>
                <w:trHeight w:val="1060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5</w:t>
                  </w:r>
                  <w:r>
                    <w:rPr>
                      <w:sz w:val="22"/>
                      <w:szCs w:val="22"/>
                    </w:rPr>
                    <w:t>) Аварийная сигнализация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льтиплексор должен быть оснащен интерфейсом аварийных сигналов (с разъемом RJ-45) для отправки сообщений об аварийных ситуациях и для подключения к внешней звуковой и визуальной аварийной сигнализации</w:t>
                  </w:r>
                </w:p>
              </w:tc>
            </w:tr>
            <w:tr>
              <w:trPr>
                <w:trHeight w:val="2344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.1.6</w:t>
                  </w:r>
                  <w:r>
                    <w:rPr>
                      <w:sz w:val="22"/>
                      <w:szCs w:val="22"/>
                    </w:rPr>
                    <w:t xml:space="preserve">) Возможности </w:t>
                  </w:r>
                  <w:r>
                    <w:rPr>
                      <w:sz w:val="22"/>
                      <w:szCs w:val="22"/>
                      <w:lang w:val="en-US"/>
                    </w:rPr>
                    <w:t>SDH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Мультиплексор должен обеспечивать все стандартные возможности уровня </w:t>
                  </w:r>
                  <w:r>
                    <w:rPr>
                      <w:sz w:val="22"/>
                      <w:szCs w:val="22"/>
                      <w:lang w:val="en-US"/>
                    </w:rPr>
                    <w:t>STM</w:t>
                  </w:r>
                  <w:r>
                    <w:rPr>
                      <w:sz w:val="22"/>
                      <w:szCs w:val="22"/>
                    </w:rPr>
                    <w:t>-1. В том числе  два режима защиты трафика SDH: MSP (1+1) и SNCP на уровнях VC-12/3/4.  Мультиплексор должен поддерживать виртуальные соединения VC-12-Xv согласно Рекомендации МСЭ-Т G.707/Y.1322, что позволяет эффективно отображать данные при передаче в сетях SDH, должен поддерживать алгоритм LCAS (G.7042) на уровне VC-12-Xv для динамической настройки полосы пропускания.</w:t>
                  </w:r>
                </w:p>
              </w:tc>
            </w:tr>
            <w:tr>
              <w:trPr>
                <w:trHeight w:val="2845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.1.7</w:t>
                  </w:r>
                  <w:r>
                    <w:rPr>
                      <w:sz w:val="22"/>
                      <w:szCs w:val="22"/>
                    </w:rPr>
                    <w:t xml:space="preserve">) Требования к передаче </w:t>
                  </w:r>
                  <w:r>
                    <w:rPr>
                      <w:sz w:val="22"/>
                      <w:szCs w:val="22"/>
                      <w:lang w:val="en-US"/>
                    </w:rPr>
                    <w:t>Ethernet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льтиплексор должен поддерживать режим ESR (Ethernet Shared Ring), обеспечивающий приоритезацию трафика при передаче Ethernet в сетях SDH. Этот режим значительно повышает эффективность в сравнении с традиционными технологиями точка-точка и агрегирования, которые могут послужить причиной возврата трафика или его неэффективной рассылки. Мультиплексор должен иметь на борту интерфейсный модуль с 4x10/100Base-T Ethernet интерфейсами (Рекомендация IEEE 802.3) и поддерживать функцию коммутации второго уровня для организации 4 WAN портов с общей пропускной способностью 1xVC-4.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8</w:t>
                  </w:r>
                  <w:r>
                    <w:rPr>
                      <w:sz w:val="22"/>
                      <w:szCs w:val="22"/>
                    </w:rPr>
                    <w:t>) Сбор статистики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ал мультиплексора должен  обеспечивать сбор статистики рабочих параметров за 24 часа. Должен формироваться журнал событий с отображением количества битовых ошибок.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1.9) Требования к агрегатным оптическим интерфейсам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льтиплексор должен иметь  2 агрегатных оптических интерфейса STM-1. Интерфейсы STM-1 должны соответствовать рекомендациям МСЭ-Т (ITU-T) G.707 и G.957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фейсы должны быть укомплектованы  SFP оптическими приемо-передатчиками, работающими по                    1 жиле ОВ на частотах 1550/1310нм, 1310/1550нм с  перекрываемым затуханием 17 дБ  для обеспечения дальности  20 км.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10</w:t>
                  </w:r>
                  <w:r>
                    <w:rPr>
                      <w:sz w:val="22"/>
                      <w:szCs w:val="22"/>
                    </w:rPr>
                    <w:t>) Требования к E1 интерфейсам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льтиплексор должен иметь на фронтальной панели            не менее 8 интерфейсов Е1, Интерфейс Е1 обеспечивает передачу данных на скорости 2048 Кбит/с и соответствует рекомендациям МСЭ-Т G.703. Мультиплексор должен поддерживать асинхронное отображение сигналов Е1 в виртуальных контейнерах VC-12 в соответствии с рекомендацией G.707, функцию восстановления синхросигнала Е1 из трибутарного сигнала, передаваемого от станционного к пользовательскому оборудованию. Для внешних подключений к интерфейсам Е1 должны быть предусмотрены либо разъемы RJ-45 с волновым сопротивлением 120 Ом, либо  многопарные кабели для кроссировки на плинты.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2.1.11</w:t>
                  </w:r>
                  <w:r>
                    <w:rPr>
                      <w:sz w:val="22"/>
                      <w:szCs w:val="22"/>
                    </w:rPr>
                    <w:t>) Требования к электропитанию</w:t>
                  </w:r>
                </w:p>
              </w:tc>
              <w:tc>
                <w:tcPr>
                  <w:tcW w:w="6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льтиплексоры должны комплектоваться сдвоенными источниками питания постоянного тока на 48 В  для подачи питания от разных источников в целях обеспечения бесперебойной работы.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Поставляемые комплекты мультиплексора должны быть полностью совместимы с используемыми в АО «ДРСК» мультиплексорами </w:t>
            </w:r>
            <w:r>
              <w:rPr>
                <w:sz w:val="26"/>
                <w:szCs w:val="26"/>
                <w:lang w:val="en-US"/>
              </w:rPr>
              <w:t>FOM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2-</w:t>
            </w:r>
            <w:r>
              <w:rPr>
                <w:sz w:val="26"/>
                <w:szCs w:val="26"/>
                <w:lang w:val="en-US"/>
              </w:rPr>
              <w:t>MR</w:t>
            </w:r>
            <w:r>
              <w:rPr>
                <w:sz w:val="26"/>
                <w:szCs w:val="26"/>
              </w:rPr>
              <w:t>-8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1/4</w:t>
            </w: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уровня </w:t>
            </w:r>
            <w:r>
              <w:rPr>
                <w:sz w:val="26"/>
                <w:szCs w:val="26"/>
                <w:lang w:val="en-US"/>
              </w:rPr>
              <w:t>STM</w:t>
            </w:r>
            <w:r>
              <w:rPr>
                <w:sz w:val="26"/>
                <w:szCs w:val="26"/>
              </w:rPr>
              <w:t xml:space="preserve">-1 (производства группы компаний «Натекс»), иметь лицензированное программное обеспечение эквивалентное и полностью совместимое с системой управления FlexGain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Мультиплексоры поставляется с предустановленным </w:t>
            </w:r>
            <w:r>
              <w:rPr>
                <w:sz w:val="26"/>
                <w:szCs w:val="26"/>
                <w:lang w:val="en-US"/>
              </w:rPr>
              <w:t>IP</w:t>
            </w:r>
            <w:r>
              <w:rPr>
                <w:sz w:val="26"/>
                <w:szCs w:val="26"/>
              </w:rPr>
              <w:t>-адресом, комплектом  согласно спецификации (табл.2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spacing w:before="0" w:after="120"/>
              <w:ind w:left="72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бл.2  Спецификация на поставку оборудования:</w:t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8268"/>
              <w:gridCol w:w="1202"/>
            </w:tblGrid>
            <w:tr>
              <w:trPr>
                <w:trHeight w:val="302" w:hRule="atLeast"/>
              </w:trPr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8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совместимого оборудования</w:t>
                  </w:r>
                </w:p>
              </w:tc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012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птический мультиплексор FG-FOM16L2-MR-8E1/4FE-DC S1  или аналог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01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Комплект для объекта  ПС «Ярославка» в составе: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1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G-FOM16L2-MR-8E1/4FE-DC-S1 или аналог</w:t>
                  </w:r>
                  <w:r>
                    <w:rPr>
                      <w:sz w:val="22"/>
                      <w:szCs w:val="22"/>
                    </w:rPr>
                    <w:t xml:space="preserve"> Add/drop оптический мультиплексор 8Е1 120 ом + 4FE, линейная скорость 155 Мбит/с, minirack, DC блоки питания,                  c двумя установочными местами для оптических п/п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,  с программным обеспечением GUI   и с предустановленным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P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-адресом: </w:t>
                  </w:r>
                  <w:r>
                    <w:rPr>
                      <w:color w:val="000000"/>
                    </w:rPr>
                    <w:t>192.168.85.10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G-PAM-PA48/1A, V1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Адаптер питания для внешних модулей FlexDSL IAD (220VAC/48VDC 1A)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3</w:t>
                  </w:r>
                </w:p>
              </w:tc>
              <w:tc>
                <w:tcPr>
                  <w:tcW w:w="8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G-FOM16L2-CAB-POW 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Кабель подключения DC источника питания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4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Т-FG-FO-L1.2-S-m (LC) или аналог- Оптический приемопередатчик L1.2, одноволоконный LC SFP, Tx 1550/Rx 1490, линейная скорость 155 Мбит/с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80 км; перекрываемое затухание  34 дБ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5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Т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FG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FO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color w:val="000000"/>
                      <w:sz w:val="22"/>
                      <w:szCs w:val="22"/>
                    </w:rPr>
                    <w:t>1.1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(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color w:val="000000"/>
                      <w:sz w:val="22"/>
                      <w:szCs w:val="22"/>
                    </w:rPr>
                    <w:t>) или аналог - Оптический приемопередатчик L1.1, одноволоконный LC SFP, Tx 1310/Rx 1550  нм, линейная скорость 155 Мбит/с,                40 км; перекрываемое затухание  24 дБ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.6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волоконно-оптический (шнур) SM 9/125 (OS2), FC/UPC-LC/UPC, duplex, LSZH, 2 м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01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Комплект для объекта  ПС «Хороль» в составе: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G-FOM16L2-MR-8E1/4FE-DC-S1 или аналог</w:t>
                  </w:r>
                  <w:r>
                    <w:rPr>
                      <w:sz w:val="22"/>
                      <w:szCs w:val="22"/>
                    </w:rPr>
                    <w:t xml:space="preserve"> Add/drop оптический мультиплексор 8Е1 120 ом + 4FE, линейная скорость 155 Мбит/с, minirack, DC блоки питания,                  c двумя установочными местами для оптических п/п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,  с программным обеспечением GUI   и с предустановленным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P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-адресом: </w:t>
                  </w:r>
                  <w:r>
                    <w:rPr>
                      <w:color w:val="000000"/>
                    </w:rPr>
                    <w:t>192.168.85.11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FG-PAM-PA48/1A, V1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Адаптер питания для внешних модулей FlexDSL IAD (220VAC/48VDC 1A)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3</w:t>
                  </w:r>
                </w:p>
              </w:tc>
              <w:tc>
                <w:tcPr>
                  <w:tcW w:w="8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FG-FOM16L2-CAB-POW 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Кабель подключения DC источника питания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4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Т-FG-FO-L1.1-S-m (LC) или аналог- Оптический приемопередатчик L1.1, одноволоконный LC SFP, Tx 1550/ Rx 1310 нм, линейная скорость 155 Мбит/с,               40 км; перекрываемое затухание 24 дБ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5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Т-FG-FO-L1.2-S-s (LC) 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Оптический приемопередатчик L1.2, одноволоконный LC SFP, Tx 1490/Rx 1550  нм, линейная скорость 155 Мбит/с,               80 км; перекрываемое затухание  34 дБ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.6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тч-корд волоконно-оптический (шнур) SM 9/125 (OS2), FC/UPC-LC/UPC, duplex, LSZH, 15 м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01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Комплект для объекта  ПС «Камень-Рыболов» в составе: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.1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G-FOM16L2-MR-8E1/4FE-DC-S1 или аналог</w:t>
                  </w:r>
                  <w:r>
                    <w:rPr>
                      <w:sz w:val="22"/>
                      <w:szCs w:val="22"/>
                    </w:rPr>
                    <w:t xml:space="preserve"> Add/drop оптический мультиплексор 8Е1 120 ом + 4FE, линейная скорость 155 Мбит/с, minirack, DC блоки питания,                  c двумя установочными местами для оптических п/п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,  с программным обеспечением GUI   и с предустановленным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IP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-адресом: </w:t>
                  </w:r>
                  <w:r>
                    <w:rPr>
                      <w:color w:val="000000"/>
                    </w:rPr>
                    <w:t>192.168.85.1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.2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FG-PAM-PA48/1A, V1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Адаптер питания для внешних модулей FlexDSL IAD (220VAC/48VDC 1A)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.3</w:t>
                  </w:r>
                </w:p>
              </w:tc>
              <w:tc>
                <w:tcPr>
                  <w:tcW w:w="8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FG-FOM16L2-CAB-POW  или аналог</w:t>
                  </w:r>
                  <w:r>
                    <w:rPr>
                      <w:sz w:val="22"/>
                      <w:szCs w:val="22"/>
                    </w:rPr>
                    <w:t xml:space="preserve"> – </w:t>
                  </w:r>
                  <w:r>
                    <w:rPr>
                      <w:color w:val="000000"/>
                      <w:sz w:val="22"/>
                      <w:szCs w:val="22"/>
                    </w:rPr>
                    <w:t>Кабель подключения DC источника питания</w:t>
                  </w:r>
                </w:p>
              </w:tc>
              <w:tc>
                <w:tcPr>
                  <w:tcW w:w="12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Т-FG-FO-L1.1-S-m (LC) или аналог- Оптический приемопередатчик L1.1, одноволоконный LC SFP, Tx 1550/ Rx 1310 нм, линейная скорость 155 Мбит/с,                40 км; перекрываемое затухание 24 дБ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.5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МТ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FG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FO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color w:val="000000"/>
                      <w:sz w:val="22"/>
                      <w:szCs w:val="22"/>
                    </w:rPr>
                    <w:t>1.1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(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color w:val="000000"/>
                      <w:sz w:val="22"/>
                      <w:szCs w:val="22"/>
                    </w:rPr>
                    <w:t>) или аналог - Оптический приемопередатчик L1.1, одноволоконный LC SFP, Tx 1310/Rx 1550  нм, линейная скорость 155 Мбит/с,             40 км; перекрываемое затухание  24 дБ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.6</w:t>
                  </w:r>
                </w:p>
              </w:tc>
              <w:tc>
                <w:tcPr>
                  <w:tcW w:w="8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FC-9-FC-LC-UPC-2M или аналог - Патч-корд волоконно-оптический (шнур) SM 9/125 (OS2), FC/UPC-LC/UPC, duplex, LSZH, 2 м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6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36:00Z</dcterms:created>
  <dc:creator>LSV</dc:creator>
  <dc:description/>
  <cp:keywords/>
  <dc:language>en-US</dc:language>
  <cp:lastModifiedBy>Бакшеев Тимофей Николаевич</cp:lastModifiedBy>
  <cp:lastPrinted>2014-01-20T17:30:00Z</cp:lastPrinted>
  <dcterms:modified xsi:type="dcterms:W3CDTF">2018-10-22T02:45:00Z</dcterms:modified>
  <cp:revision>12</cp:revision>
  <dc:subject/>
  <dc:title> </dc:title>
</cp:coreProperties>
</file>