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иложение №1.2. к техническому заданию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ОЕ  ЗАДАНИЕ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426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именование (марка)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орудование связи М-30АЕ или эквивалент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426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омплект поставки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 xml:space="preserve">В соответствии с прилагаемой </w:t>
      </w:r>
      <w:r>
        <w:rPr>
          <w:b/>
          <w:i/>
          <w:sz w:val="26"/>
          <w:szCs w:val="26"/>
        </w:rPr>
        <w:t>спецификации (табл.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  <w:u w:val="single"/>
          <w:lang w:eastAsia="en-US"/>
        </w:rPr>
        <w:t>Характеристики основных блоков оборудования связи</w:t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та Е1 ГС–01 или эквивалент  должна обеспечивать: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ник потока E1 должен принимать групповой сигнал, структурированный по G.704, с сигнальными каналами в КИ16, без контроля или с контролем CRC–4 по G.706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приемник должен отображать на единичных индикаторах следующие аварии и сигналы: отсутствие входного сигнала, сигнал AIS, потеря цикловой синхронизации, ошибка CRC–4 при включенном контроле CRC–4 или кодовая ошибка при выключенном контроле CRC–4, потеря сверхцикловой синхронизации, прием извещений дальнего конца: циклового, сверхциклового, CRC–4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приемник должен производить подсчет и отображение количества и коэффициента ошибок в линейном тракте: при включенном контроле CRC–4 – ошибок CRC–4, при выключенном –  кодовых ошибок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передатчик потока E1 должен формировать сигнал, структурированный по G.704, с сигнальными каналами в КИ16, со сверхциклами CRC–4 по G.706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генератор тактового сигнала передатчика должен работать в режимах: ведущем или ведомом, с синхронизацией от приемника. Частота генератора в ведущем режиме – (2048000 ± 50) Гц. Полоса захвата узла фазовой автоподстройки частоты генератора в ведомом режиме – ± 480 Гц относительно частот генератора в ведущем режиме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- приемопередатчик потока Е1 должен иметь двухступенчатую защиту линейных цепей от грозовых и промышленных перенапряжений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- коммутатор каналов должен обеспечивать возможность контроля и измерения параметров любого пользовательского канала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</w:rPr>
        <w:t xml:space="preserve">Передатчик ТЧ–сигналов коммутатора на нагрузке 600 Ом должен обеспечивать: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тип выхода – симметричный;  –коэффициент передачи из тракта приема/передачи на частоте 1020 Гц – (0 ± 0,3) дБ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отклонение коэффициента передачи относительно коэффициента на частоте 1020 Гц в Диапазоне частот от 300 до 3400 Гц – ± 1 дБ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6"/>
          <w:szCs w:val="26"/>
        </w:rPr>
        <w:t xml:space="preserve">Приемник ТЧ–сигналов коммутатора должен обеспечивать: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входное сопротивление – 600 Ом± 5 %;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коэффициент передачи в тракт приема на частоте 1020 Гц – (0 ± 0,3) дБ; 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 xml:space="preserve">отклонение коэффициента передачи относительно коэффициента на частоте 1020 Гц в диапазоне частот от 300 до 3400 Гц – ± 1 дБ. 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</w:t>
      </w:r>
      <w:r>
        <w:rPr>
          <w:b/>
          <w:sz w:val="26"/>
          <w:szCs w:val="26"/>
        </w:rPr>
        <w:t xml:space="preserve">ередатчик сигналов СУВ коммутатора должен обеспечивать: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выходное напряжение – минус 5 В± 5%;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выходное сопротивление при СУВ = 0 – 470 Ом± 5 %;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выходное сопротивление при СУВ = 1 – более 200 кОм; </w:t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орудование линейного тракта ОТ-07 или аналог должно обеспечивать: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ва оптических волокна- одно для передачи другое для приема; 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ередача четырёх потоков Е1;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езиохронный режим передачи потоков Е1; 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дновременная передача потоков Е1 и данных через интерфейс 100Base–TX с поддержкой VLAN;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аксимальная скорость Ethernet 50 Мбит/с. 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роение магистральных трактов длиной до 40 км без регенераторов;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ниторинг и управление через систему сетевого мониторинга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корость передачи по волокну 155 Мбит/с. 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ина волны (1550…1310) нм. 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ыходная мощность (-5…0) dBm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чувствительность по входу, не менее -36 dBm 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ксимальная длина участка передачи 40 км</w:t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раметры стыков Е1: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андарт G.703, G.704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скорость передачи 2048 кбит/с ± 50ррм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д AMI/HDB3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импеданс 120 Ом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пустимое затухание на частоте 1024 кГц 12 дБ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 xml:space="preserve">Интерфейс Ethernet 100Base–TX: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жим работы Авто согласование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емкость буфера 340 кадров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количество МАС адресов 256 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 xml:space="preserve">допустимая длина кабеля UTP, м не менее 100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Условия эксплуатации: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температура от +5 до +40°С,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относительная влажность до 90%</w:t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раметры стыков Е1: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стандарт G.703, G.704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скорость передачи 2048 кбит/с ± 50ррм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код AMI/HDB3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импеданс 120 Ом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пустимое затухание на частоте 1024 кГц 12 дБ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разъём RJ-45 (8 конт.)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Интерфейс Ethernet 10/100Base–TX: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режим работы Автосогласование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допустимая длина кабеля UTP, м 100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максимальная скорость передачи данных 2х48 Мбит/с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Условия эксплуатации: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температура от +5 до +45°С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относительная влажность до 90 %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Все поставляемое оборудование должно быть совместимо с системой мониторинга сети связи «Симос»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табл.1 Спецификация поставляемого оборудования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065"/>
        <w:gridCol w:w="4129"/>
        <w:gridCol w:w="849"/>
        <w:gridCol w:w="939"/>
        <w:gridCol w:w="813"/>
      </w:tblGrid>
      <w:tr>
        <w:trPr>
          <w:trHeight w:val="7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льтиплексоры М30АЕ или эквивалент в составе: </w:t>
            </w:r>
            <w:r>
              <w:rPr>
                <w:b/>
                <w:color w:val="FF0000"/>
                <w:sz w:val="20"/>
                <w:szCs w:val="20"/>
              </w:rPr>
              <w:t>СП ЦЭ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М30АЕ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 3U,19" для размещения пла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2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10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 порта Е1, 2 порта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therne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3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-07-2SFP 2Eth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й стык ОТ-07-2SFP 2Et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4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-01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груп. сигнала и контроль кан. Е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5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-01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напряжения сети в пост. напряжение 60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6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04/11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от станц. Батареи 48/60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03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ан. со скоростью 64 кбит/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8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 одно волоконный; 1490Tx/1550Rx, SM, LC; 1,25Gbps , 80к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9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 одно волоконный; 1550Tx/1490Rx, SM, LC; 1,25Gbps , 80к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0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ч-кор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C-FC, 9/125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тч-корд оптический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C-FC, 9/125, Duplex, SM,3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3U-4HP </w:t>
            </w:r>
            <w:r>
              <w:rPr>
                <w:sz w:val="20"/>
                <w:szCs w:val="20"/>
              </w:rPr>
              <w:t>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ушка (20мм) одномест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2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U-8HP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ушка (20мм) двухмест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3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U-20HP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ушка (20мм) четырехмест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7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льтиплексоры М30АЕ или эквивалент в составе: </w:t>
            </w:r>
            <w:r>
              <w:rPr>
                <w:b/>
                <w:color w:val="FF0000"/>
                <w:sz w:val="20"/>
                <w:szCs w:val="20"/>
              </w:rPr>
              <w:t>СП ЗЭ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М30АЕ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 3U,19" для размещения пла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10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 порта Е1, 2 порта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therne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-07-2SFP 2Eth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й стык ОТ-07-2SFP 2Et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-01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груп. сигнала и контроль кан. Е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-01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напряжения сети в пост. напряжение 60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04/11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от станц. Батареи 48/60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01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-ти проводная соединительная линия, 2 канала ТЧ с E&amp;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-02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 кан. со скоростью 64 кбит/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02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 кан. со скоростью 64 кбит/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-04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pacing w:val="-2"/>
                <w:w w:val="108"/>
                <w:sz w:val="20"/>
                <w:szCs w:val="20"/>
              </w:rPr>
              <w:t xml:space="preserve">Интерфейс </w:t>
            </w:r>
            <w:r>
              <w:rPr>
                <w:bCs/>
                <w:spacing w:val="-2"/>
                <w:w w:val="108"/>
                <w:sz w:val="20"/>
                <w:szCs w:val="20"/>
                <w:lang w:val="en-US"/>
              </w:rPr>
              <w:t>RS</w:t>
            </w:r>
            <w:r>
              <w:rPr>
                <w:bCs/>
                <w:spacing w:val="-2"/>
                <w:w w:val="108"/>
                <w:sz w:val="20"/>
                <w:szCs w:val="20"/>
              </w:rPr>
              <w:t>-485,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P модуль двухволоконный, SM, LC, 1,25Gbps , 80к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P шлюз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eks VoiceCom110-2 - VoIP шлюз - 2xFXS, 1xWAN, 4xLAN или анало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ч-кор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C-FC, 9/125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тч-корд оптический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C-FC, 9/125, Duplex, SM,3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3U-4HP </w:t>
            </w:r>
            <w:r>
              <w:rPr>
                <w:sz w:val="20"/>
                <w:szCs w:val="20"/>
              </w:rPr>
              <w:t>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ушка (20мм) одномест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U-8HP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ушка (20мм) двухмест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U-20HP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ушка (20мм) четырехмест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firstLine="708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 xml:space="preserve">Примечание: состав каждого комплекта в настоящей спецификации приведен ниже наименования комплекта. Поставщик обязан предоставить предложение на поставку комплектами и в отдельном приложении предоставить состав каждого из комплектов. Поставка оборудования «россыпью», а также отсутствие в документах спецификаций каждого из комплектов не допускается. </w:t>
      </w:r>
    </w:p>
    <w:p>
      <w:pPr>
        <w:pStyle w:val="TextBody"/>
        <w:ind w:firstLine="708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1080"/>
        </w:tabs>
        <w:ind w:left="1080" w:hanging="360"/>
      </w:pPr>
      <w:rPr>
        <w:b/>
        <w:rFonts w:ascii="Times New Roman" w:hAnsi="Times New Roman" w:cs="Times New Roman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>
      <w:b/>
      <w:lang w:val="ru-RU"/>
    </w:rPr>
  </w:style>
  <w:style w:type="character" w:styleId="WW8Num5z0">
    <w:name w:val="WW8Num5z0"/>
    <w:qFormat/>
    <w:rPr>
      <w:rFonts w:ascii="Times New Roman" w:hAnsi="Times New Roman" w:cs="Times New Roman"/>
      <w:b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18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3540" w:firstLine="708"/>
      <w:jc w:val="right"/>
    </w:pPr>
    <w:rPr>
      <w:sz w:val="18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4:53:00Z</dcterms:created>
  <dc:creator>Администратор</dc:creator>
  <dc:description/>
  <cp:keywords/>
  <dc:language>en-US</dc:language>
  <cp:lastModifiedBy>Бакшеев Тимофей Николаевич</cp:lastModifiedBy>
  <cp:lastPrinted>2018-10-04T13:40:00Z</cp:lastPrinted>
  <dcterms:modified xsi:type="dcterms:W3CDTF">2018-10-22T02:42:00Z</dcterms:modified>
  <cp:revision>8</cp:revision>
  <dc:subject/>
  <dc:title> </dc:title>
</cp:coreProperties>
</file>